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БОУ Илькинская средняя общеобразовательная школ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71331,Республика Бурятия, Заиграевский район, с.Илька, ул.Трактовая 4, тел.57-2-16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och</w:t>
      </w:r>
      <w:r>
        <w:rPr>
          <w:rFonts w:cs="Times New Roman" w:ascii="Times New Roman" w:hAnsi="Times New Roman"/>
          <w:sz w:val="24"/>
          <w:szCs w:val="24"/>
          <w:u w:val="single"/>
        </w:rPr>
        <w:t>_2007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lkinskaya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, сайт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osh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ozrb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62" w:after="200"/>
        <w:ind w:right="4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Методическая разработка внеклассного мероприятия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«Путешествие с Айболитом по городу «Неболей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Марина Шамиль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П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62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ая разработка внеклассного мероприятия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Путешествие с Айболитом по городу «Неболейка»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а: </w:t>
      </w:r>
      <w:r>
        <w:rPr>
          <w:rFonts w:eastAsia="Times New Roman" w:cs="Times New Roman" w:ascii="Times New Roman" w:hAnsi="Times New Roman"/>
          <w:sz w:val="24"/>
          <w:szCs w:val="24"/>
        </w:rPr>
        <w:t>игра-путеше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внеурочной деятельности –</w:t>
      </w:r>
      <w:r>
        <w:rPr>
          <w:rFonts w:cs="Times New Roman" w:ascii="Times New Roman" w:hAnsi="Times New Roman"/>
          <w:sz w:val="24"/>
          <w:szCs w:val="24"/>
        </w:rPr>
        <w:t xml:space="preserve"> спортивно - оздоровительное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, 2 классы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воспитывать  в учащихся убеждения в том, что  здоровье  является  важным  условием для счастливой, полноценной  жизн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ваю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ть и совершенствовать знания о здоровом образе жизни. Расширять кругозор детей, обогащать словарный запас детей. Прививать интерес к здоровому образу жизни, развивать желание заботится о своем здоровье. Формировать у детей потребность в занятиях физическими упражнениями, совершенствовать двигательную активность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ть знания о правилах поведения в транспорте, учить соблюдать правила гигиены, правильно питаться, знать о пользе витаминов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н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ывать культурно-гигиенические навыки у детей, доброе товарищеское отношение друг к другу, умение заниматься в коллективе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 компьютер. мультемидийный проектор, интерактивная доска,  плакаты о здоровье, мультимедийные презентации с физминутками, сундучок с предметами гигиены, макет часов, карточки с элементами режима дн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ние песни, стихотвор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понимать и воспринимать информацию из различных информационных источник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амостоятельно, под руководством воспитателя делать выво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пределять общие правила поведения на занят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в конкретных ситуациях доброжелательность, внимательность, помощ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дея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в группах и индивидуально, умение работать с информаци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 умение  вступать в диалог и участвовать в коллективном обсуждении.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равствуйте, дорогие ребята! Сегодня у нас будет не обычное занятие, а особенное…К нам в гости пришел, а кто пришел вы должны отгада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ходи к нему лечиться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ерь любой, любая птиц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м помочь он поспеш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й доктор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Айболит!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кукла Айболит) 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тор Айболит, что же ты такой маленький? Как же ты играть с детьми будешь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йболи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лой Волшебник Бармалей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авидевший людей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ъел в жару большую льдину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, пожалуйста, - ангин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злодея уморит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его не стал лечит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за это поплатился –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зу в куклу превратил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исчезли эти чары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жно крикнуть: «Тары – бары! 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ети повторяют «Тары – бары! – 2раза. Входит Айболит.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спасибо вам ребята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теперь у вас в долгу. И чтобы как-то с вами расплатиться, я хочу вас взять с собой в путешествие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йболит: Ребята, а вы знаете, что такое здоровье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тветы детей) 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йболит: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теперь мне все понятн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 за вас я от душ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м с вами веселиться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рогие малыши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правляемся в путешествие по городу «Неболейка», где вы узнаете, как быть здоровыми, что нужно для этого знать и что делать.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йболит:</w:t>
        <w:br/>
      </w:r>
      <w:r>
        <w:rPr>
          <w:rFonts w:cs="Times New Roman" w:ascii="Times New Roman" w:hAnsi="Times New Roman"/>
          <w:sz w:val="24"/>
          <w:szCs w:val="24"/>
        </w:rPr>
        <w:t>Для путешествия нам необходимо выбрать вид транспорта. Отгадайте, на чем мы отправимся путешествовать?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ом по улице идет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работу нас везет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 на курьих тонких ножках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в резиновых сапожках.            (автобус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- </w:t>
      </w:r>
      <w:r>
        <w:rPr>
          <w:rFonts w:cs="Times New Roman" w:ascii="Times New Roman" w:hAnsi="Times New Roman"/>
          <w:sz w:val="24"/>
          <w:szCs w:val="24"/>
        </w:rPr>
        <w:t>автобус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йбол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правила при поездке на автобусе вы можете мне назвать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стегнуться ремне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шуме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высовываться из окн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йболит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. Знаете, как нужно себя вести. Зная, эти несложные правила, вы сбережете свое здоровье и жизнь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ый автобус у ворот. (Включается в магнитоле звук автомобиля)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йбол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шествие начинается,  пристегните ремни. Поехали! А для того, чтобы весело было ехать, мы споем с вами песенку. Ведь хорошее настроение и веселая музыка способствуют укреплению здоровь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учит фонограмма песни «Мы едем-едем-едем в веселые края». Дети пою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дем, едем, едем</w:t>
        <w:br/>
        <w:t>В далекие края,</w:t>
        <w:br/>
        <w:t>Хорошие соседи,</w:t>
        <w:br/>
        <w:t>Счастливые друзья.</w:t>
        <w:br/>
        <w:t>Нам весело живется,</w:t>
        <w:br/>
        <w:t>Мы песенку поем,</w:t>
        <w:br/>
        <w:t>И в песенке поется</w:t>
        <w:br/>
        <w:t>О том, как мы живем.</w:t>
        <w:br/>
        <w:br/>
        <w:t>Тратата, тратата,</w:t>
        <w:br/>
        <w:t>Мы везем с собой кота,</w:t>
        <w:br/>
        <w:t>Чижика, собаку,</w:t>
        <w:br/>
        <w:t>Петьку-забияку,</w:t>
        <w:br/>
        <w:t>Обезьяну, попугая —</w:t>
        <w:br/>
        <w:t>Вот компания какая!</w:t>
        <w:br/>
        <w:br/>
        <w:t>Когда живется дружно,</w:t>
        <w:br/>
        <w:t>Что может лучше быть!</w:t>
        <w:br/>
        <w:t>И ссориться не нужно,</w:t>
        <w:br/>
        <w:t>И можно всех любить.</w:t>
        <w:br/>
        <w:t>Ты в дальнюю дорогу</w:t>
        <w:br/>
        <w:t>Бери с собой друзей:</w:t>
        <w:br/>
        <w:t>Они тебе помогут,</w:t>
        <w:br/>
        <w:t>И с ними веселей.</w:t>
        <w:br/>
        <w:br/>
        <w:t>Тратата, тратата,</w:t>
        <w:br/>
        <w:t>Мы везем с собой кота,</w:t>
        <w:br/>
        <w:t>Чижика, собаку,</w:t>
        <w:br/>
        <w:t>Петьку-забияку,</w:t>
        <w:br/>
        <w:t>Обезьяну, попугая —</w:t>
        <w:br/>
        <w:t>Вот компания какая!</w:t>
        <w:br/>
        <w:br/>
        <w:t>Мы ехали, мы пели</w:t>
        <w:br/>
        <w:t>И с песенкой смешной</w:t>
        <w:br/>
        <w:t>Все вместе, как сумели,</w:t>
        <w:br/>
        <w:t>Приехали домой.</w:t>
        <w:br/>
        <w:t>Нам солнышко светило,</w:t>
        <w:br/>
        <w:t>Нас ветер обвевал;</w:t>
        <w:br/>
        <w:t>В пути не скучно было,</w:t>
        <w:br/>
        <w:t>И каждый напевал:</w:t>
        <w:br/>
        <w:br/>
        <w:t>— Тратата, тратата,</w:t>
        <w:br/>
        <w:t>Мы везем с собой кота,</w:t>
        <w:br/>
        <w:t>Чижика, собаку,</w:t>
        <w:br/>
        <w:t>Петьку-забияку,</w:t>
        <w:br/>
        <w:t>Обезьяну, попугая —</w:t>
        <w:br/>
        <w:t>Вот компания какая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остановка. Дети читают наз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Чистюльк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стречает ребят всем известный Мойдодыр.</w:t>
      </w:r>
    </w:p>
    <w:p>
      <w:pPr>
        <w:pStyle w:val="Style17"/>
        <w:spacing w:lineRule="auto" w:line="36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вы не видели на руках грязь?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в грязи живет зараза, незаметная для глаз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сли, руки не помыв, пообедать сели вы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ся зараза эта к вам отправится в живот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же нам необходимо, чтобы такого не произошло?  (Мыло, полотенце, вода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Развивающая игра «Загадочный сундучок», в сундучок кладутся предметы гигиены, а дети по загадкам узнают предмет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Дети отгадывают загадки и получают приз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кользает, как живое,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не выпущу его я.          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лой пеной пенится,      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и мыть не ленится.            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Мыло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жу-брожу не по лесам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по усам, по волоса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зубы у меня длинней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м у волков, у медведей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Расческа)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ластмассовая спинка,  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есткая щетинка,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зубной пастой дружит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м усердно служит.    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Зубная щетка)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лая рек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ещеру затекл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истит добела.  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Зубная паста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тираю я, стараюсь,  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ле ванной паренька.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намокло, все измялось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 сухого уголка.          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олотенце)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ёг в карман и караулю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ёву, плаксу и грязнулю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 утру потоки слёз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забуду и про нос.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Носовой платок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себя я труд бер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инку, пятки с мылом тр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коленки оттираю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ичего не забываю.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Мочалка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волосами нет пробле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ет голову он все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сли попадёт в глаза и но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волнуйся он без слёз!  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Шампунь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йбол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 вот, друзья, вы узнали, чем нужно пользоваться, чтобы быть всегда чистыми. Садимся в наш автобус и едем дальш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едут под песенку из мультфильма «Маша и Медведь» про чистоту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йболит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мы и приехали. Как называется следующая остановка? (висит плакат с названием станции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читают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рядкино»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кивает Пеппи – Длинный чулок и загадывает загадку</w:t>
      </w:r>
    </w:p>
    <w:p>
      <w:pPr>
        <w:pStyle w:val="Style16"/>
        <w:spacing w:lineRule="auto" w:line="360" w:before="90" w:after="90"/>
        <w:rPr/>
      </w:pPr>
      <w:r>
        <w:rPr/>
        <w:t>Всем известно, всем понятно,</w:t>
        <w:br/>
        <w:t>Что здоровым быть приятно!</w:t>
      </w:r>
    </w:p>
    <w:p>
      <w:pPr>
        <w:pStyle w:val="Style16"/>
        <w:spacing w:lineRule="auto" w:line="360" w:before="90" w:after="90"/>
        <w:rPr/>
      </w:pPr>
      <w:r>
        <w:rPr/>
        <w:t>Только надо знать,</w:t>
      </w:r>
    </w:p>
    <w:p>
      <w:pPr>
        <w:pStyle w:val="Style16"/>
        <w:spacing w:lineRule="auto" w:line="360" w:before="90" w:after="90"/>
        <w:rPr/>
      </w:pPr>
      <w:r>
        <w:rPr/>
        <w:t>Как здоровым стать.</w:t>
      </w:r>
    </w:p>
    <w:p>
      <w:pPr>
        <w:pStyle w:val="Style16"/>
        <w:spacing w:lineRule="auto" w:line="360" w:before="90" w:after="90"/>
        <w:rPr/>
      </w:pPr>
      <w:r>
        <w:rPr/>
        <w:t>Приучай себя к порядку,</w:t>
      </w:r>
    </w:p>
    <w:p>
      <w:pPr>
        <w:pStyle w:val="Style16"/>
        <w:spacing w:lineRule="auto" w:line="360" w:before="90" w:after="90"/>
        <w:rPr/>
      </w:pPr>
      <w:r>
        <w:rPr/>
        <w:t>Делай каждый день…</w:t>
      </w:r>
    </w:p>
    <w:p>
      <w:pPr>
        <w:pStyle w:val="Style16"/>
        <w:spacing w:lineRule="auto" w:line="360" w:before="90" w:after="90"/>
        <w:rPr/>
      </w:pPr>
      <w:r>
        <w:rPr>
          <w:rStyle w:val="StrongEmphasis"/>
        </w:rPr>
        <w:t>Дети:</w:t>
      </w:r>
      <w:r>
        <w:rPr>
          <w:rStyle w:val="Appleconvertedspace"/>
        </w:rPr>
        <w:t> </w:t>
      </w:r>
      <w:r>
        <w:rPr/>
        <w:t>…Зарядку!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ппи вместе с детьми выполняют зарядк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Мультимедийная презентация «Веселая зарядка»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йболи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 вот, ребята, мы с вами подвигались и как выдумаете, чем полезно движени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детей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йболит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. Читаем вместе. (На доске плакаты с пословицами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Начинай новую жизнь не с понедельника, а с утренней зарядки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Кто спортом занимается, тот силы набирается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Двигайся больше — проживешь дольш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бята, как вы понимаете, значения этих пословиц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ы детей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йбол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у, ребята,  пристегните ремни, поехали дальше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йболи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и следующая остановк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у-ка отгадайте-ка загадк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бы были здоровы и Миша и Нин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потребляйте…..(витамины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е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тамин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ерно. Сейчас вы прибыли на остановку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Витаминка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смотрите-ка Хрюша из передачи «Спокойной ночи малыши». Посмотрите, что-то он не весел.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дравствуй,Хрюша!</w:t>
        <w:br/>
        <w:t>– Привет!</w:t>
        <w:br/>
        <w:t>– Что грустишь, ты, дай ответ?</w:t>
        <w:br/>
        <w:t>– Я обкушался конфет!</w:t>
        <w:br/>
        <w:t>А ещё было печенье,</w:t>
        <w:br/>
        <w:t>Торт и множество варенья:</w:t>
        <w:br/>
        <w:t>Очень вкусным был обед.</w:t>
        <w:br/>
        <w:t>А теперь я очень плох…</w:t>
        <w:br/>
        <w:t>Ох, зачем я ел пирог?</w:t>
        <w:br/>
        <w:t>– Где же ты сегодня был?</w:t>
        <w:br/>
        <w:t>– Степашка обедать пригласил. </w:t>
        <w:br/>
        <w:t>Отказать ему не смог</w:t>
        <w:br/>
        <w:t>Ох! Зачем я ел пирог?</w:t>
        <w:br/>
        <w:t>– Разве можно столько есть?</w:t>
        <w:br/>
        <w:t>На диету нужно сесть!</w:t>
        <w:br/>
        <w:t>– Чтобы сесть, нужна кровать!</w:t>
        <w:br/>
        <w:t>А до дома не достать.</w:t>
        <w:br/>
        <w:t>– Кто б на стул влезть помог…</w:t>
        <w:br/>
        <w:t>Ох! Зачем я ел пирог?</w:t>
        <w:br/>
        <w:t>Хрюша! Ты не ворчи!</w:t>
        <w:br/>
        <w:t>Лучше о еде молчи!</w:t>
        <w:br/>
        <w:t>Сам во всём ты виноват:</w:t>
        <w:br/>
        <w:t>Ел и ел ты всё подряд!</w:t>
        <w:br/>
        <w:t>– Я мужчина в цвете лет, </w:t>
        <w:br/>
        <w:t>Ну, а вам и дела нет!</w:t>
        <w:br/>
        <w:t>Всё, настал последний вздох.</w:t>
        <w:br/>
        <w:t>Ох! Зачем я ел пирог?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рюша, давай мы поможем тебе дойти до дома, а то ты совсем плох!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вот ребята дадут нам несколько советов о правильном питании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иля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ера нужна в еде, </w:t>
        <w:br/>
        <w:t>Чтоб не случиться нежданной беде,</w:t>
        <w:br/>
        <w:t>Нужно питаться в назначенный час</w:t>
        <w:br/>
        <w:t>В день понемногу, но несколько раз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ркуша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кон соблюдайте всегда, </w:t>
        <w:br/>
        <w:t>И станет полезною ваша еда!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ещё про калории знать,</w:t>
        <w:br/>
        <w:t>Чтобы за день их не перебрать!</w:t>
        <w:br/>
        <w:t>В питании тоже важен режим, </w:t>
        <w:br/>
        <w:t>Тогда от болезней мы убежим!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епашка: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люшки, конфеты, печенье, торты –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ых количествах детям нужны.</w:t>
        <w:br/>
        <w:t>Запомни, Илья, простой наш совет:</w:t>
        <w:br/>
        <w:t>Здоровье одно, а второго то – нет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Айбол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- А теперь давайте поиграем в дидактическая игру «Полезно-вредно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Из изображений различных продуктов питания (овощи, конфеты, фрукты, чипсы, молоко, газированный напиток, рыба, мороженое, яйца, черный хлеб) дети выбирают полезны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йбол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ребята. Не вся пища полезная. Полезны те продукты питания, в которых содержатся витамины.  Витамины – это такие вещества, которые повышают сопротивляемость организма инфекционным заболеваниям, способствуют росту нашего тела и работоспособности. Если мы будем употреблять пищу с малым количеством витаминов, то организм не сможет справиться с многими болезнями. Мы станем вялыми, слабыми и грустны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в каких продуктах содержатся витамины? (Выслушиваются ответы детей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теперь, давайте повеселимся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Физминутка «Витаминки» (Музыкальная презентация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ктор Айбол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ебята, мы сегодня с вами побывали на разных станциях, вы узнали и вспомнили, что нужно правильно питаться, заниматься спортом, соблюдать гигиену. А вот, что нужно соблюдать, чтобы везде успевать, вовремя есть, спать, играть?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т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ежим дня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ктор Айболи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ерно. А давайте-ка, вы сами составьте режим дня для себя и своих товарищей. </w:t>
      </w:r>
      <w:r>
        <w:rPr>
          <w:rFonts w:cs="Times New Roman" w:ascii="Times New Roman" w:hAnsi="Times New Roman"/>
          <w:sz w:val="24"/>
          <w:szCs w:val="24"/>
        </w:rPr>
        <w:t>Главное правило при составлении режима дня – чередовать труд и отдых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это непросто – научить себя делать всё вовремя. Послушайте стихотворени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еник читает стихотворение Игоря Мазнина «Одно из трудных дел»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з самых трудных дел –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ать сразу двадцать дел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то ни час –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сё время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 всё свой час и время: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веселье,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руд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ум и шутки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минут.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потеху –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миг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лгий час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енье книг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д руководством воспитателя ученики составляют режим дня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мы попробуем свой день расписать по часам, то есть составить режим дня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открывается таблицу «Режим дня»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жим дня: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00 -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05 – 7.15 - 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15 – 7.25 - 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5 – 7.35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5 – 7.45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5-7.55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00 – 12.3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0 – 13.0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00 – 14.0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00 – 15.3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30 – 17.00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0 – 18.0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 – 18.3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30 – 20.3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30 – 21.00 - 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00 - …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аздаются карточки со словами: «подъём», «зарядка», «дорога в школу», «обед», «отдых», «прогулка» и т. д. Дети должны прикрепить эти карточки напротив соответствующего времени)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Итак, проверим, что у вас получилось. 7.00 – подъём. Покажите на модели часов время подъём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дёт обсуждение составленного детьми режима дня, анализ и исправление ошибок и показ времени действия на модели часов)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флекси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от и подошел конец нашего путешествия. Давайте оценим свою работу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фонарики синего и красного цвета, которые означают если  «Да», то они поднимают синий фонарик, если «Нет», - красный фонарик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ось занятие или нет?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е занятие или нет?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ет задуматься занятие или нет?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ожеланием мы закончим наше занятие?</w:t>
      </w:r>
    </w:p>
    <w:p>
      <w:pPr>
        <w:pStyle w:val="Normal"/>
        <w:shd w:fill="FFFFFF" w:val="clear"/>
        <w:spacing w:lineRule="auto" w:line="360" w:before="0" w:after="0"/>
        <w:ind w:firstLine="6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А в заключение познакомьтесь с самым лучшим рецептом здоровья и счастья: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ьмите чашу терпения, влейте в нее полное сердце любви, добавьте две горсти щедрости, посыпьте добротой, плесните немного юмора и добавьте как можно больше веры. Все это хорошо перемешайте. Намажьте на кусок отпущенной вам жизни и предлагайте каждому, кого встретите на своем пути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оненты режима дня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одъем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Зарядка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ичная гигиена, туалет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Завтрак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Дорога в школу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 xml:space="preserve">Учёба 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Дорога домой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Обед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ослеобеденный сон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рогулка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 xml:space="preserve">Уроки 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Дела по дому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Ужин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 xml:space="preserve">Отдых 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одготовка ко сну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 xml:space="preserve">Сон </w:t>
            </w:r>
          </w:p>
        </w:tc>
      </w:tr>
    </w:tbl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ет часов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9085</wp:posOffset>
            </wp:positionH>
            <wp:positionV relativeFrom="paragraph">
              <wp:posOffset>708660</wp:posOffset>
            </wp:positionV>
            <wp:extent cx="6019800" cy="60198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и продуктов  для дидактической игры «Полезно-вредно» </w:t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484880" cy="24745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10430" cy="3360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402965" cy="22764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983865" cy="19907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</wp:posOffset>
            </wp:positionH>
            <wp:positionV relativeFrom="paragraph">
              <wp:posOffset>2422525</wp:posOffset>
            </wp:positionV>
            <wp:extent cx="1762125" cy="20859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936240" cy="178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984500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35630" cy="321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249930" cy="215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810000" cy="254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655695" cy="1949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: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positphot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  <w:r>
        <w:rPr/>
        <w:t xml:space="preserve">  -овощи</w:t>
      </w:r>
    </w:p>
    <w:p>
      <w:pPr>
        <w:pStyle w:val="Normal"/>
        <w:rPr/>
      </w:pPr>
      <w:hyperlink r:id="rId15">
        <w:r>
          <w:rPr>
            <w:rStyle w:val="InternetLink"/>
          </w:rPr>
          <w:t>http://steshka.ru/frukty-kartinki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bolshoyvopros.ru/</w:t>
        </w:r>
      </w:hyperlink>
      <w:r>
        <w:rPr/>
        <w:t xml:space="preserve"> - чипсы</w:t>
      </w:r>
    </w:p>
    <w:p>
      <w:pPr>
        <w:pStyle w:val="Normal"/>
        <w:rPr/>
      </w:pPr>
      <w:hyperlink r:id="rId17">
        <w:r>
          <w:rPr>
            <w:rStyle w:val="InternetLink"/>
          </w:rPr>
          <w:t>http://foto-tur.ru/?p=64911</w:t>
        </w:r>
      </w:hyperlink>
      <w:r>
        <w:rPr/>
        <w:t xml:space="preserve"> – молоко</w:t>
      </w:r>
    </w:p>
    <w:p>
      <w:pPr>
        <w:pStyle w:val="Normal"/>
        <w:rPr/>
      </w:pPr>
      <w:hyperlink r:id="rId18">
        <w:r>
          <w:rPr>
            <w:rStyle w:val="InternetLink"/>
          </w:rPr>
          <w:t>http://www.onbeauty.ru/</w:t>
        </w:r>
      </w:hyperlink>
      <w:r>
        <w:rPr/>
        <w:t xml:space="preserve"> - газированная вода</w:t>
      </w:r>
    </w:p>
    <w:p>
      <w:pPr>
        <w:pStyle w:val="Normal"/>
        <w:rPr/>
      </w:pPr>
      <w:hyperlink r:id="rId19">
        <w:r>
          <w:rPr>
            <w:rStyle w:val="InternetLink"/>
          </w:rPr>
          <w:t>http://yzedlethis.ucoz.com/</w:t>
        </w:r>
      </w:hyperlink>
      <w:r>
        <w:rPr/>
        <w:t xml:space="preserve"> - рыба</w:t>
      </w:r>
    </w:p>
    <w:p>
      <w:pPr>
        <w:pStyle w:val="Normal"/>
        <w:rPr/>
      </w:pPr>
      <w:hyperlink r:id="rId20">
        <w:r>
          <w:rPr>
            <w:rStyle w:val="InternetLink"/>
          </w:rPr>
          <w:t>http://prodovoz.ru/catalog/furniture/morozhenoe/eskimo_plombir_izhevskoe_60g/</w:t>
        </w:r>
      </w:hyperlink>
      <w:r>
        <w:rPr/>
        <w:t xml:space="preserve"> - мороженое</w:t>
      </w:r>
    </w:p>
    <w:p>
      <w:pPr>
        <w:pStyle w:val="Normal"/>
        <w:rPr/>
      </w:pPr>
      <w:hyperlink r:id="rId21">
        <w:r>
          <w:rPr>
            <w:rStyle w:val="InternetLink"/>
          </w:rPr>
          <w:t>http://lupin.ru/catalog/produkty_sobstvennogo_proizvodstva/yaytso_kurinoe_desyatok/</w:t>
        </w:r>
      </w:hyperlink>
      <w:r>
        <w:rPr/>
        <w:t xml:space="preserve"> - яйца</w:t>
      </w:r>
    </w:p>
    <w:p>
      <w:pPr>
        <w:pStyle w:val="Normal"/>
        <w:rPr/>
      </w:pPr>
      <w:hyperlink r:id="rId22">
        <w:r>
          <w:rPr>
            <w:rStyle w:val="InternetLink"/>
          </w:rPr>
          <w:t>http://1001golos.ru/371542</w:t>
        </w:r>
      </w:hyperlink>
      <w:r>
        <w:rPr/>
        <w:t xml:space="preserve"> - чёрный хлеб</w:t>
      </w:r>
    </w:p>
    <w:p>
      <w:pPr>
        <w:pStyle w:val="Normal"/>
        <w:rPr/>
      </w:pPr>
      <w:hyperlink r:id="rId23">
        <w:r>
          <w:rPr>
            <w:rStyle w:val="InternetLink"/>
          </w:rPr>
          <w:t>http://rus-img2.com/myaso-kartinki-dlya-detey</w:t>
        </w:r>
      </w:hyperlink>
      <w:r>
        <w:rPr/>
        <w:t xml:space="preserve"> - мясо</w:t>
      </w:r>
    </w:p>
    <w:p>
      <w:pPr>
        <w:pStyle w:val="Normal"/>
        <w:rPr/>
      </w:pPr>
      <w:hyperlink r:id="rId24">
        <w:r>
          <w:rPr>
            <w:rStyle w:val="InternetLink"/>
          </w:rPr>
          <w:t>http://imgplusdb.com/</w:t>
        </w:r>
      </w:hyperlink>
      <w:r>
        <w:rPr/>
        <w:t xml:space="preserve"> - конфеты</w:t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x-minus.org/</w:t>
        </w:r>
      </w:hyperlink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xmusic.me/</w:t>
        </w:r>
      </w:hyperlink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iplayer.fm/</w:t>
        </w:r>
      </w:hyperlink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prodlenka.org/</w:t>
        </w:r>
      </w:hyperlink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9"/>
      <w:type w:val="nextPage"/>
      <w:pgSz w:w="11906" w:h="16838"/>
      <w:pgMar w:left="1134" w:right="70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ru.depositphotos.com/" TargetMode="External"/><Relationship Id="rId15" Type="http://schemas.openxmlformats.org/officeDocument/2006/relationships/hyperlink" Target="http://steshka.ru/frukty-kartinki" TargetMode="External"/><Relationship Id="rId16" Type="http://schemas.openxmlformats.org/officeDocument/2006/relationships/hyperlink" Target="http://www.bolshoyvopros.ru/" TargetMode="External"/><Relationship Id="rId17" Type="http://schemas.openxmlformats.org/officeDocument/2006/relationships/hyperlink" Target="http://foto-tur.ru/?p=64911" TargetMode="External"/><Relationship Id="rId18" Type="http://schemas.openxmlformats.org/officeDocument/2006/relationships/hyperlink" Target="http://www.onbeauty.ru/" TargetMode="External"/><Relationship Id="rId19" Type="http://schemas.openxmlformats.org/officeDocument/2006/relationships/hyperlink" Target="http://yzedlethis.ucoz.com/" TargetMode="External"/><Relationship Id="rId20" Type="http://schemas.openxmlformats.org/officeDocument/2006/relationships/hyperlink" Target="http://prodovoz.ru/catalog/furniture/morozhenoe/eskimo_plombir_izhevskoe_60g/" TargetMode="External"/><Relationship Id="rId21" Type="http://schemas.openxmlformats.org/officeDocument/2006/relationships/hyperlink" Target="http://lupin.ru/catalog/produkty_sobstvennogo_proizvodstva/yaytso_kurinoe_desyatok/" TargetMode="External"/><Relationship Id="rId22" Type="http://schemas.openxmlformats.org/officeDocument/2006/relationships/hyperlink" Target="http://1001golos.ru/371542" TargetMode="External"/><Relationship Id="rId23" Type="http://schemas.openxmlformats.org/officeDocument/2006/relationships/hyperlink" Target="http://rus-img2.com/myaso-kartinki-dlya-detey" TargetMode="External"/><Relationship Id="rId24" Type="http://schemas.openxmlformats.org/officeDocument/2006/relationships/hyperlink" Target="http://imgplusdb.com/" TargetMode="External"/><Relationship Id="rId25" Type="http://schemas.openxmlformats.org/officeDocument/2006/relationships/hyperlink" Target="http://x-minus.org/" TargetMode="External"/><Relationship Id="rId26" Type="http://schemas.openxmlformats.org/officeDocument/2006/relationships/hyperlink" Target="http://xmusic.me/" TargetMode="External"/><Relationship Id="rId27" Type="http://schemas.openxmlformats.org/officeDocument/2006/relationships/hyperlink" Target="http://iplayer.fm/" TargetMode="External"/><Relationship Id="rId28" Type="http://schemas.openxmlformats.org/officeDocument/2006/relationships/hyperlink" Target="http://www.prodlenka.org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4:22:00Z</dcterms:created>
  <dc:creator>Марина</dc:creator>
  <dc:description/>
  <cp:keywords/>
  <dc:language>en-US</dc:language>
  <cp:lastModifiedBy>Марина</cp:lastModifiedBy>
  <dcterms:modified xsi:type="dcterms:W3CDTF">2015-11-29T12:19:00Z</dcterms:modified>
  <cp:revision>57</cp:revision>
  <dc:subject/>
  <dc:title/>
</cp:coreProperties>
</file>