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ативный курс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руд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изван содействовать развитию познавательных возможностей учащихся по многим учеб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е овладение знаниями в начальных классах общеобразовательной школы невозможно без интереса детей к учебе. Как известно, основной формой обучения в школе является урок. В настоящее время актуально также проведение внеурочных мероприятий, призванных систематизировать и углублять знания школьников. Одна из форм внеклассной работы – факультатив по предметам. Она способствует воспитанию познавательного интереса у детей и помогает определить их уровень знаний. Программа   направлена на развитие логического мышления и речи. Она   разработана для обеспечения развития познавательных и творческих способностей ребят, подготовки их к участию в интеллектуальных играх, олимпиадах и дает возможность раскрыть многие качества, лежащие в основе логического и творческого мышления. Программа призвана помочь детям стать более раскованными и свободными в своей интеллектуальной 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курса «Эруди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, поддержка, развитие и социализация одарённых детей становится одной из приоритетных задач современ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нятие «детская одарённость» и «одарённые дети» определяют неоднозначные подходы в организации педагогической деятельности. С одной стороны, каждый ребёнок «одарён», и задачи педагогов состоит в раскрытии интеллектуально творческого потенциала каждого ребёнка. С другой стороны существует категория детей, качественно отличающихся от своих сверстников, и соответственно, требующих организации особого обучения, развит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пособный, одарённый ученик – это высокий уровень, каких либо способностей человека. Этих детей, как правило, не нужно заставлять учиться, они сами ищут себе работу, чаще сложную, творческ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Работу с одарёнными детьми надо начинать в начальной школе. Все маленькие дети наделены с рождения определёнными задатками и способностями. Однако не все они развиваются. Нераскрытые возможности постепенно угасают в следствие невостребованности.  Процент одарённых (с точки зрения психологов) с годами резко снижается: если в 10-летнем возрасте их примерно 60-70%, то к 14 годам 30-40%, а к 17 – 15-2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т почему учителя начальных классов должны создавать развивающую творческую, образовательную среду, способствующую раскрытию природных возможностей каждого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чь учащимся в полной мере проявить свои способности, развить инициативу, самостоятельность, творческий потенциал – одна из основных задач современной школ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эффективным средством развития, выявления способностей и интересов учащихся являются предметные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лимпиада в начальный период обучения занимает важное место в развитии детей. Именно в это время происходят первые самостоятельные открытия ребёнка. Пусть они даже небольшие и как будто незначительные, но в них – ростки будущего интереса к науке. Реализованные возможности действуют на ребёнка развивающе, стимулируют интерес к наук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ученики начальных классов принимают участие в предметных олимпиадах не только школьного и муниципального уровня, но и всероссийского и международного уровня: игра-конкурс  «Русский медвежонок – языкознание для всех», математический конкурс-игра «Кенгуру», игра-конкурс по информатике «Инфознайка», дистанционный интеллектуальный  конкурс  «ЭМУ» (математика, информатика, литературное чтение, русский язык, окружающий мир, английский язык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заданий, предлагаемых на олимпиадах, заметно выше того, что изучают учащиеся массовых школ на уроках. Детей к олимпиаде надо готовить с целью: правильно воспринимать задания нестандартного характера повышенной трудности и преодолевать психологическую нагрузку при работе в незнакомой обстановке. И чем раньше начать такую работу, тем это будет эффективнее.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ан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: развитие творческого мышления младших школьников, формирование у каждого ребенка умений и потребности самостоятельно пополнять свои знания, умения и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сихологических механизмов (внимание, памяти, воображения, наблюдательност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глядно-образного мышл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ловесно-логического мышл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умения анализировать и решать задачи повышенной труд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нестандартных логически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тие творческих способностей ребе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применения полученных знаний в нестандартных ситуациях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ципы построения программ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чностно-ориентированный подход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 возрастно-психологических и индивидуальных особеннос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творческих способностей как средства самовыражения и самовоспита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а выбора решений и самостоятельность в их реализ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ность, последовательность, преемственность в обуч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трудничество и ответствен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нательное усвоение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им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метод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льно-иллюстративны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продуктивны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ного из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вристическ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ск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вристический, исследовательский и проектный  методы являются приоритетными при реализации дан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развития творческих способностей дети включаются в различные формы и виды деятельности. После каждого занятия происходит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зан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нг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гности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торин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ллектуальные иг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е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ные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и-отч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работы учащихся на занятия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и содержание необходимых стартовых знаний учащихся определяются требованиями общеобразовательного минимума для данной возраст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ся участие младших школьников в школьных, муниципальных, краевых, российских интеллектуальных марафонах, олимпиадах, конкурсах и проектах, дистанционных конкур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контрол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тслеживания динамики творческих способностей обучающихся проведение тестов (в начале и в конце учебного год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тслеживания, полученных в ходе занятий знаний, умений и новых проведения текущих конкурсов творческих работ с их коллективным анализом, а так же итоговая творческая контрольная работа «Придумай задания сами» (в конце учебного год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убличной демонстрации итогов работы проведение презентации «Наше творчество» (в конце учебного года).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средний возраст 6,5-10 лет. При составлении программы учитывались особенности младшего школьного 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бъем программы по плану четырехлетнего обучения 270 час,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 обучения – 66 час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 – 68 час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 – 68 час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 – 68 часа. Программа включает в себя 3 на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и содержание необходимых стартовых знаний учащихся определяется требованиями общеобразовательного минимума для данной возрастной катег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ия проводятся в течение учебного года 2 раза в неделю по 1 часу продолжительностью 35 минут. Для второго, третьего и четвертого года обучения 2 раза в неделю -  продолжительностью 40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ценностных ориентиров содержа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нностными ориентирами содерж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го факультативного курса 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рассуждать как компонента логической грамотности; освоение эвристических  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ов рассуждений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интеллектуальных умений, связанных с выбором стратегии решения, анализом ситуации,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ением данных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 активности и самостоятельности учащихся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способностей наблюдать, сравнивать, обобщать, находить простейшие закономерности,  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догадку, строить и проверять простейшие гипотезы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с детьми нами будут использованы следующие методы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есные,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глядные,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,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следовательские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 методом является исследовательский. Организаторами исследований могут, кроме учителя, становиться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Личностные  результаты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етапредметные результаты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поставлять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ъяснять (доказывать) </w:t>
      </w:r>
      <w:r>
        <w:rPr>
          <w:rFonts w:eastAsia="Times New Roman" w:cs="Times New Roman" w:ascii="Times New Roman" w:hAnsi="Times New Roman"/>
          <w:sz w:val="24"/>
          <w:szCs w:val="24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существлять </w:t>
      </w:r>
      <w:r>
        <w:rPr>
          <w:rFonts w:eastAsia="Times New Roman" w:cs="Times New Roman" w:ascii="Times New Roman" w:hAnsi="Times New Roman"/>
          <w:sz w:val="24"/>
          <w:szCs w:val="24"/>
        </w:rPr>
        <w:t>развернутые действия контроля и само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ные приемы действий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ыбирать </w:t>
      </w:r>
      <w:r>
        <w:rPr>
          <w:rFonts w:eastAsia="Times New Roman" w:cs="Times New Roman" w:ascii="Times New Roman" w:hAnsi="Times New Roman"/>
          <w:sz w:val="24"/>
          <w:szCs w:val="24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оделиро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совместного обсуждения алгоритм решения числового кроссворда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eastAsia="Times New Roman" w:cs="Times New Roman" w:ascii="Times New Roman" w:hAnsi="Times New Roman"/>
          <w:sz w:val="24"/>
          <w:szCs w:val="24"/>
        </w:rPr>
        <w:t>его в ходе самостоятельной работы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рименять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а игр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Действовать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заданными правилами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ключать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групповую работ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Участвовать </w:t>
      </w:r>
      <w:r>
        <w:rPr>
          <w:rFonts w:eastAsia="Times New Roman" w:cs="Times New Roman" w:ascii="Times New Roman" w:hAnsi="Times New Roman"/>
          <w:sz w:val="24"/>
          <w:szCs w:val="24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бное учебное действи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фиксировать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ргументиро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ою позицию в коммуникаци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учитывать </w:t>
      </w:r>
      <w:r>
        <w:rPr>
          <w:rFonts w:eastAsia="Times New Roman" w:cs="Times New Roman" w:ascii="Times New Roman" w:hAnsi="Times New Roman"/>
          <w:sz w:val="24"/>
          <w:szCs w:val="24"/>
        </w:rPr>
        <w:t>разные мнения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и для обоснования своего суждения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поставлять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онтролировать </w:t>
      </w:r>
      <w:r>
        <w:rPr>
          <w:rFonts w:eastAsia="Times New Roman" w:cs="Times New Roman" w:ascii="Times New Roman" w:hAnsi="Times New Roman"/>
          <w:sz w:val="24"/>
          <w:szCs w:val="24"/>
        </w:rPr>
        <w:t>свою деятельность: обнаруживать и исправлять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жидаем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числа учащихся, занимающих призовые места и входящих в десятку в предметных олимпиадах школьного, муниципального уровня, всероссийского и международного уровней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интереса учащихся к предметам: математика, информатика, литературное чтение, русский язык, окружающий мир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ружка «Эрудит» состоит из трех направлений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атематика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усский язык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кружающий мир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им из самых эффективных способов подготовки к олимпиаде, является анализ заданий, предложенных на предыдущих олимпиада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у заданий для подготовки учащихся к  предметным олимпиадам составляют задания прошлых лет игры-конкурса  «Русский медвежонок – языкознание для всех», математического конкурса-игры «Кенгуру», игры-конкурса по информатике «Инфознайка», дистанционного интеллектуального  конкурса  «Перспекти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й результ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ащийся должен 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и качествами должен обладать творчески мыслящий человек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арные методы исследовательской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в групп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ировать ранее полученные зн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уже полученные знания на решение нестандартны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аивать новые виды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изобретательность в условиях поиска реш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новое видение ситуации, приводящее к неожиданным идея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ухватить наиболее существенную деталь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с доступными книгами – справочниками и словар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 курса «Эрудит» является формирование следующих умени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амые общие для всех людей правила поведения при общении и сотрудничестве (этические нормы общения и сотрудничества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самостоятельно созданных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итуациях общения и сотрудничества, опираясь на общие для всех простые правила поведения,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делать выбор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какой поступок соверш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курса «Эрудит» являются формирование следующих универсальных учебных действ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оставлять план решения проблемы (задачи) совместно с учителе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риентироваться в своей системе знаний: самостоятельно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полаг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какая информация нужна для решения учебной задачи в один шаг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тбир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бывать новые знания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извлек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нформацию, представленную в разных формах (текст, таблица, схема, иллюстрация и др.)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факты и явления; определять причины явлений, событий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на основе обобщения знаний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простой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учебно-научного текст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ставлять информацию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в виде текста, таблицы, схемы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нести свою позицию до других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форм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вои мысли в устной и письменной речи с учётом своих учебных и жизненных речевых ситуаций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нести свою позицию до других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вою точку зрения и пытаться её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босно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приводя аргументы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курса «Эрудит» являются формирование следующи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урове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редметы по заданному свой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целое и ча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общ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рове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следовательность дейст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стинные и ложные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рове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лять предметы новыми свойств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ить свойства с одних предметов на друг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особы определения результативности занятий курса внеурочной деятельности "Эрудит"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проводится в начале и конце учебного го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обучающихся: </w:t>
      </w:r>
    </w:p>
    <w:p>
      <w:pPr>
        <w:pStyle w:val="Normal"/>
        <w:spacing w:lineRule="auto" w:line="240" w:before="0" w:after="0"/>
        <w:ind w:left="360" w:firstLine="7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лимпиадах и конкурсах на разных уровнях;</w:t>
      </w:r>
    </w:p>
    <w:p>
      <w:pPr>
        <w:pStyle w:val="Normal"/>
        <w:spacing w:lineRule="auto" w:line="240" w:before="0" w:after="0"/>
        <w:ind w:left="360" w:firstLine="7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х декадах (составление кроссвордов, викторин и т. д.);</w:t>
      </w:r>
    </w:p>
    <w:p>
      <w:pPr>
        <w:pStyle w:val="Normal"/>
        <w:spacing w:lineRule="auto" w:line="240" w:before="0" w:after="0"/>
        <w:ind w:left="360" w:firstLine="7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ллектуальных играх (КВН, "парад умников", "брейн-ринг" и т. д.);</w:t>
      </w:r>
    </w:p>
    <w:p>
      <w:pPr>
        <w:pStyle w:val="Normal"/>
        <w:spacing w:lineRule="auto" w:line="240" w:before="0" w:after="0"/>
        <w:ind w:left="360" w:firstLine="7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их проек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териально – техническое обеспе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Начальная школа. Математика: Творческая мастерская. Внеурочная де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Начальная школа. Наука без скуки. Сценарии. Предметные праздн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Начальная школа. Математика. Развивающие задания и упраж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Начальная школа. Русский язык. Развивающие задания и упражнения. Коррекция пись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Начальная школа. Олимпиадные зад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нгуру. Задачи прошлых лет. 2001 – 2012 год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enguru.sp.ru./allproblems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для учащихся начальной школы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chalka.ucoz.ru/blog/2008-04-14-16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ий медвежонок – языкознание для всех. Условия задач. Ответы. 2000 – 2012 год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m.kirov.ru/tasks.htm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– тематическое планирование 1 класс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708"/>
        <w:gridCol w:w="807"/>
        <w:gridCol w:w="159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 ча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рических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нных фигур из определенного</w:t>
              <w:br/>
              <w:t>числа одинаковых пал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изменение заданной фигуры</w:t>
              <w:br/>
              <w:t>(КОМБИН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величи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по моделированию. Построение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шняя» фиг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проводить прямые линии</w:t>
              <w:br/>
              <w:t xml:space="preserve">(геометрическое зад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на поиск недостающих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игур из сложного черте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исовывание фигуры и изображение </w:t>
              <w:br/>
              <w:t>двойного кон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ы по чертежу. Работа с черте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и запо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реугольников и квадратов</w:t>
              <w:br/>
              <w:t>(работа со счетными палочками и без 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 маршру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. Нахождение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задания (обведи, заштрихуй, </w:t>
              <w:br/>
              <w:t>раскрась, назови, посчитай, сравни, убери, добав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е числа. Числа и действия с ними. </w:t>
              <w:br/>
              <w:t>Нумерации чисел первого деся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и уменьшение числа </w:t>
              <w:br/>
              <w:t>на несколько 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с косвенными вопро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по рисункам и текстов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суммы и оста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неизвестного слагаемого, </w:t>
              <w:br/>
              <w:t xml:space="preserve">неизвестного уменьшаемого и неизвестного </w:t>
              <w:br/>
              <w:t>вычитаем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 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задачи по теме</w:t>
              <w:br/>
              <w:t>«Сложение и вычитание чисел в пределах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задачи по теме</w:t>
              <w:br/>
              <w:t>«Сложение и вычитание чисел в пределах 100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. Составные задачи. Задачи на смекал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задания. Соедини т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закономерность и дорисуй ли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пируй. Нарисуй такую же фигу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дания и упра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– тематическое планирование 2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708"/>
        <w:gridCol w:w="85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Отрезок. Таблица единиц д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смекалк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21 до 100.  Внетабличное сложение и выч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задачи по теме «Табличные и внетабличные случаи умножения и д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рисункам с помощью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сложение и выч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умн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еление по содержанию и на рав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ериметра и сторон геометрических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увеличение (уменьшение) числа в несколько раз (в прямой и косвенной фор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кратное срав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суммы, на нахождение оста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образи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 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значные числа. Нумерация в пределах 1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меры сложения и вычитания чисел в пределах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– тематическое планирование 3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708"/>
        <w:gridCol w:w="85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дикт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дания и упра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над многозначными числами. </w:t>
              <w:br/>
              <w:t>Закономерность. Составление закономер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в 10, 100, 1000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многозначными числами. Решение ребусов и логических задач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сот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ехзначн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а. Действия с н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. Меры д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массы (килограмм, 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его изме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Единицы площ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дания и упра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Велич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Дроб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исла по доли и доли по чис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еление на части с остат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цену, количество, стои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увеличение (уменьшение) числа на несколько единиц и увеличение (уменьшение) числа в несколько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приведение к единице и составные задачи на обратное приведение к едини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суммы, остатка, уменьшаемого, вычитаемого, неизвестного слагаем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произведения и суммы (остатка), на нахождение суммы (разности) двух произведений, на умножение (деление) суммы на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 на разностное и кратное срав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с пропорциональными величи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многовариантными ре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 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ериметра, площади и сторон геометрических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– тематическое планирование 4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708"/>
        <w:gridCol w:w="85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головоломки со спи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геометрические фиг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Велич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задачи на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-шу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кал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казочным сю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шу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-велик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чис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значными чис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-шу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русскому язы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ребу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лимпиадных заданий по окружающему ми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оловолом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головолом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его изме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лоскостные фигуры. Площадь прямоугольного треуголь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фигур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ские циф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е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ближен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многозначными чис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guru.sp.ru./allproblems.html" TargetMode="External"/><Relationship Id="rId3" Type="http://schemas.openxmlformats.org/officeDocument/2006/relationships/hyperlink" Target="http://nachalka.ucoz.ru/blog/2008-04-14-16" TargetMode="External"/><Relationship Id="rId4" Type="http://schemas.openxmlformats.org/officeDocument/2006/relationships/hyperlink" Target="http://rm.kirov.ru/tasks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0:00Z</dcterms:created>
  <dc:creator>Ферроком</dc:creator>
  <dc:description/>
  <cp:keywords/>
  <dc:language>en-US</dc:language>
  <cp:lastModifiedBy>новикова</cp:lastModifiedBy>
  <cp:lastPrinted>2015-03-31T09:46:00Z</cp:lastPrinted>
  <dcterms:modified xsi:type="dcterms:W3CDTF">2015-04-01T05:44:00Z</dcterms:modified>
  <cp:revision>10</cp:revision>
  <dc:subject/>
  <dc:title/>
</cp:coreProperties>
</file>