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67" w:after="502"/>
        <w:jc w:val="center"/>
        <w:rPr>
          <w:bCs w:val="false"/>
          <w:color w:val="333333"/>
          <w:sz w:val="28"/>
          <w:szCs w:val="28"/>
        </w:rPr>
      </w:pPr>
      <w:r>
        <w:rPr>
          <w:sz w:val="28"/>
          <w:szCs w:val="28"/>
        </w:rPr>
        <w:t>Конспект</w:t>
      </w:r>
      <w:r>
        <w:rPr>
          <w:sz w:val="32"/>
          <w:szCs w:val="32"/>
        </w:rPr>
        <w:t xml:space="preserve"> </w:t>
      </w:r>
      <w:r>
        <w:rPr>
          <w:bCs w:val="false"/>
          <w:color w:val="333333"/>
          <w:sz w:val="28"/>
          <w:szCs w:val="28"/>
        </w:rPr>
        <w:t xml:space="preserve"> праздника «День Российского Флага» </w:t>
      </w:r>
      <w:r>
        <w:rPr>
          <w:bCs w:val="false"/>
          <w:sz w:val="28"/>
          <w:szCs w:val="28"/>
        </w:rPr>
        <w:t>в старшей групп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ень Российского флага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 xml:space="preserve"> старшая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программы: </w:t>
      </w:r>
      <w:r>
        <w:rPr>
          <w:rFonts w:cs="Times New Roman" w:ascii="Times New Roman" w:hAnsi="Times New Roman"/>
          <w:sz w:val="28"/>
          <w:szCs w:val="28"/>
        </w:rPr>
        <w:t>Ребенок и окружающий мир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организованной деятельности: </w:t>
      </w:r>
      <w:r>
        <w:rPr>
          <w:rFonts w:cs="Times New Roman" w:ascii="Times New Roman" w:hAnsi="Times New Roman"/>
          <w:sz w:val="28"/>
          <w:szCs w:val="28"/>
        </w:rPr>
        <w:t>познавательный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обучения: </w:t>
      </w:r>
      <w:r>
        <w:rPr>
          <w:rFonts w:cs="Times New Roman" w:ascii="Times New Roman" w:hAnsi="Times New Roman"/>
          <w:sz w:val="28"/>
          <w:szCs w:val="28"/>
        </w:rPr>
        <w:t>обучающий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: </w:t>
      </w:r>
      <w:r>
        <w:rPr>
          <w:rFonts w:cs="Times New Roman" w:ascii="Times New Roman" w:hAnsi="Times New Roman"/>
          <w:sz w:val="28"/>
          <w:szCs w:val="28"/>
        </w:rPr>
        <w:t>музыкальный зал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 группо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9. Ц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ть представление детям о происхожден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б истор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оссийского фла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символическом значении его цвет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0.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 Образовательные: 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накомить со значени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лага в современной жизни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сширить представление детей о   символах нашей страны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8"/>
          <w:szCs w:val="28"/>
        </w:rPr>
        <w:t>Флаг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Герб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Гимн»</w:t>
      </w:r>
      <w:r>
        <w:rPr>
          <w:rFonts w:cs="Times New Roman" w:ascii="Times New Roman" w:hAnsi="Times New Roman"/>
          <w:color w:val="111111"/>
          <w:sz w:val="28"/>
          <w:szCs w:val="28"/>
        </w:rPr>
        <w:t> -</w:t>
      </w:r>
    </w:p>
    <w:p>
      <w:pPr>
        <w:pStyle w:val="Style17"/>
        <w:numPr>
          <w:ilvl w:val="0"/>
          <w:numId w:val="3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учить узнава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лаг России среди флагов других стран</w:t>
      </w:r>
    </w:p>
    <w:p>
      <w:pPr>
        <w:pStyle w:val="Style17"/>
        <w:ind w:left="144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Развивающие: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вивать способность понимать настроение, выраженное в музыке и передавать его в движениях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вивать творческие способности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Воспитательны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спитывать уважительное отношение к символа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оссии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Формировать основы патриотизма у детей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звать у детей положительные эмоции от праздника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. Предварительная работа:</w:t>
      </w:r>
    </w:p>
    <w:p>
      <w:pPr>
        <w:pStyle w:val="Style20"/>
        <w:numPr>
          <w:ilvl w:val="0"/>
          <w:numId w:val="6"/>
        </w:numPr>
        <w:spacing w:before="0" w:after="0"/>
        <w:rPr/>
      </w:pPr>
      <w:r>
        <w:rPr>
          <w:color w:val="111111"/>
          <w:sz w:val="28"/>
          <w:szCs w:val="28"/>
        </w:rPr>
        <w:t>Беседа с детьми о государственной символике</w:t>
      </w:r>
    </w:p>
    <w:p>
      <w:pPr>
        <w:pStyle w:val="Style20"/>
        <w:numPr>
          <w:ilvl w:val="0"/>
          <w:numId w:val="6"/>
        </w:numPr>
        <w:spacing w:before="0" w:after="0"/>
        <w:rPr>
          <w:rStyle w:val="StrongEmphasis"/>
          <w:b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сматривание </w:t>
      </w:r>
      <w:r>
        <w:rPr>
          <w:rStyle w:val="StrongEmphasis"/>
          <w:b w:val="false"/>
          <w:color w:val="111111"/>
          <w:sz w:val="28"/>
          <w:szCs w:val="28"/>
        </w:rPr>
        <w:t>российского флага, герба</w:t>
      </w:r>
    </w:p>
    <w:p>
      <w:pPr>
        <w:pStyle w:val="Style20"/>
        <w:numPr>
          <w:ilvl w:val="0"/>
          <w:numId w:val="6"/>
        </w:numPr>
        <w:spacing w:before="0" w:after="0"/>
        <w:rPr>
          <w:rStyle w:val="StrongEmphasis"/>
          <w:bCs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Прослушивание гимна России, песен о Российском флаге.</w:t>
      </w:r>
    </w:p>
    <w:p>
      <w:pPr>
        <w:pStyle w:val="Style20"/>
        <w:numPr>
          <w:ilvl w:val="0"/>
          <w:numId w:val="6"/>
        </w:numPr>
        <w:spacing w:before="0" w:after="0"/>
        <w:rPr>
          <w:b/>
          <w:b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Просмотр презентации «Российский флаг»</w:t>
      </w:r>
    </w:p>
    <w:p>
      <w:pPr>
        <w:pStyle w:val="Style20"/>
        <w:numPr>
          <w:ilvl w:val="0"/>
          <w:numId w:val="6"/>
        </w:numPr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ение и разучивание стихов, песен  о </w:t>
      </w:r>
      <w:r>
        <w:rPr>
          <w:rStyle w:val="StrongEmphasis"/>
          <w:b w:val="false"/>
          <w:color w:val="111111"/>
          <w:sz w:val="28"/>
          <w:szCs w:val="28"/>
        </w:rPr>
        <w:t>России</w:t>
      </w:r>
    </w:p>
    <w:p>
      <w:pPr>
        <w:pStyle w:val="Style20"/>
        <w:numPr>
          <w:ilvl w:val="0"/>
          <w:numId w:val="6"/>
        </w:numPr>
        <w:spacing w:before="0" w:after="0"/>
        <w:rPr/>
      </w:pPr>
      <w:r>
        <w:rPr>
          <w:color w:val="111111"/>
          <w:sz w:val="28"/>
          <w:szCs w:val="28"/>
        </w:rPr>
        <w:t>Изготовление аппликации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Флаг Росси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20"/>
        <w:numPr>
          <w:ilvl w:val="0"/>
          <w:numId w:val="6"/>
        </w:numPr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мотр мультфильмов «Гора самоцветов»</w:t>
      </w:r>
    </w:p>
    <w:p>
      <w:pPr>
        <w:pStyle w:val="Style20"/>
        <w:numPr>
          <w:ilvl w:val="0"/>
          <w:numId w:val="6"/>
        </w:numPr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готовление российских флажков – подарков</w:t>
      </w:r>
    </w:p>
    <w:p>
      <w:pPr>
        <w:pStyle w:val="Style20"/>
        <w:numPr>
          <w:ilvl w:val="0"/>
          <w:numId w:val="6"/>
        </w:numPr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идактические игры «Найди флаг России», пазлы «Флаг России»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360"/>
        <w:ind w:left="567" w:righ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Оборудование: </w:t>
      </w:r>
    </w:p>
    <w:p>
      <w:pPr>
        <w:pStyle w:val="Style20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Флаг России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большой)</w:t>
      </w:r>
      <w:r>
        <w:rPr>
          <w:color w:val="111111"/>
          <w:sz w:val="28"/>
          <w:szCs w:val="28"/>
        </w:rPr>
        <w:t xml:space="preserve"> и маленькие на каждого ребенка, музыкальная аппаратура, ноутбук, мультимедийная установка, воздушные шары, дидактические игры «Найди флаг России», пазлы «Флаг России», презентация к празднику, Никитинские кубики. Полотна для танца 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иколор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 Интеграция  образовательных областей: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Речевое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Художественно – эстетическое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</w:t>
      </w:r>
    </w:p>
    <w:p>
      <w:pPr>
        <w:pStyle w:val="Style18"/>
        <w:spacing w:lineRule="auto" w:line="360" w:before="0" w:after="0"/>
        <w:ind w:left="567" w:righ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567" w:righ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567" w:righ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567" w:righ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567" w:righ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4469"/>
        <w:gridCol w:w="3260"/>
        <w:gridCol w:w="2268"/>
        <w:gridCol w:w="2268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тап  заняти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ятельность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мечание</w:t>
            </w:r>
          </w:p>
        </w:tc>
      </w:tr>
      <w:tr>
        <w:trPr>
          <w:trHeight w:val="491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8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  мотивационный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мент</w:t>
            </w:r>
          </w:p>
          <w:p>
            <w:pPr>
              <w:pStyle w:val="Style18"/>
              <w:numPr>
                <w:ilvl w:val="1"/>
                <w:numId w:val="4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рганизационный момен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2. Беседа с детьми (целеполаг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3.Танец с полот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Воспитат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а хотите попасть на праздник – день рождения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ей это день рождения, вы узнаете,  отгадав загадку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го названий много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колор, трехцветный стя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етром гонит прочь трево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-синий-красный…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: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авильно, это фл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августа – это день рождения Российского флага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Нашему бело-сине-красному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у более трехсот лет</w:t>
            </w:r>
            <w:r>
              <w:rPr>
                <w:b/>
                <w:color w:val="111111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флажками под музыку входят в з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агаемый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агаемый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сполняют танец с полот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ует детей на дальнейшую деятельность,  задает вопросы и организует дальнейшую деятельнос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презента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музы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-ный проектор, ноут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1 Беседа с деть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2.Рассказ ребенка</w:t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42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3. Загад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4. Игра «Собери российский флаг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5. Рассказ ребен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2.6. Дидактическая игра </w:t>
            </w:r>
            <w:r>
              <w:rPr>
                <w:iCs/>
                <w:color w:val="111111"/>
                <w:sz w:val="28"/>
                <w:szCs w:val="28"/>
              </w:rPr>
              <w:t>«Узнай российский  </w:t>
            </w:r>
            <w:r>
              <w:rPr>
                <w:rStyle w:val="StrongEmphasis"/>
                <w:b w:val="false"/>
                <w:iCs/>
                <w:color w:val="111111"/>
                <w:sz w:val="28"/>
                <w:szCs w:val="28"/>
              </w:rPr>
              <w:t>флаг</w:t>
            </w:r>
            <w:r>
              <w:rPr>
                <w:iCs/>
                <w:color w:val="111111"/>
                <w:sz w:val="28"/>
                <w:szCs w:val="28"/>
              </w:rPr>
              <w:t>»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2.6. Флешмоб «Российский флаг»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.7. Песня «Трёхцветный мой флажок» сл. и муз. Н.Орлов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для чего нужен флаг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 разных странах в любые времена существовали символы, с помощью которых люди могли понимать друг друга, показывая, из какой они страны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дним из таких знаков был и остается флаг. С глубокой древности и до наших дней флаг считается символом народа или государства.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сли начиналась война, все мужчины становились под флаг, принося клятву на верность своей Родине. Государственный флаг − это святыня, которой отдаются высшие государственные почести. Оскорбление государственного флага считают как оскорбление чести всего государств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где можно увидеть флаг?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</w:t>
            </w:r>
            <w:r>
              <w:rPr>
                <w:b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нашей страны имеет свою историю. Много веков тому назад люди вместо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а использовали шест</w:t>
            </w:r>
            <w:r>
              <w:rPr>
                <w:b/>
                <w:color w:val="111111"/>
                <w:sz w:val="28"/>
                <w:szCs w:val="28"/>
              </w:rPr>
              <w:t xml:space="preserve">, </w:t>
            </w:r>
            <w:r>
              <w:rPr>
                <w:color w:val="111111"/>
                <w:sz w:val="28"/>
                <w:szCs w:val="28"/>
              </w:rPr>
              <w:t>с привязанным к его верхушке пучком травы, окрашенным яркой краской. Называлось это стягом. Его главное назначение – </w:t>
            </w:r>
            <w:r>
              <w:rPr>
                <w:i/>
                <w:iCs/>
                <w:color w:val="111111"/>
                <w:sz w:val="28"/>
                <w:szCs w:val="28"/>
              </w:rPr>
              <w:t>«стягивать»</w:t>
            </w:r>
            <w:r>
              <w:rPr>
                <w:color w:val="111111"/>
                <w:sz w:val="28"/>
                <w:szCs w:val="28"/>
              </w:rPr>
              <w:t> к себе, т. е. объединять воинов для защиты земли. Затем стяги стали делать из ткани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Современный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</w:t>
            </w:r>
            <w:r>
              <w:rPr>
                <w:color w:val="111111"/>
                <w:sz w:val="28"/>
                <w:szCs w:val="28"/>
              </w:rPr>
              <w:t> утвердил великий русский царь Петр I. Полотнищ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а</w:t>
            </w:r>
            <w:r>
              <w:rPr>
                <w:b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состоит из трех полос белого, синего и красного цветов. Полосы расположены горизонтально. Цвет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а выбраны не случайно</w:t>
            </w:r>
            <w:r>
              <w:rPr>
                <w:b/>
                <w:color w:val="111111"/>
                <w:sz w:val="28"/>
                <w:szCs w:val="28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17"/>
              <w:rPr>
                <w:rFonts w:ascii="Arial" w:hAnsi="Arial" w:eastAsia="Times New Roman" w:cs="Arial"/>
                <w:color w:val="111111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111111"/>
                <w:sz w:val="27"/>
                <w:szCs w:val="27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ебята, а вы знаете, что означают цвета  нашег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флаг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?</w:t>
            </w:r>
            <w:r>
              <w:rPr>
                <w:rFonts w:eastAsia="Times New Roman" w:cs="Arial" w:ascii="Arial" w:hAnsi="Arial"/>
                <w:color w:val="111111"/>
                <w:sz w:val="27"/>
                <w:szCs w:val="27"/>
                <w:lang w:eastAsia="ru-RU"/>
              </w:rPr>
              <w:t>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м сейчас об этом  расскажут де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111111"/>
                <w:sz w:val="28"/>
                <w:szCs w:val="28"/>
              </w:rPr>
              <w:t xml:space="preserve"> Я вам предлагаю отгадать красные загадки: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1. Бусы красные висят, из кустов на нас глядят. Очень любят бусы эти дети, птицы и медведи…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2. Ярко-красные томаты на кустах ведут дозор. Приготовим мы салаты, скажем: «Вкусный…»….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3. Длинный тонкий стебелек, сверху – алый огонек. Не растенье, а маяк – это ярко красный… </w:t>
            </w:r>
          </w:p>
          <w:p>
            <w:pPr>
              <w:pStyle w:val="Style20"/>
              <w:shd w:fill="FFFFFF" w:val="clear"/>
              <w:spacing w:before="251" w:after="251"/>
              <w:rPr>
                <w:color w:val="111111"/>
                <w:sz w:val="28"/>
                <w:szCs w:val="28"/>
              </w:rPr>
            </w:pPr>
            <w:r>
              <w:rPr>
                <w:rFonts w:cs="Arial" w:ascii="Arial" w:hAnsi="Arial"/>
                <w:color w:val="111111"/>
                <w:sz w:val="27"/>
                <w:szCs w:val="27"/>
              </w:rPr>
              <w:t>-</w:t>
            </w:r>
            <w:r>
              <w:rPr>
                <w:color w:val="111111"/>
                <w:sz w:val="28"/>
                <w:szCs w:val="28"/>
              </w:rPr>
              <w:t>А сейчас синие загадки: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1. По нему летают тучи и порхают облака. И оттуда солнца лучик льется в окна, как река…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2. То фиолетовый, то голубой, он на опушке встречался с тобой. Названье ему очень звонкое дали, но только звенеть он сумеет едва ли… 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3. Бежит, журчит, волнуется – все на нее любуются. Никак не остановится, назад не поворотится… </w:t>
            </w:r>
          </w:p>
          <w:p>
            <w:pPr>
              <w:pStyle w:val="Style20"/>
              <w:shd w:fill="FFFFFF" w:val="clear"/>
              <w:spacing w:before="251" w:after="25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А сейчас отгадайте белые загадки: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1. Лежало одеяло, мягкое, белое, землю грело. Ветер подул – одеяло согнул. Солнце припекло – одеяло потекло… 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2. Осенью его сажают, а весной ростки встречают. Убивает он микробы, и расти здоровым чтобы, нужно есть его всегда – с ним болезни не беда! Много съесть его не смог, потому что он… 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3. Белый столбик встал в лесу, боится волка и лису. С ними он играет в прятки – бегом без оглядки…</w:t>
            </w:r>
          </w:p>
          <w:p>
            <w:pPr>
              <w:pStyle w:val="Style1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20"/>
              <w:shd w:fill="FFFFFF" w:val="clear"/>
              <w:spacing w:before="251" w:after="25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111111"/>
                <w:sz w:val="28"/>
                <w:szCs w:val="28"/>
              </w:rPr>
              <w:t>Все загадки отгадали, но еще не поиграли. Выходите, детвора, начинается игра!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- Разделимся на три команды. Каждая команда собирает российский флаг из кубиков. Каждый по очереди берет по одному кубику,  добегает до стола и ставит кубик.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чень важно не перепутать порядок цветов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а</w:t>
            </w:r>
            <w:r>
              <w:rPr>
                <w:b/>
                <w:color w:val="111111"/>
                <w:sz w:val="28"/>
                <w:szCs w:val="28"/>
              </w:rPr>
              <w:t>:</w:t>
            </w:r>
            <w:r>
              <w:rPr>
                <w:color w:val="111111"/>
                <w:sz w:val="28"/>
                <w:szCs w:val="28"/>
              </w:rPr>
              <w:t xml:space="preserve"> вверху – белый, в середине – синий, внизу – красный. А если случайно кто-то неправильно поставит кубик, то получится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 другого государства</w:t>
            </w:r>
            <w:r>
              <w:rPr>
                <w:color w:val="111111"/>
                <w:sz w:val="28"/>
                <w:szCs w:val="28"/>
              </w:rPr>
              <w:t>. Поэтому надо быть очень внимательным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м сейчас расскажут стихи про наш российский фла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111111"/>
                <w:sz w:val="28"/>
                <w:szCs w:val="28"/>
              </w:rPr>
              <w:t>Ребята, давайте посмотрим,  какие ещё бывают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и</w:t>
            </w:r>
            <w:r>
              <w:rPr>
                <w:b/>
                <w:color w:val="111111"/>
                <w:sz w:val="28"/>
                <w:szCs w:val="28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можете ли вы, узнать и найти  свой российский флаг среди других?</w:t>
            </w:r>
          </w:p>
          <w:p>
            <w:pPr>
              <w:pStyle w:val="Normal"/>
              <w:spacing w:lineRule="auto" w:line="240" w:before="0" w:after="0"/>
              <w:ind w:right="374" w:hanging="0"/>
              <w:jc w:val="both"/>
              <w:textAlignment w:val="baseline"/>
              <w:rPr>
                <w:rFonts w:ascii="Times New Roman" w:hAnsi="Times New Roman" w:cs="Times New Roman"/>
                <w:iCs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Я вам предлагаю поиграть в игру 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  <w:t>«Узнай российский 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111111"/>
                <w:sz w:val="28"/>
                <w:szCs w:val="28"/>
              </w:rPr>
              <w:t>флаг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  <w:t>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  <w:t>-Вам нужно встать в две колонны, и по одному подходите к столу, находите российский флаг, и возвращаетесь в конец колонны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у нас в стране есть и другие прославленные флаги. Под красным флагом наш народ одержал победу над фашистами в Великой Отечественной войне 1941-1945 годов. Мы называем этот флаг знаменем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о-морской флот России имеет свой особый флаг, под которым сдерживались славные победы на морях и океанах. Это Андреевский флаг – белое полотнище с двумя ярко-синими перекрещенными полос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каждой Олимпиаде  используют олимпийский флаг при открытии и закрытии спортивных игр, а затем передают тому городу, в котором через четыре года состоится следующая Олимпи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ните, как выглядят фла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вы не забыли, что мы пришли на день рож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 день рождения принято, что делать?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мы с вами вместо «Каравая» устроим танец «Флешмоб» с флажками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елика Россия и бескрайна, но с любых высот все видят знак: то, что Родина сильна необычайно – это наш трехцветный русский флаг! Всех с Днем флага поздравляю, быть счастливыми желаю. Пусть вас флаг всегда хранит, от врагов пусть защитит.  И о флаге мы родном дружно песенку споем!</w:t>
            </w:r>
          </w:p>
          <w:p>
            <w:pPr>
              <w:pStyle w:val="Normal"/>
              <w:spacing w:lineRule="auto" w:line="240" w:before="0" w:after="0"/>
              <w:ind w:right="374" w:hanging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74" w:hanging="0"/>
              <w:jc w:val="both"/>
              <w:textAlignment w:val="baseline"/>
              <w:rPr>
                <w:rFonts w:ascii="Times New Roman" w:hAnsi="Times New Roman" w:cs="Times New Roman"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74" w:hanging="0"/>
              <w:jc w:val="both"/>
              <w:textAlignment w:val="baseline"/>
              <w:rPr>
                <w:rFonts w:ascii="Times New Roman" w:hAnsi="Times New Roman" w:cs="Times New Roman"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74" w:hanging="0"/>
              <w:jc w:val="both"/>
              <w:textAlignment w:val="baseline"/>
              <w:rPr>
                <w:rFonts w:ascii="Times New Roman" w:hAnsi="Times New Roman" w:cs="Times New Roman"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74" w:hanging="0"/>
              <w:jc w:val="both"/>
              <w:textAlignment w:val="baseline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агаемый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страну, людей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агаемый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даниях, в книжках, на кораблях, в армии, на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Выходят трое детей в шапочках трех цветов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1-й ребенок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20"/>
              <w:spacing w:before="251" w:after="25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Я – белый цвет – свобода, гордость, слава,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2-й ребенок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20"/>
              <w:spacing w:before="251" w:after="25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Я – синий цвет – покров родной страны,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3-й ребенок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20"/>
              <w:spacing w:before="251" w:after="25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Я – красный цвет – могучая держава,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Хором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20"/>
              <w:spacing w:before="251" w:after="25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 вместе мы – едины и сильны!</w:t>
            </w:r>
          </w:p>
          <w:p>
            <w:pPr>
              <w:pStyle w:val="Style20"/>
              <w:spacing w:before="251" w:after="251"/>
              <w:rPr>
                <w:i/>
                <w:i/>
                <w:color w:val="111111"/>
                <w:sz w:val="28"/>
                <w:szCs w:val="28"/>
                <w:u w:val="single"/>
              </w:rPr>
            </w:pPr>
            <w:r>
              <w:rPr>
                <w:i/>
                <w:color w:val="111111"/>
                <w:sz w:val="28"/>
                <w:szCs w:val="28"/>
                <w:u w:val="single"/>
              </w:rPr>
              <w:t>Ребенок:</w:t>
            </w:r>
          </w:p>
          <w:p>
            <w:pPr>
              <w:pStyle w:val="Style20"/>
              <w:spacing w:before="251" w:after="25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ри полоски флага – это неспроста: белая полоска – мир и чистота, синяя полоска – это цвет небес, куполов нарядных, радости, чудес, красная полоска – подвиги солдат, что свою Отчизну от врагов хранят. Он страны великой самый главный знак -  доблестный трехцветный наш российский флаг!</w:t>
            </w:r>
          </w:p>
          <w:p>
            <w:pPr>
              <w:pStyle w:val="Style20"/>
              <w:spacing w:before="251" w:after="25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агаемый от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малин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помид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ма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не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колоколь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р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сн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чес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за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Детям предлагается составить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</w:rPr>
              <w:t>флаг из девяти кубиков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три белых, три синих, три кр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1-й ребенок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20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ноцветный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 России –</w:t>
            </w:r>
            <w:r>
              <w:rPr>
                <w:color w:val="111111"/>
                <w:sz w:val="28"/>
                <w:szCs w:val="28"/>
              </w:rPr>
              <w:t xml:space="preserve">Белый, синий, красный цвет. </w:t>
            </w:r>
          </w:p>
          <w:p>
            <w:pPr>
              <w:pStyle w:val="Style20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амый для меня красивый,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Краш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а в мире нет</w:t>
            </w:r>
            <w:r>
              <w:rPr>
                <w:b/>
                <w:color w:val="111111"/>
                <w:sz w:val="28"/>
                <w:szCs w:val="28"/>
              </w:rPr>
              <w:t>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Честь и правда в этом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е</w:t>
            </w:r>
            <w:r>
              <w:rPr>
                <w:b/>
                <w:color w:val="111111"/>
                <w:sz w:val="28"/>
                <w:szCs w:val="28"/>
              </w:rPr>
              <w:t>,</w:t>
            </w:r>
            <w:r>
              <w:rPr>
                <w:color w:val="111111"/>
                <w:sz w:val="28"/>
                <w:szCs w:val="28"/>
              </w:rPr>
              <w:t xml:space="preserve"> кровь, пролитая в бою, смелость, доблесть и отвага, вера в Родину мою!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2-й ребенок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20"/>
              <w:spacing w:before="251" w:after="251"/>
              <w:rPr/>
            </w:pPr>
            <w:r>
              <w:rPr>
                <w:color w:val="111111"/>
                <w:sz w:val="28"/>
                <w:szCs w:val="28"/>
              </w:rPr>
              <w:t>В синем небе над Москвою реет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 наш дорогой</w:t>
            </w:r>
            <w:r>
              <w:rPr>
                <w:color w:val="111111"/>
                <w:sz w:val="28"/>
                <w:szCs w:val="28"/>
              </w:rPr>
              <w:t>. В каждой русской деревеньке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Ты увидишь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 родной</w:t>
            </w:r>
            <w:r>
              <w:rPr>
                <w:b/>
                <w:color w:val="111111"/>
                <w:sz w:val="28"/>
                <w:szCs w:val="28"/>
              </w:rPr>
              <w:t>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3-й ребенок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20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Флаг российский наш окрашен</w:t>
            </w:r>
            <w:r>
              <w:rPr>
                <w:b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в белый, синий, красный цвет.</w:t>
            </w:r>
            <w:r>
              <w:rPr>
                <w:b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н трепещет в небе ясном,</w:t>
            </w:r>
            <w:r>
              <w:rPr>
                <w:b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и</w:t>
            </w:r>
            <w:r>
              <w:rPr>
                <w:b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 его прекрасней нет.</w:t>
            </w:r>
          </w:p>
          <w:p>
            <w:pPr>
              <w:pStyle w:val="Style20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u w:val="single"/>
              </w:rPr>
              <w:t>4 -й ребенок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 xml:space="preserve">Белый – символ мира, правды и душевной чистоты.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5-й ребенок</w:t>
            </w:r>
            <w:r>
              <w:rPr>
                <w:color w:val="111111"/>
                <w:sz w:val="28"/>
                <w:szCs w:val="28"/>
              </w:rPr>
              <w:t xml:space="preserve">: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Синий – верности и веры, бескорыстной доброты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6-й ребенок</w:t>
            </w:r>
            <w:r>
              <w:rPr>
                <w:color w:val="111111"/>
                <w:sz w:val="28"/>
                <w:szCs w:val="28"/>
              </w:rPr>
              <w:t xml:space="preserve">: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Боль народа, кровь погибших отражает красный цвет. Будем Родину любить мы и  хранить её от б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флаги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агаемый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одному подбегают, выбирают российский флаг, отдает педагогу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агаемый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ять, дарить подарки, петь карав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сполняют танец по показу музыкального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сполняют песн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флаги на слайд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ет флаг обратно на стол, при этом перемешивая флаг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музыку, раздает детям флаж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ские кубики, по 9 на каждую кома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ах разложены флаги разных ст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 Итог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 день рождения принято дарить подарки. Давайте мы с вами устроим акцию «Подари российский флажок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рят флаж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orient="landscape" w:w="16838" w:h="11906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9:35:00Z</dcterms:created>
  <dc:creator>Админ</dc:creator>
  <dc:description/>
  <cp:keywords/>
  <dc:language>en-US</dc:language>
  <cp:lastModifiedBy>user</cp:lastModifiedBy>
  <cp:lastPrinted>2017-04-26T10:43:00Z</cp:lastPrinted>
  <dcterms:modified xsi:type="dcterms:W3CDTF">2017-09-17T11:24:00Z</dcterms:modified>
  <cp:revision>8</cp:revision>
  <dc:subject/>
  <dc:title/>
</cp:coreProperties>
</file>