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Приложение № 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имерное перспективное планирование по приобщению дошкольников к русской народной культуре.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торая группа раннего возраста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en-US"/>
        </w:rPr>
      </w:pPr>
      <w:r>
        <w:rPr>
          <w:b/>
          <w:color w:val="000000"/>
          <w:shd w:fill="FFFFFF" w:val="clear"/>
          <w:lang w:val="en-US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  <w:gridCol w:w="588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тегрирующая тема пери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ы недел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я работы</w:t>
            </w:r>
          </w:p>
        </w:tc>
      </w:tr>
      <w:tr>
        <w:trPr>
          <w:trHeight w:val="57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Осен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Я в мире человек»</w:t>
            </w:r>
          </w:p>
          <w:p>
            <w:pPr>
              <w:pStyle w:val="Normal"/>
              <w:jc w:val="center"/>
              <w:rPr/>
            </w:pPr>
            <w:r>
              <w:rPr/>
              <w:t>(1-я -2-я нед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«Мой дом»</w:t>
            </w:r>
          </w:p>
          <w:p>
            <w:pPr>
              <w:pStyle w:val="Normal"/>
              <w:jc w:val="center"/>
              <w:rPr/>
            </w:pPr>
            <w:r>
              <w:rPr/>
              <w:t>(3-я неделя октября-2-я неделя ноябр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«Новогодний праздник»</w:t>
            </w:r>
          </w:p>
          <w:p>
            <w:pPr>
              <w:pStyle w:val="Normal"/>
              <w:jc w:val="center"/>
              <w:rPr/>
            </w:pPr>
            <w:r>
              <w:rPr/>
              <w:t>(3-я неделя ноября-</w:t>
            </w:r>
          </w:p>
          <w:p>
            <w:pPr>
              <w:pStyle w:val="Normal"/>
              <w:jc w:val="center"/>
              <w:rPr/>
            </w:pPr>
            <w:r>
              <w:rPr/>
              <w:t>4-я неделя декабр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«Зи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«Мамин день»</w:t>
            </w:r>
          </w:p>
          <w:p>
            <w:pPr>
              <w:pStyle w:val="Normal"/>
              <w:jc w:val="center"/>
              <w:rPr/>
            </w:pPr>
            <w:r>
              <w:rPr/>
              <w:t>(1-я неделя февраля- 1-я неделя мар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«Народная игр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«Вес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«Лет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Тема :</w:t>
            </w:r>
            <w:r>
              <w:rPr>
                <w:b/>
              </w:rPr>
              <w:t xml:space="preserve"> Знакомство с потешкой «Кот Васьк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ознакомить детей с домашним животным – котом, его внешним видом , повадками. Воспитывать у детей умение слушать художественные произведения; при повторном чтении предоставлять возможность договаривать слова и фраз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2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Тема :</w:t>
            </w:r>
            <w:r>
              <w:rPr>
                <w:b/>
              </w:rPr>
              <w:t xml:space="preserve"> Знакомство с комнатой музеем: «В горнице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Познакомить детей с горницей, ее убранством.</w:t>
            </w:r>
            <w:r>
              <w:rPr>
                <w:b/>
              </w:rPr>
              <w:t xml:space="preserve"> </w:t>
            </w:r>
            <w:r>
              <w:rPr/>
              <w:t>Вызвать желание слушать сказку, сопереживать героям, учиться отвечать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3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 xml:space="preserve">Тема : </w:t>
            </w:r>
            <w:r>
              <w:rPr>
                <w:b/>
              </w:rPr>
              <w:t>«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b/>
              </w:rPr>
              <w:t>«Что за чай без самовара?»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</w:rPr>
              <w:t>Цель:</w:t>
            </w:r>
            <w:r>
              <w:rPr/>
              <w:t> Познакомить детей с самоваром, обычаем русского народа угощать гостей чаем, сладостями. Слушать русскую народную песню «Ой, блины мои, блин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4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: </w:t>
            </w:r>
            <w:r>
              <w:rPr/>
              <w:t>«</w:t>
            </w:r>
            <w:r>
              <w:rPr>
                <w:b/>
              </w:rPr>
              <w:t>Что растет на грядке?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> Дать детям знания об овощах, их внешнем виде и вкусовых качествах через загадки и игры «Один - много», «Большой - маленький». Научить с помощью воспитателя инсценировать сказку «Реп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1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Тема :</w:t>
            </w:r>
            <w:r>
              <w:rPr>
                <w:b/>
              </w:rPr>
              <w:t xml:space="preserve">  «Петушок, петушок…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u w:val="single"/>
              </w:rPr>
              <w:t>Цель:</w:t>
            </w:r>
            <w:r>
              <w:rPr>
                <w:b/>
              </w:rPr>
              <w:t xml:space="preserve"> </w:t>
            </w:r>
            <w:r>
              <w:rPr/>
              <w:t>Познакомить детей с домашними птицами, их внешним видом, образом жизни. Способствовать развитию интереса к книгам, умению отвечать на вопросы по картин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2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:  «Петушок и бобовое зёрнышко»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> Воспитывать любовь и уважение к книге, умение её слушать и понимать, оценивать поступки героев. Развивать речевую активность, описывать внешний вид курочки, петушка, цыплят. Познакомить с домашними птицами, их внешним видом и образом жизни. Познакомить с трудом взрослых по уходу за домашними птицами. В игре изображать послушных цыпл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3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: </w:t>
            </w:r>
            <w:r>
              <w:rPr>
                <w:b/>
              </w:rPr>
              <w:t>«Баю - баю - баиньки»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</w:rPr>
              <w:t>Цель:</w:t>
            </w:r>
            <w:r>
              <w:rPr/>
              <w:t> познакомить детей с колыбелью. Вызвать интерес к колыбельной песне, способствовать использованию колыбельных песен в играх.</w:t>
            </w:r>
          </w:p>
          <w:p>
            <w:pPr>
              <w:pStyle w:val="Normal"/>
              <w:spacing w:lineRule="atLeast" w:line="288"/>
              <w:rPr/>
            </w:pPr>
            <w:r>
              <w:rPr/>
            </w:r>
          </w:p>
          <w:p>
            <w:pPr>
              <w:pStyle w:val="Normal"/>
              <w:spacing w:lineRule="atLeast" w:line="288"/>
              <w:rPr/>
            </w:pPr>
            <w:r>
              <w:rPr/>
            </w:r>
          </w:p>
          <w:p>
            <w:pPr>
              <w:pStyle w:val="Normal"/>
              <w:spacing w:lineRule="atLeast" w:line="288"/>
              <w:rPr/>
            </w:pPr>
            <w:r>
              <w:rPr/>
            </w:r>
          </w:p>
          <w:p>
            <w:pPr>
              <w:pStyle w:val="Normal"/>
              <w:spacing w:lineRule="atLeast" w:line="288"/>
              <w:rPr/>
            </w:pPr>
            <w:r>
              <w:rPr/>
            </w:r>
          </w:p>
          <w:p>
            <w:pPr>
              <w:pStyle w:val="Normal"/>
              <w:spacing w:lineRule="atLeast" w:line="288"/>
              <w:rPr/>
            </w:pPr>
            <w:r>
              <w:rPr/>
            </w:r>
          </w:p>
          <w:p>
            <w:pPr>
              <w:pStyle w:val="Normal"/>
              <w:spacing w:lineRule="atLeast" w:line="288"/>
              <w:rPr/>
            </w:pPr>
            <w:r>
              <w:rPr/>
            </w:r>
          </w:p>
          <w:p>
            <w:pPr>
              <w:pStyle w:val="Normal"/>
              <w:spacing w:lineRule="atLeast" w:line="288"/>
              <w:rPr/>
            </w:pPr>
            <w:r>
              <w:rPr/>
            </w:r>
          </w:p>
          <w:p>
            <w:pPr>
              <w:pStyle w:val="Normal"/>
              <w:spacing w:lineRule="atLeast" w:line="288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4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 xml:space="preserve">Тема : </w:t>
            </w:r>
            <w:r>
              <w:rPr>
                <w:b/>
              </w:rPr>
              <w:t>«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b/>
              </w:rPr>
              <w:t>Потягунюшки- порастунюш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>  Вызвать интерес детей к слушанию потешек, желание их проговаривать, обыгрыв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1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: </w:t>
            </w:r>
            <w:r>
              <w:rPr>
                <w:b/>
              </w:rPr>
              <w:t>«Каша масленая, ложка крашеная»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> Воспитывать желание и умение слушать художественные произведения, оценивать поступки героев сказки. Способствовать развитию интереса к книгам. Дать элементарные знания о декоративно - прикладном искусстве - расписных ложках. Поддерживать интерес к самостоятельной художественной деятель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2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 xml:space="preserve">:  </w:t>
            </w:r>
            <w:r>
              <w:rPr>
                <w:rFonts w:cs="Verdana" w:ascii="Verdana" w:hAnsi="Verdana"/>
                <w:b/>
                <w:color w:val="464646"/>
                <w:sz w:val="19"/>
                <w:szCs w:val="19"/>
              </w:rPr>
              <w:t>«</w:t>
            </w:r>
            <w:r>
              <w:rPr>
                <w:b/>
              </w:rPr>
              <w:t>Коза - хлопота»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> Развивать умение слушать и понимать сказку, следить за развитием действия, сопереживать героям(козлятам, козе). Классифицировать диких и домашних животных с использованием игрушек. Правильно называть животных и их детёныш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3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: «Теремок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> Вызвать интерес детей к загадкам, стремление их отгадывать. Развивать умение слушать сказку, отвечать на вопросы по иллюстрациям к сказке. Способствовать развитию интереса к миру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4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: «Домовёнок Кузя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> </w:t>
            </w:r>
            <w:r>
              <w:rPr>
                <w:b/>
              </w:rPr>
              <w:t xml:space="preserve"> </w:t>
            </w:r>
            <w:r>
              <w:rPr/>
              <w:t>«Познакомить детей с печкой, её внешним видом, назначением. Воспитывать интерес к труду, желание быть трудолюбивыми, помогать взрослым.»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1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: «Пошла млада за водой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Цель: </w:t>
            </w:r>
            <w:r>
              <w:rPr/>
              <w:t>Познакомить детей с предметами старинного обихода – деревянными вёдрами, коромыслом, их яркой и нарядной роспис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2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:«Из бабушкиного сундука»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> Вызвать интерес к сундуку, к русскому (или кубанскому) костюму, его элементам. Побуждать отгадывать загадки, проявлять самостоятельность, активность. При рассматривании одежды и обуви отвечать на вопросы педагога. Развивать эмоциональную отзывчивость, доброжелательность к детям и взросл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3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:«В гостях у сказки»</w:t>
            </w:r>
          </w:p>
          <w:p>
            <w:pPr>
              <w:pStyle w:val="Normal"/>
              <w:spacing w:lineRule="atLeast" w:line="288"/>
              <w:ind w:firstLine="184"/>
              <w:rPr/>
            </w:pPr>
            <w:r>
              <w:rPr>
                <w:b/>
                <w:u w:val="single"/>
              </w:rPr>
              <w:t>Цель:</w:t>
            </w:r>
            <w:r>
              <w:rPr>
                <w:rFonts w:cs="Verdana" w:ascii="Verdana" w:hAnsi="Verdana"/>
                <w:color w:val="464646"/>
                <w:sz w:val="19"/>
                <w:szCs w:val="19"/>
              </w:rPr>
              <w:t xml:space="preserve"> </w:t>
            </w:r>
            <w:r>
              <w:rPr/>
              <w:t>Развивать способность детей испытывать удовольствие от встречи с литературными произведениями. При рассматривании книг находить животных, отгадывая загадки. Обыгрывать короткие сюжеты, изображая хитрую лисичку, трусливого зайчишку, медведя (повадки, голос). Назвать их место обитания (берлога, нора, логово, кустик)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4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/>
              <w:t>:« «Морозушко - мороз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 Учить детей чувствовать красоту русской речи (напевность, образность, выразительность) при слушании закличек, загадок, прибауток. Познакомить с зимними явлениями в природе (мороз рисует узоры на стекле). Поиграть в народную игру «Дед Мороз», доставить детям радость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1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/>
              <w:t>:«</w:t>
            </w:r>
            <w:r>
              <w:rPr>
                <w:b/>
              </w:rPr>
              <w:t>Зимушка – зима»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u w:val="single"/>
              </w:rPr>
              <w:t>Цель:</w:t>
            </w:r>
            <w:r>
              <w:rPr/>
              <w:t>Вызвать интерес детей к богадству русского языка: Сочетание слов и музыкального ритма, напевности, выраз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2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/>
              <w:t>:«</w:t>
            </w:r>
            <w:r>
              <w:rPr>
                <w:b/>
              </w:rPr>
              <w:t>Каляда - каляда»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u w:val="single"/>
              </w:rPr>
              <w:t xml:space="preserve">Цель: </w:t>
            </w:r>
            <w:r>
              <w:rPr/>
              <w:t>Познакомить детей с праздником Рождества, обычаем колядования, ряжения. Научить совместно со взрослым встречать гостей , играть со старшими детьми, угощать колядовщ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3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/>
              <w:t xml:space="preserve">:« </w:t>
            </w:r>
            <w:r>
              <w:rPr>
                <w:b/>
              </w:rPr>
              <w:t>«Заюшкина избушка»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> Воспитывать умение слушать сказку, следить за развитием действия, оценивать поступки героев. Рассмотреть персонажей сказки (кукольный театр). С помощью педагога инсценировать отрывки из сказ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1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«Трудиться - всегда пригодиться»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> Учить понимать назначение произведений искусства при рассматривании разных изделий: деревянные и глиняные игрушки, вязаные вещи, кружевные салфетки и др. Воспитывать уважительное отношение к труду взрослых; учить стирать кукольное бел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2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« Нет мелее  дружка, чем родная матуш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u w:val="single"/>
              </w:rPr>
              <w:t>Цель:</w:t>
            </w:r>
            <w:r>
              <w:rPr/>
              <w:t>  Воспитывать в детях любовь к маме, уважение к её труду, желание порадовать и не огорчать её. Помочь детям осознавать, что «семья вместе – так душа на мест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3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« Едет Масленица дорог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u w:val="single"/>
              </w:rPr>
              <w:t>Цель:</w:t>
            </w:r>
            <w:r>
              <w:rPr/>
              <w:t> Познакомить детей с праздником Масленицы. Приобщать детей к истокам народной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1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« Дымковские расписны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  Познакомить детей с народной игрушкой, учить чувствовать гармонию и красоту, выразительность образов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2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« В гости к нам пришла матрёш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> Познакомить детей с русской матрёшкой; вызвать эмоциональное наслаждение, умение чувствовать красоту народной игруш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3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« Ярмарка игрушек»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 xml:space="preserve">Цель: </w:t>
            </w:r>
            <w:r>
              <w:rPr/>
              <w:t>Познакомить детей с веселой ярмаркой, вызвать желание принимать активное участие в ее проведении. Исполнять песенки, потешки про понравившуюся игруш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4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«  Дети по лесу гулял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Цель: </w:t>
            </w:r>
            <w:r>
              <w:rPr/>
              <w:t>Вызвать интерес детей к р.н.играм, желание играть совместно с детьми, выразительно передавать игровые действия в сочетании со слов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1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«   Жаворонки, прилетите, весну красну принесите»</w:t>
            </w:r>
          </w:p>
          <w:p>
            <w:pPr>
              <w:pStyle w:val="Normal"/>
              <w:spacing w:lineRule="atLeast" w:line="28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: П</w:t>
            </w:r>
            <w:r>
              <w:rPr/>
              <w:t xml:space="preserve">ознакомить детей с праздником прилёта птиц; дать понятие о любви русского народа к птицам, их необычной красоте, пению. Побуждать активно исполнять заклички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2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«   Снегурочка и лис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Цель: </w:t>
            </w:r>
            <w:r>
              <w:rPr/>
              <w:t>Способствовать развитию у детей интерес к устному народному творчеству. Помогать читать наизусть небольшие потешки, заклички, пропевать песенки. Вызвать радостное настроение от встречи вес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3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«Приди, весна, с радостью»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>Цель: </w:t>
            </w:r>
            <w:r>
              <w:rPr/>
              <w:t>Развивать умение эмоционально откликаться на настроение, ярко переданное в художественных произведениях. Развивать интерес к природе. Отвечать на загадки о весне, на вопросы при рассматривании картины А. Саврасова «Грачи прилетели».</w:t>
            </w:r>
          </w:p>
          <w:p>
            <w:pPr>
              <w:pStyle w:val="Normal"/>
              <w:spacing w:lineRule="atLeast" w:line="288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4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>« Яичко не простое, яичко золото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Цель:  </w:t>
            </w:r>
            <w:r>
              <w:rPr/>
              <w:t>Познакомить детей с праздником Пасхи, обычаем красить яйца и обмениваться ими. Вызвать интерес к пасхальным игр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1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 xml:space="preserve">   </w:t>
            </w:r>
            <w:r>
              <w:rPr>
                <w:rFonts w:cs="Verdana" w:ascii="Verdana" w:hAnsi="Verdana"/>
                <w:color w:val="464646"/>
                <w:sz w:val="19"/>
                <w:szCs w:val="19"/>
              </w:rPr>
              <w:t>«</w:t>
            </w:r>
            <w:r>
              <w:rPr>
                <w:b/>
              </w:rPr>
              <w:t>Здравствуй, солнышко - колоколнышко!»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> Способствовать открытию мира словесного искусства(ритмического склада речи, звучных ритмов и рифм, выразительности интонации потешек, закличек, стихов). Отвечать на простые вопросы: «Скажи, какое солнышко?; За что мы любим солнышко?; и т. д.   Побуждать интерес к природе, первым весенним признак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2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 xml:space="preserve">   </w:t>
            </w:r>
            <w:r>
              <w:rPr>
                <w:rFonts w:cs="Verdana" w:ascii="Verdana" w:hAnsi="Verdana"/>
                <w:b/>
                <w:color w:val="464646"/>
                <w:sz w:val="19"/>
                <w:szCs w:val="19"/>
              </w:rPr>
              <w:t>«</w:t>
            </w:r>
            <w:r>
              <w:rPr>
                <w:b/>
              </w:rPr>
              <w:t>Три медвед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> Воспитывать желание слушать сказку, следить за развитием действия, активно откликаться на воображаемые события, сопереживать героям произ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3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 xml:space="preserve">   «На лугу пасутся ко…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> Развивать умение отгадывать загадки. Вызвать радостное настроение от встречи со сказкой, желание быть её активным слушателем. Познакомить с домашними животными, трудом людей по уходу за ни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а-занятие №4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/>
                <w:u w:val="single"/>
              </w:rPr>
              <w:t xml:space="preserve">Тема </w:t>
            </w:r>
            <w:r>
              <w:rPr>
                <w:b/>
              </w:rPr>
              <w:t xml:space="preserve">   «  Дети по лесу гулял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Цель: </w:t>
            </w:r>
            <w:r>
              <w:rPr/>
              <w:t>Вызвать интерес детей к р.н.играм, желание играть совместно с детьми, выразительно передавать игровые действия в сочетании со слов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ыгрывание потешки «Как у нашего кота…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К. Ушинского «Кот Васька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игра «Васька какой?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 игра «Назови ласково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Ходит Васька беленький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– рисование котят ( по трафаретам – поролоновыми палочками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дидактический материа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, знакомства с убранством горнице (печка,  лавка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«Колобок» - настольный театр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игра «Угадай, кто это?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потешки: «кот на печку  пошёл…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: «Лепка из солёного теста(креньдельки, пряники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дидактический материал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амовара, называние его частей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 «Встречаем гостей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равай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: лепка «Угощение для гостей»(солёное тесто)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 ситуация «Еду, еду к бабе, к деду…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игра: «Один – много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\И «Большой – маленький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хоровод «В огороде был козёл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сказки «Репка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: аппликация «Овощи»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аудиозаписи «На птичьем дворе» (голос петушка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потешки «Петушок, петушок…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К. Ушинского «Петушок с семьёй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рух – трух» (дети имитируют ходьбу петушка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ольшой – маленький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спрятался?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: аппликация из готовых деталей «Петушок с семьё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 в гости приходит петушок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отешки: «Петушок, петушок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</w:t>
            </w:r>
            <w:r>
              <w:rPr/>
              <w:t>Покажи свой кожушок!» 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етушка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.н. сказки «Петушок и бобовое зернышко»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слушные циплятки»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гадай, кто это?»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какой?» (с использованием иллюстраций)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: рисование «Вышла курочка гулять»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 : кукла Маш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тешки: « Вот она, Машенька наша!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Накормим Машу и напоим чаем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игра «Скажи, с чем?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тешки: «На моей тарелочке…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уклам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: Маша капризничает (хочет спать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лыбельк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ворческая деятельность детей: роспись колыбельки (по трафарету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Кукла Маша проснулась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288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потешки «Потягунюшки- порастунюшки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водой: «Водичка – водичка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Умой Маше личико…»;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1080" w:hanging="79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потешки: «Кормление куклы»;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1080" w:hanging="79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«Маша и медведь» (настольный театр);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1080" w:hanging="79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отрывков сказки (диалог героев, изображение медведя): «Сяду на пенёк, съем пирожок»)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1080" w:hanging="79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растёт в лесу у мишки?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hanging="4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: лепка солёное тесто- «Пирожки в короб мишке»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про лису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ллюстраций с изображением лисы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игра «Какая лиса?», «Что она делает?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 «На печке дети находят игрушку – Жихарку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«Жихарка» (фланелеграф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игра «Кто как кричит (петушок, кот и т.д.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асписных ложек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ситуации из сказки с ложками: «Эта ложка простая- Петина…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: роспись ложек(рисование ягодок ватной палочкой) для Жихарки  и его друз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грывание прибаутки </w:t>
            </w:r>
            <w:r>
              <w:rPr>
                <w:rFonts w:cs="Verdana" w:ascii="Verdana" w:hAnsi="Verdana"/>
                <w:color w:val="464646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за - хлопота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игра «Коза какая?» (с использованием иллюстраций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«Волк и семеро козлят» (настольный театр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козой «Козонька рогатая…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где живёт?» -(классификация диких и домашних животных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: рисование по трафаретам «Коза с козлятам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о животных; (при правильном ответе показывать животное – игрушку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«Теремок»  с использованием игрушек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гадай, кто это?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дин – много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У медведя во бор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: домовёнок Кузя встречает детей, чтение песенки про домовёнк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В какой сказке есть печка?» (с использованием иллюстраций); (Жихарка, Заюшкина избушка, Волк и семеро козлят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 игра « постираем кукольное бельё»; «Наведём порядок в горнице»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лчанка»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– потешка: «Ух ты, тетушка Арина..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«У страха глаза велики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шла млада за водой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к сказке «По щучьему велению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аня – простота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: рисование «Украсим вёдра для домовён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таринного сундука; предметов одежды из   сундук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игра : «Что шьют? (вяжут, надевают, обувают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игра : «Назови ласково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: рисование «Украсим рубашку для домовёнка»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: детей встречает кукла Хозяйк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знакомых книг – в гостях у сказк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 коротких сюжетов из сказок  изображая повадки, голос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то где живёт?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то как кричит?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дин – много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Зайцы и вол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узоров на морозном окне;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 – сундучок с загадками от Деда Мороза;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- появляется Дед Мороз –(игрушка из кукольного театра) рассматривание елочки, новогодних игрушек, украшение ёлочки;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гра «Дед Мороз»;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В.Петровой «Ёлка»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ные иг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о зиме (с использованием модели времени года);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И.Шишкина «Зима»;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\у «Игры и забавы зимой»;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игра «Оденем Ваню на прогулку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деятельность детей: аппликация«Украсим Ване рукавичку»;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и «Как на тоненький ледок…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стюмов для ряжерия;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етям примерить костюмы,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оза и козлята»;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ос старшими детьми – колядовщиками «Шла коза по лесу»;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 – лепка из солёного теста «Лепим угощение для гостей»;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ированные иг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: к детям приходит домовёнок Кузя , рассказывает сказку с показом кукольного театра;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отрывков из сказки (диалоги героев);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кем был?» - с использованием иллюстраций;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Заинь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: детей встречает кукла Хозяйк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зделий изготовленных руками мастеров: лоскутное шитьё, вязаные вещи, глиняные игрушки, кружевные салфетк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руде взрослых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Ладушки-ладушки, где были?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бабушки…»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 мы взрослым помогаем…»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 игра «Стирка кукольного белья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 игра «Чайпитие»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601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нелеграф сюжет – ситуация – домик в котором посилился мальчик. Как его зовут? Весело или грустно ему одному? (изобразить настроение); С кем он хочет жить?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ить маму в домик, какое настроение стало у мальчика?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игра : «Какие у мамы реки?»(ласковые, заботливые, добрые и т.д)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-ия В. Русо «Много мам на белом свете…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зови ласково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Семья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- изготовление открытки (аппликаци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оломиной куклы Масленицы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ряпичной куклы совместно с детьми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и р.н. песни «Ой блины, мои блины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Ходим кругом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елай как я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гулке организовать просмотр праздника, игр, соревнований старших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дымковских игрушек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ой игрушки не стало?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Лошадки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- украсим сарафан дымковской барышне;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: детей встречает кукла Хозяйка; на ней одет сарафан русской матрёшки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узоров на сарафанах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Украсим сарафанчики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ой игрушки не стало?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Ходим кругом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 игра «Магазин сувениро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укольного спектакля «В гостях у Петрушки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аша и куклы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урочка – рябушечка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ная игра «Где был Иванушка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игрушками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, кто это?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животных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«Зайка и ушки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лчанка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</w:t>
            </w:r>
            <w:r>
              <w:rPr>
                <w:rFonts w:cs="Times New Roman" w:ascii="Times New Roman" w:hAnsi="Times New Roman"/>
              </w:rPr>
              <w:t>Вейся, венок!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</w:t>
            </w:r>
            <w:r>
              <w:rPr>
                <w:rFonts w:cs="Times New Roman" w:ascii="Times New Roman" w:hAnsi="Times New Roman"/>
              </w:rPr>
              <w:t>Вышли дети в садик…»</w:t>
              <w:br/>
              <w:t>(по стихотворению Л. Кондратенко)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Мы весёлые ребята»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- лепка «Угощение для зверюше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аудиозаписи – пение птиц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детям о первых признаках весны, о первых перелётных птицах, о традиции детворы закликать их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жаворонков, гусей, лебедей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\у «Сравним птиц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изображением птиц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ольшой – маленький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вушка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Хочу быть птичкой»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Птичка, раз! Птичка два!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: детей встречает кукла Хозяйка – рассказывает детям сказку с показом настольного театра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\у «Повторяем песенку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гадай , чей голосок?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 – Весна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акличек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- весна предлагает детям «оживить» весеннюю картину (наклеить деревцам зелёные листочк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весне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: «Признаки весны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А. Саврасова «Грачи прилетели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игра «Собираемся на прогулку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Ветер и листочки»,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- аппликация «Прилетели птиц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«Курочка Ряба» с показом настольного театра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асхальных яиц- золотого, простого, крашеного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\у «Чем отличаются, чем нравятся?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р.н. песни «Далалынь, далалынь , по яичку» (аудиозапись)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льные игры: «Катание яиц»; «Чьё яйцо дальше прокатится?»; «Обменяемся яйцами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- рисование: «Украсим яйца»; «Роспись яиц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Тучка прячется, солнышко появляется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-ия Г. Бойко «тучка спряталсь за лес…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упр-ия : «Скажи, какое солнышко?»; «За что мы любим солнышко?»; «Когда солнышко светит ярко?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\у «расскажи солнышку потешку (закличку)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Солнышко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- рисование: «Смотрит солнышко в окошко»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/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игра «Назови одним словом»; «Из какой они сказки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го не стало» (предметов мебели)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любят есть медведи?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 медведя во бору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- украсим мебель – рис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 «На бабушкином дворе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голос подаёт»; «Назови детёныша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игра: «Скажи, какая?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потешки «Раным – рано по утру…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атр «Бычок – смоляной бочёк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Изобрази животного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- рисование« На лугу пасутся ко…» (трафареты).</w:t>
            </w:r>
          </w:p>
          <w:p>
            <w:pPr>
              <w:pStyle w:val="Normal"/>
              <w:ind w:left="9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5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, кто это?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животных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«Зайка и ушки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лчанка»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</w:t>
            </w:r>
            <w:r>
              <w:rPr>
                <w:rFonts w:cs="Times New Roman" w:ascii="Times New Roman" w:hAnsi="Times New Roman"/>
              </w:rPr>
              <w:t>Вейся, венок!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</w:t>
            </w:r>
            <w:r>
              <w:rPr>
                <w:rFonts w:cs="Times New Roman" w:ascii="Times New Roman" w:hAnsi="Times New Roman"/>
              </w:rPr>
              <w:t>Вышли дети в садик…»</w:t>
              <w:br/>
              <w:t>(по стихотворению Л. Кондратенко)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Мы весёлые ребята»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- лепка «Угощение для зверюше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по приобщению к русскому народному творчеству.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b/>
          <w:b/>
        </w:rPr>
      </w:pPr>
      <w:r>
        <w:rPr>
          <w:b/>
        </w:rPr>
        <w:t>Вторая младшая 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133"/>
        <w:gridCol w:w="5729"/>
        <w:gridCol w:w="5283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о свидания, лето,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дравствуй,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тский сад!</w:t>
            </w:r>
          </w:p>
          <w:p>
            <w:pPr>
              <w:pStyle w:val="Normal"/>
              <w:autoSpaceDE w:val="false"/>
              <w:rPr/>
            </w:pPr>
            <w:r>
              <w:rPr/>
              <w:t>(4-я неделя</w:t>
            </w:r>
          </w:p>
          <w:p>
            <w:pPr>
              <w:pStyle w:val="Normal"/>
              <w:autoSpaceDE w:val="false"/>
              <w:rPr/>
            </w:pPr>
            <w:r>
              <w:rPr/>
              <w:t>августа — 1-я неделя сентябр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ень</w:t>
            </w:r>
          </w:p>
          <w:p>
            <w:pPr>
              <w:pStyle w:val="Normal"/>
              <w:autoSpaceDE w:val="false"/>
              <w:rPr/>
            </w:pPr>
            <w:r>
              <w:rPr/>
              <w:t>(2-я–4-я недели</w:t>
            </w:r>
          </w:p>
          <w:p>
            <w:pPr>
              <w:pStyle w:val="Normal"/>
              <w:autoSpaceDE w:val="false"/>
              <w:rPr/>
            </w:pPr>
            <w:r>
              <w:rPr/>
              <w:t>сентябр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лости просим, гости дорогие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 гости к нам пришла матрешка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«Мы ходили в огород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ы в осенний лес пойдем, грибов много наберем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 Васька  и Петя - петушок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"избой" и её хозяйкой. Познакомить детей с домашней утварью: печкой, чугунком, ухватом, кочергой; </w:t>
            </w:r>
          </w:p>
          <w:p>
            <w:pPr>
              <w:pStyle w:val="Normal"/>
              <w:rPr/>
            </w:pPr>
            <w:r>
              <w:rPr/>
              <w:t>рассказать, как готовится картофель в чугунке, используя утварь; обогащать словарь детей: "чугунок", "ухват", "кочерга", "лупяки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с русской народной игрушкой матрёшкой; вызвать эмоциональное наслаждение, умение чувствовать красоту народной игру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ить представления детей об овощах, их внешнем виде и вкусовых качествах; обогатить их словарный запас за счет слов: "овощи", "огород", "грядки", "твердая", "круглая", "продолговатая"; учить узнавать и показывать овощи по описанию, на ощупь, в натуре и на картинке; способствовать воспитанию интонационной выразительности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ь понятие о грибах, их внешнем виде,месте произрастания. Способствовать развитию интереса детей к малым фольклорным жанрам, желанию вступать в диалог со взросл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детей с обитателем "избы" - котом Васькой и петушком Петей, с их внешним видом, повадками, образом жизни.</w:t>
            </w:r>
          </w:p>
          <w:p>
            <w:pPr>
              <w:pStyle w:val="Normal"/>
              <w:rPr/>
            </w:pPr>
            <w:r>
              <w:rPr/>
              <w:t>Способствовать развитию интереса к книгам, умению слушать художественные произведения, умению отвечать на вопросы по картинкам.</w:t>
            </w:r>
          </w:p>
          <w:p>
            <w:pPr>
              <w:pStyle w:val="Normal"/>
              <w:rPr/>
            </w:pPr>
            <w:r>
              <w:rPr/>
              <w:t>Закреплять полученные ранее знания о внешнем виде петуха  (большой, у него на голове гребешок, бородка; у него пышный хвост с яркимоперением), курицы  (хвост и гребешок меньше, чем у петуха) и цыплят (маленькие, жёлтые, пушистые, всегда бегают за мамой-курочкой); учить детей отгадывать простые описательные загадки, договаривая в рифму отгадки к н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е посещение детьми «Избы», знакомство с её хозяйко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гадывание загадки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тоит изба из кирпича, то холодна, то горяч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ыгрывание потеш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овицы о труде;</w:t>
            </w:r>
          </w:p>
          <w:p>
            <w:pPr>
              <w:pStyle w:val="Normal"/>
              <w:rPr/>
            </w:pPr>
            <w:r>
              <w:rPr/>
              <w:t>Д. игра «Построй избу»(разрезные картин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адка о матрешке.</w:t>
            </w:r>
          </w:p>
          <w:p>
            <w:pPr>
              <w:pStyle w:val="Normal"/>
              <w:rPr/>
            </w:pPr>
            <w:r>
              <w:rPr/>
              <w:t>Рассматривание игрушки.</w:t>
            </w:r>
          </w:p>
          <w:p>
            <w:pPr>
              <w:pStyle w:val="Normal"/>
              <w:rPr/>
            </w:pPr>
            <w:r>
              <w:rPr/>
              <w:t>Ряжения в русские костюмы.</w:t>
            </w:r>
          </w:p>
          <w:p>
            <w:pPr>
              <w:pStyle w:val="Normal"/>
              <w:rPr/>
            </w:pPr>
            <w:r>
              <w:rPr/>
              <w:t>Игровая ситуация - матрешки просят украсить сарафаны.</w:t>
            </w:r>
          </w:p>
          <w:p>
            <w:pPr>
              <w:pStyle w:val="Normal"/>
              <w:rPr/>
            </w:pPr>
            <w:r>
              <w:rPr/>
              <w:t>Рисование «Украсим сарафанчики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ситуация «Еду, еду к бабе, к деду…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гадывание загадок про овощ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есная игра «Продолжи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ческая игра «Один-много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Чудесный мешочек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водная игра «Огородная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«Овощи на тарелке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матизация сказки «Репка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картины И. Левитана «Золотая осень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гадывание загадо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ывание потешк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ьчиковая игра «Грибы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Листики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игра «Умедведяво бору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Слушание записи «На птичьем дворе»</w:t>
            </w:r>
          </w:p>
          <w:p>
            <w:pPr>
              <w:pStyle w:val="Normal"/>
              <w:rPr/>
            </w:pPr>
            <w:r>
              <w:rPr/>
              <w:t>Чтение рассказа К.Ушинского «Петушок с семьёй»</w:t>
            </w:r>
          </w:p>
          <w:p>
            <w:pPr>
              <w:pStyle w:val="Normal"/>
              <w:rPr/>
            </w:pPr>
            <w:r>
              <w:rPr/>
              <w:t xml:space="preserve">Разучивание </w:t>
            </w:r>
            <w:r>
              <w:rPr>
                <w:color w:val="000000"/>
              </w:rPr>
              <w:t>«Петушок, петушок золотой гребешок»</w:t>
            </w:r>
          </w:p>
          <w:p>
            <w:pPr>
              <w:pStyle w:val="Normal"/>
              <w:rPr/>
            </w:pPr>
            <w:r>
              <w:rPr/>
              <w:t>Игра «Большой - маленький»</w:t>
            </w:r>
          </w:p>
          <w:p>
            <w:pPr>
              <w:pStyle w:val="Normal"/>
              <w:rPr/>
            </w:pPr>
            <w:r>
              <w:rPr/>
              <w:t>Р.н. игра «Молчанка»</w:t>
            </w:r>
          </w:p>
          <w:p>
            <w:pPr>
              <w:pStyle w:val="Normal"/>
              <w:rPr/>
            </w:pPr>
            <w:r>
              <w:rPr/>
              <w:t>Чтение сказки «Кот петух и лиса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гр «Кот Васька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учить потешку "Как у нашего кота"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ая игра «Мыши водят хоровод»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Я и моя семья</w:t>
            </w:r>
          </w:p>
          <w:p>
            <w:pPr>
              <w:pStyle w:val="Normal"/>
              <w:autoSpaceDE w:val="false"/>
              <w:rPr/>
            </w:pPr>
            <w:r>
              <w:rPr/>
              <w:t>(1-я–2-я недели</w:t>
            </w:r>
          </w:p>
          <w:p>
            <w:pPr>
              <w:pStyle w:val="Normal"/>
              <w:autoSpaceDE w:val="false"/>
              <w:rPr/>
            </w:pPr>
            <w:r>
              <w:rPr/>
              <w:t>октябр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ой дом, мой город</w:t>
            </w:r>
          </w:p>
          <w:p>
            <w:pPr>
              <w:pStyle w:val="Normal"/>
              <w:autoSpaceDE w:val="false"/>
              <w:rPr/>
            </w:pPr>
            <w:r>
              <w:rPr/>
              <w:t>(3-я -4-я неделя</w:t>
            </w:r>
          </w:p>
          <w:p>
            <w:pPr>
              <w:pStyle w:val="Normal"/>
              <w:autoSpaceDE w:val="false"/>
              <w:rPr/>
            </w:pPr>
            <w:r>
              <w:rPr/>
              <w:t>Октября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 вместе и печки, и лавоч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Ходит сон близ ок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Подвор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Заюшкина избуш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я о себе, семье, традиционных семейных ценност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комить детей с предметами быта(стол,  лавки, люлька, сундук и др.); рассказать об их значении, вызвать интерес к колыбельной песне, способствовать использованию колыбельных песен в играх; рассказать о том, что в избе есть красный уго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комить с народными промыслами.</w:t>
            </w:r>
          </w:p>
          <w:p>
            <w:pPr>
              <w:pStyle w:val="Normal"/>
              <w:rPr/>
            </w:pPr>
            <w:r>
              <w:rPr/>
              <w:t>Познакомить детей с колыбелькой (люлькой, зыбкой) и колыбельными песнями; продолжать учить петь колыбельные тихо, ласково; развивать память, активную речь детей.</w:t>
            </w:r>
          </w:p>
          <w:p>
            <w:pPr>
              <w:pStyle w:val="Normal"/>
              <w:rPr/>
            </w:pPr>
            <w:r>
              <w:rPr/>
              <w:t>Познакомить детей с умывальником, рассказать, как правильно им пользоваться; учить выразительно рассказывать потешку "Водичка, водичка:"; воспитывать навыки самообслуживания, любовь к чистоте, опрят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ть макет «Усадьбы» (амбар, загон, навес), рассказать об их значении в жизни домашних животных.</w:t>
            </w:r>
          </w:p>
          <w:p>
            <w:pPr>
              <w:pStyle w:val="Normal"/>
              <w:rPr/>
            </w:pPr>
            <w:r>
              <w:rPr/>
              <w:t>Повторение потешки и знакомых колыбельных; закреплять последовательность действий при укладывании спать; закрепить предназначение люльки и умывальника в "избе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ть умение слушать сказку, следить за развитием действия, оценивать поступки героев, с помощью педагога инсценировать отрывки из сказки.</w:t>
            </w:r>
          </w:p>
          <w:p>
            <w:pPr>
              <w:pStyle w:val="Normal"/>
              <w:rPr/>
            </w:pPr>
            <w:r>
              <w:rPr/>
              <w:t>Познакомить детей с русской народной игрой "Зайки".</w:t>
            </w:r>
          </w:p>
          <w:p>
            <w:pPr>
              <w:pStyle w:val="Normal"/>
              <w:rPr/>
            </w:pPr>
            <w:r>
              <w:rPr/>
              <w:t>Закреплять знания детей о предметах быта, развивать умение разгадывать загадки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и обыгрывание пальчиковых игр «Семья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гадывание загадок о предметах бы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люльки и обыгрывание «Маша капризничает (хочет спать)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учивание П. Воронько «Спать пор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мебели для макета избы.</w:t>
            </w:r>
          </w:p>
          <w:p>
            <w:pPr>
              <w:pStyle w:val="Normal"/>
              <w:rPr/>
            </w:pPr>
            <w:r>
              <w:rPr/>
              <w:t>Обыгрывание ситуации на макете из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потешки «Баю-баюшки баю, баю Машеньку мою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чивание младенца куклы Маш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ие колыбельных песен.</w:t>
            </w:r>
          </w:p>
          <w:p>
            <w:pPr>
              <w:pStyle w:val="Normal"/>
              <w:rPr/>
            </w:pPr>
            <w:r>
              <w:rPr/>
              <w:t>Заучивание «Водичка, водичка, умой моё личико».</w:t>
            </w:r>
          </w:p>
          <w:p>
            <w:pPr>
              <w:pStyle w:val="Normal"/>
              <w:rPr/>
            </w:pPr>
            <w:r>
              <w:rPr/>
              <w:t xml:space="preserve">Купание куклы Маш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труирование хозяйственных построек по схемам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ыгрывание построек с использованием мелких игрушек домашних животных</w:t>
            </w:r>
          </w:p>
          <w:p>
            <w:pPr>
              <w:pStyle w:val="Normal"/>
              <w:rPr/>
            </w:pPr>
            <w:r>
              <w:rPr/>
              <w:t>Разучивание потешки «Водичка, водичка умой мое личико»</w:t>
            </w:r>
          </w:p>
          <w:p>
            <w:pPr>
              <w:pStyle w:val="Normal"/>
              <w:rPr/>
            </w:pPr>
            <w:r>
              <w:rPr/>
              <w:t>Чтение потешки при умывании детей «С гуся вода, а с Ванечки худоб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-ситуация приход домовенка Куз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 с показом кукольного театра «Жил в городе петушок…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Кто кем был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ценирование  «Изобрази героя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ие «Вот те гребень, вот те лень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гадывание загадок о предметах бы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ой дом, мой город</w:t>
            </w:r>
          </w:p>
          <w:p>
            <w:pPr>
              <w:pStyle w:val="Normal"/>
              <w:autoSpaceDE w:val="false"/>
              <w:rPr/>
            </w:pPr>
            <w:r>
              <w:rPr/>
              <w:t>(1-я-2-я неделя</w:t>
            </w:r>
          </w:p>
          <w:p>
            <w:pPr>
              <w:pStyle w:val="Normal"/>
              <w:autoSpaceDE w:val="false"/>
              <w:rPr/>
            </w:pPr>
            <w:r>
              <w:rPr/>
              <w:t>ноябр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овогодний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аздник</w:t>
            </w:r>
          </w:p>
          <w:p>
            <w:pPr>
              <w:pStyle w:val="Normal"/>
              <w:autoSpaceDE w:val="false"/>
              <w:rPr/>
            </w:pPr>
            <w:r>
              <w:rPr/>
              <w:t>(3-я— 4-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еделя ноября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на новый лад.</w:t>
            </w:r>
          </w:p>
          <w:p>
            <w:pPr>
              <w:pStyle w:val="Normal"/>
              <w:rPr/>
            </w:pPr>
            <w:r>
              <w:rPr/>
              <w:t>«Колобок –пешех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венок Кузя рассказывает. «Кашка масленая, ложка крашеная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ундучок Деда Моро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то за праздник без самовара»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 произведением «Колобок-пешеход». Формировать представления о безопасном поведении на дорогах.</w:t>
            </w:r>
          </w:p>
          <w:p>
            <w:pPr>
              <w:pStyle w:val="Normal"/>
              <w:rPr/>
            </w:pPr>
            <w:r>
              <w:rPr/>
              <w:t xml:space="preserve">Напомнить детям содержание русской народной сказки "Колобок"; учить передавать свое отношение к поступкам героя; развивать умение инсценировать отдельные фрагменты сказки; развивать эмоциональность, выразительность ре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ь элементарные знания о декоративно-прикладном искусстве-расписных ложках.</w:t>
            </w:r>
          </w:p>
          <w:p>
            <w:pPr>
              <w:pStyle w:val="Normal"/>
              <w:rPr/>
            </w:pPr>
            <w:r>
              <w:rPr/>
              <w:t>Учить отгадывать загадки; знакомить с предметами обихода (деревянными ложками, самоваром); развивать общие речевые умения: рассказывать громко, выразительно, используя интонации, темп речи, высоту голоса; воспитывать интерес к народному творчеству.</w:t>
            </w:r>
          </w:p>
          <w:p>
            <w:pPr>
              <w:pStyle w:val="Normal"/>
              <w:rPr/>
            </w:pPr>
            <w:r>
              <w:rPr/>
              <w:t>Формировать творческие способности, учить расписывать готовые формы «ложки»</w:t>
            </w:r>
          </w:p>
          <w:p>
            <w:pPr>
              <w:pStyle w:val="Normal"/>
              <w:rPr/>
            </w:pPr>
            <w:r>
              <w:rPr/>
              <w:t xml:space="preserve">Воспитывать желание и умение слушать художественные произведения, оценивать поступки героев сказки. Поддержать интерес к самостоятельной художествен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чувствовать красоту русской речи при слушании закличек, загадок, прибауток. Познакомить с зимними явлениями в природе</w:t>
            </w:r>
          </w:p>
          <w:p>
            <w:pPr>
              <w:pStyle w:val="Normal"/>
              <w:rPr/>
            </w:pPr>
            <w:r>
              <w:rPr/>
              <w:t>Развивать интерес к загадкам, их разгадыванию; развивать память, воображение; создать настроение приближающегося праздн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ние на занятие загадок о зайце и ёлке, потешек.</w:t>
            </w:r>
          </w:p>
          <w:p>
            <w:pPr>
              <w:pStyle w:val="Normal"/>
              <w:rPr/>
            </w:pPr>
            <w:r>
              <w:rPr/>
              <w:t>Познакомить детей со сказкой "Снегурушка и лиса"; подготовка к инсценированию фрагментов сказки; познакомить детей с новой  игрой "Кто позвал?", развивать слуховое в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детей с самоваром, его предназначением; рассказать детям о традиции чаепития, обычаем русского народа угощать гостей чаем и сластями; воспитывать желание и умение помогать старшим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 сказки «Колобок на новый лад» с использованием  ПДД.</w:t>
            </w:r>
          </w:p>
          <w:p>
            <w:pPr>
              <w:pStyle w:val="Normal"/>
              <w:rPr/>
            </w:pPr>
            <w:r>
              <w:rPr/>
              <w:t>Игровое упражнение «Угадай, кто это?» (бурый, косолапый, неуклюжий (медведь) и т.д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ая ситуация «Профессия Домовенка»</w:t>
            </w:r>
          </w:p>
          <w:p>
            <w:pPr>
              <w:pStyle w:val="Normal"/>
              <w:rPr/>
            </w:pPr>
            <w:r>
              <w:rPr/>
              <w:t>Рассказывание  сказки «Жихарка»</w:t>
            </w:r>
          </w:p>
          <w:p>
            <w:pPr>
              <w:pStyle w:val="Normal"/>
              <w:rPr/>
            </w:pPr>
            <w:r>
              <w:rPr/>
              <w:t>Обыгрывание ситуации из сказки с ложками «Это ложка простая-Петина…»</w:t>
            </w:r>
          </w:p>
          <w:p>
            <w:pPr>
              <w:pStyle w:val="Normal"/>
              <w:rPr/>
            </w:pPr>
            <w:r>
              <w:rPr/>
              <w:t>Роспись ложек (рисование ягод),  для жихарки и его друз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е упражнение «Сундучок загадок»</w:t>
            </w:r>
          </w:p>
          <w:p>
            <w:pPr>
              <w:pStyle w:val="Normal"/>
              <w:rPr/>
            </w:pPr>
            <w:r>
              <w:rPr/>
              <w:t>Рассматривание узоров на окнах-рисунки Деда Мороза.</w:t>
            </w:r>
          </w:p>
          <w:p>
            <w:pPr>
              <w:pStyle w:val="Normal"/>
              <w:rPr/>
            </w:pPr>
            <w:r>
              <w:rPr/>
              <w:t>Народная игра «Дед Мороз»</w:t>
            </w:r>
          </w:p>
          <w:p>
            <w:pPr>
              <w:pStyle w:val="Normal"/>
              <w:rPr/>
            </w:pPr>
            <w:r>
              <w:rPr/>
              <w:t>Чтение стихотворения В. Петровой «Елка»</w:t>
            </w:r>
          </w:p>
          <w:p>
            <w:pPr>
              <w:pStyle w:val="Normal"/>
              <w:rPr/>
            </w:pPr>
            <w:r>
              <w:rPr/>
              <w:t>Хороводные игры вокруг ёлочки.</w:t>
            </w:r>
          </w:p>
          <w:p>
            <w:pPr>
              <w:pStyle w:val="Normal"/>
              <w:rPr/>
            </w:pPr>
            <w:r>
              <w:rPr/>
              <w:t>Игровое упражнение «В гостях у Деда Мороза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гры «Зайка беленький сидит».</w:t>
            </w:r>
          </w:p>
          <w:p>
            <w:pPr>
              <w:pStyle w:val="Normal"/>
              <w:rPr/>
            </w:pPr>
            <w:r>
              <w:rPr/>
              <w:t>Настольная игра - пазлы «Дед Мороз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ая-ситуация«Фока воду кипятит и как зеркало блестит»</w:t>
            </w:r>
          </w:p>
          <w:p>
            <w:pPr>
              <w:pStyle w:val="Normal"/>
              <w:rPr/>
            </w:pPr>
            <w:r>
              <w:rPr/>
              <w:t>Рассматривание самовара.</w:t>
            </w:r>
          </w:p>
          <w:p>
            <w:pPr>
              <w:pStyle w:val="Normal"/>
              <w:rPr/>
            </w:pPr>
            <w:r>
              <w:rPr/>
              <w:t>Игра «Каравай» (с домовенком)</w:t>
            </w:r>
          </w:p>
          <w:p>
            <w:pPr>
              <w:pStyle w:val="Normal"/>
              <w:rPr/>
            </w:pPr>
            <w:r>
              <w:rPr/>
              <w:t>Лепка «Угощение для Кузи»</w:t>
            </w:r>
          </w:p>
          <w:p>
            <w:pPr>
              <w:pStyle w:val="Normal"/>
              <w:rPr/>
            </w:pPr>
            <w:r>
              <w:rPr/>
              <w:t>Сюжетно-ролевая игра «Ждем госте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овогодний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аздник</w:t>
            </w:r>
          </w:p>
          <w:p>
            <w:pPr>
              <w:pStyle w:val="Normal"/>
              <w:autoSpaceDE w:val="false"/>
              <w:rPr/>
            </w:pPr>
            <w:r>
              <w:rPr/>
              <w:t>(1-я-4-я неделя</w:t>
            </w:r>
          </w:p>
          <w:p>
            <w:pPr>
              <w:pStyle w:val="Normal"/>
              <w:autoSpaceDE w:val="false"/>
              <w:rPr/>
            </w:pPr>
            <w:r>
              <w:rPr/>
              <w:t>Декабр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ж ты, зимушка-зи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ликация «Украсим Ване рукавич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овогодние чудес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В гостях у сказки»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интерес к богатству русского языка: сочетанию слов и музыкального ритма, напевности, образности, выразительности.Обогащать словарь детей: "тулуп", "рукавицы", "валенки", "шаль"; познакомить с особенностями русской зимней одежды; развивать пам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уждать отгадывать загадки, проявлять самостоятельность и  активность. Развивать эмоциональную отзывчивость, доброжелательность.</w:t>
            </w:r>
          </w:p>
          <w:p>
            <w:pPr>
              <w:pStyle w:val="Normal"/>
              <w:rPr/>
            </w:pPr>
            <w:r>
              <w:rPr/>
              <w:t>Желание делать приятное окружающ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звать эмоциональное наслаждение, развивать умение испытывать радость от совместных игр, вызвать желание принимать активное участие в мероприят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способность детей испытывать удовольствие от встречи с праздничными героями литературных произведений, радость эмоционального сотрудничества и сопереживания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ывание загадок о зиме (с использованием модели времени года).</w:t>
            </w:r>
          </w:p>
          <w:p>
            <w:pPr>
              <w:pStyle w:val="Normal"/>
              <w:rPr/>
            </w:pPr>
            <w:r>
              <w:rPr/>
              <w:t>Рассматривание картины И. Шишкина «Зима».</w:t>
            </w:r>
          </w:p>
          <w:p>
            <w:pPr>
              <w:pStyle w:val="Normal"/>
              <w:rPr/>
            </w:pPr>
            <w:r>
              <w:rPr/>
              <w:t>Дидактические игры : «Найди пару», «Обобщение»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адка о руковичке.</w:t>
            </w:r>
          </w:p>
          <w:p>
            <w:pPr>
              <w:pStyle w:val="Normal"/>
              <w:rPr/>
            </w:pPr>
            <w:r>
              <w:rPr/>
              <w:t>Игры с Ваней (кукла).</w:t>
            </w:r>
          </w:p>
          <w:p>
            <w:pPr>
              <w:pStyle w:val="Normal"/>
              <w:rPr/>
            </w:pPr>
            <w:r>
              <w:rPr/>
              <w:t>Чтение стихотворения «Как на тоненький ледок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ая ситуация  «Мешок от Деда Мороза» с игрушками и предметами для украшения группы к Новому году.</w:t>
            </w:r>
          </w:p>
          <w:p>
            <w:pPr>
              <w:pStyle w:val="Normal"/>
              <w:rPr/>
            </w:pPr>
            <w:r>
              <w:rPr/>
              <w:t>Игра «Чудесный мешоче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 аудиозаписи «В мире много сказок»</w:t>
            </w:r>
          </w:p>
          <w:p>
            <w:pPr>
              <w:pStyle w:val="Normal"/>
              <w:rPr/>
            </w:pPr>
            <w:r>
              <w:rPr/>
              <w:t>Игровая ситуация «Сказочные герои возле новогодней ёл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ыгрывание героев персонажей сказ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шая груп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tbl>
      <w:tblPr>
        <w:tblW w:w="148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930"/>
        <w:gridCol w:w="5023"/>
        <w:gridCol w:w="482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ирующая тема период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ень</w:t>
            </w:r>
          </w:p>
          <w:p>
            <w:pPr>
              <w:pStyle w:val="Normal"/>
              <w:autoSpaceDE w:val="false"/>
              <w:rPr/>
            </w:pPr>
            <w:r>
              <w:rPr/>
              <w:t>(1-я–4-я недели</w:t>
            </w:r>
          </w:p>
          <w:p>
            <w:pPr>
              <w:pStyle w:val="Normal"/>
              <w:autoSpaceDE w:val="false"/>
              <w:rPr/>
            </w:pPr>
            <w:r>
              <w:rPr/>
              <w:t>сентября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порье»</w:t>
            </w:r>
          </w:p>
          <w:p>
            <w:pPr>
              <w:pStyle w:val="ListParagraph"/>
              <w:spacing w:lineRule="auto" w:line="240" w:before="0" w:after="0"/>
              <w:ind w:left="2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б овощах, их выращивании, уборке, хранении; о труде овощевода, огородника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усской народной сказкой «Вершки и корешки»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оценивать поступки героев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развивать речь как средство общения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эмоциональное отношение к произведениям устного народного творчества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ение и чувство благодарности к людям, выращивающим овощ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гадок  (Р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орячая картошка» (Х-Э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ртофель – хлебу подспорье» (П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упражненье «Продолжи предложение»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Огородник и воробей» (Ф,Р)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гадай, что это?» (Р.Р.) (П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плетайся плетень» (Ф.Р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и обыгрывание русских народных песенок (Х-Э.Р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обыгрывание русской народной сказки «Вершки и корешки». (С-К.Р)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ть понятия о деревянной бытовой посуде, утвари; приговорках, потешках, припевках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вать интерес  к жизни русского народа в старину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го обычаи, труду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репить представления детей о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арактерных признаках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ен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енних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явлениях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вать интерес к русскому языку, умение слышать рифму, передавать диалог героев сказок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итывать бережное  отношение к родной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лесе (П.Р)*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рибники» (Ф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Родственные слова» (Р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грибах (П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Угадай, где растёт» (П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вание приговорок (Х-Э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узовок» (Ф.Р) (Р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 «Собери грибы» (Х-Э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деревянной домашней утвари (П.Р) (С-К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ички, прибаутки, песенки.(Х-Э,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 медведя во бору грибы, ягоды беру» (Ф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и обыгрывание сказки «Война грибов и ягод». (Р.Р) (Х.Э.Р)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Что нам осень принес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точнить представление детей об овощах. Познакомить с русской народной сказкой «Петушок и жерновцы», с особыми жанровыми особенностями сказок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ать понятие о творчестве русских поэтов, художников, композиторов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вивать художественное восприятие детей при рассматривании пейзажной живописи, способность видеть и чувствовать состояние осенней природы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огащать словарный запас формировать эмоциональное отношение к произведениям устного народного творчест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и картины И. Левитана «Золотая осень» (П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осени (П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 «П.Чайковского «Времена года»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я «Унылая пора…» А,С.Пушкин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нам осень принесла»?» (П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Как мы помогали собирать урожай» (Р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на тему «Золотое зерно»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обыгрывание р.н. сказк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Петушок и жерновцы»(Х-Э.Р) (П.Р)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скороговорок (Р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ыхтелка» (Р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ословиц и поговорок о хлебе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Осенняя ярмарка. Оспожин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ое 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тение и обыгрывание р.н. сказки </w:t>
            </w:r>
            <w:r>
              <w:rPr>
                <w:shd w:fill="FFFFFF" w:val="clear"/>
              </w:rPr>
              <w:t>«Петушок и жерновцы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точнить знания детей об осени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знакомить с праздником урожая – Оспожинки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ть эмоциональное отношение к произведениям устного народного творчества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итывать уважение к хлеборобам, бережное отношение к хлеб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и картины И. Левитана «Золотая осень» (П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я И.Бунина  «Лес точно терем расписной»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осени (П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упражнение «Осенние листья» (Р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Как хлеб на стол попадает?» (П.Р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лосков пшеницы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разднике «Оспожинки»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ярмарке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де был Иванушка?»(Р.Р)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Я вырасту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доровым</w:t>
            </w:r>
          </w:p>
          <w:p>
            <w:pPr>
              <w:pStyle w:val="Normal"/>
              <w:autoSpaceDE w:val="false"/>
              <w:rPr/>
            </w:pPr>
            <w:r>
              <w:rPr/>
              <w:t>(1-я – 2-я недели</w:t>
            </w:r>
          </w:p>
          <w:p>
            <w:pPr>
              <w:pStyle w:val="Normal"/>
              <w:autoSpaceDE w:val="false"/>
              <w:rPr/>
            </w:pPr>
            <w:r>
              <w:rPr/>
              <w:t>октябр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Семья вместе – душа на мест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огащать представления детей о семье, родственных отношениях, роли семьи в жизни человека.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знакомить с нанайской сказкой «Айога», басней Толстого «Отец и сыновья»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вивать пристальное внимание к  содержанию произведений.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ормировать умение сравнивать сказки .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оспитывать доброе отношение к близким, умение активно выражатть его в поступках и действиях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тешек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словиц о семье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оя семья» (С-К.Р)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упражнение «Подбери родственные слова»(Р.Р)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ыгрывание потешек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икторина «В мире сказок» (С-К.Р) (Х-Э.Р)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«Пошла млада за водой»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асни «Отец и сыновья» Беседа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абушка Маланья» (Х-Э.Р)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ыгрывание нанайской сказки «Айога».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Всякому молодцу ремесло к лиц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ать детям представление о значении труда и трудовых умениях в жизни каждого человека.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знакомить со старинными ремеслами, с народными игрушками, дать представление об особенностях изготовления, традиционных фигурах, характерной росписи, цветах; с русскими народными сказками.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вивать интерес  к историческому прошлому русского народа, его культуре.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32" w:hanging="232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итывать уважение к труду взрослы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я Э.Чуриловой «Чудо –мастера»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ремеслах (П.Р)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Назови деревянные изделия»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ремеслах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глиняных горшков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зови глиняную посуду» (Р.Р)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икторина по русским народным сказкам «Глиняные изделия».(С-К.Р) (Х-Э.Р)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оршки» (Ф.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16"/>
        <w:gridCol w:w="5103"/>
        <w:gridCol w:w="499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ь народного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единства</w:t>
            </w:r>
          </w:p>
          <w:p>
            <w:pPr>
              <w:pStyle w:val="Normal"/>
              <w:autoSpaceDE w:val="false"/>
              <w:rPr/>
            </w:pPr>
            <w:r>
              <w:rPr/>
              <w:t>(3- я неделя октября — 2-я неделя ноябр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Россия – матуш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формировать у детей представления о России.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речи по особому объекту познания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к родной стране, родному краю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щать к культуре своего народа, его традициям и обычаям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К,Ушинского «Наше Отечество» 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 Родине 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зови родственные слова»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выражений со словами «род»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ни «С чего начинается Родина?»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ллюстраций природы России, семейных альбомов. (П.Р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С хлебом – солью всякая шутка хорош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детей о традиции русского гостеприимства, об одном из угощений -  пряниках. Познакомить с русскими народными сказками «Каша из топора», «Лиса и журавль»развивать интерес к народной  мудрости – пословицам, поговоркам: их меткости, лаконичности, глубокому смыслу; интерес к историческому прошлому русского народа, его культуре. Воспитывать желание продолжать традиции наших предков: быть добрыми, гостеприимными, чуткими заботливыми. Приобщать детей к искусству и художественной литературе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ом улыбается». 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ом улыбается (Х-Э.Р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троим дом с крылечком и трубой».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овоселье»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 хлебом –солью всякая шутка хороша»(С-К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сочинение детьми загадок об угощениях к чаю (пряниках, пирогах, блинах, каравае). (Р.Р)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Кузьминки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народным праздником «Кузьминки», традициями его проведения; со старинными видами русского народного творчества -  резьбой по дереву, скульптурой из дерева, изделиями Городца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понимать специфику скульптуры как искусства создавать объемные образы, характерные особенности росписи и резьбы Городца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75" w:hanging="142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ать формировать интерес к Род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ение к труду взрослых, их мастерству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 «Великая наша Россия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ибауток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русской народной песенки «Во кузнеце».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воспитателя  «Кузьминки».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Скульптуры из леса» 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Море волнуется» (Ф,Р)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япка» (Ф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«Городецких узоры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ние узоров на флонелеграфе.</w:t>
            </w:r>
          </w:p>
        </w:tc>
      </w:tr>
      <w:tr>
        <w:trPr>
          <w:trHeight w:val="42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Русские народные сказки»</w:t>
            </w:r>
          </w:p>
          <w:p>
            <w:pPr>
              <w:pStyle w:val="Normal"/>
              <w:rPr/>
            </w:pPr>
            <w:r>
              <w:rPr/>
              <w:t xml:space="preserve">Итоговое мероприятие. </w:t>
            </w:r>
          </w:p>
          <w:p>
            <w:pPr>
              <w:pStyle w:val="Normal"/>
              <w:rPr/>
            </w:pPr>
            <w:r>
              <w:rPr/>
              <w:t>Творческая выставка поделок и рисун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ворчеством художников – иллюстраторов русских народных сказок –Е.Рачева, Т.Маврина. развивать интерес к русской народной сказки  как произведению устного фольклора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ать словарный запас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совершенствовать художественно – речевые исполнительские навыки детей при драматизации (эмоциональность исполнения, естественность поведения, умение интонацией, жестом, мимикой передать своё отношение к литературной фразы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читателя, способного испытывать сострадание к героям сказок, желание помочь.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 – Баба Яга.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морочки из бочки – от Бабы Яги»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задания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 упражнение «Волшебные предметы».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Веселые картинки» 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ное задание» (Вспомнить название русских народных сказок, где есть Баба Яг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Бабка Ёжка» (Ф.Р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овый год</w:t>
            </w:r>
          </w:p>
          <w:p>
            <w:pPr>
              <w:pStyle w:val="Normal"/>
              <w:autoSpaceDE w:val="false"/>
              <w:rPr/>
            </w:pPr>
            <w:r>
              <w:rPr/>
              <w:t>(3-я неделя ноября — 4-я неделя декабр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ёт зима, аукает, мохнатый лес баюка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 знания детей о зимних явлениях в природе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художественное восприятие детьми произведений искусства, умение любоваться ими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щедрость души, терпение, скромность умение быть благородным, желание помочь попавшему в беду.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о зиме 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й картин И.Грабарь «Зимний пейзаж», Н.Крылова «Зима», А.Соврасова «Зимний пейзаж» 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 – приход Зимы; обыгрывание теста стихотворения.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рочки из бочки Зимы (Р.Р) 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«Как на тоненький ледок» 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упражнение «Два в одном»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русской народной песни «Ой ты, русская метелица» (Х-Э.Р)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упражнение «Зимние забавы»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нежное задание» (Ф.Р) (Р.Р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Медведюшко – батюшко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онятие о любимом герое русских народных сказок  - медведе- как хозяине леса, которого боялись, почитали, уважали. Продолжать знакомить с литературными произведениями, где есть герой медведь. Развивать художественно – речевые исполнительские навыки детей в драматизации, естественность, умение предать свое отношение к содержанию литературной фразы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ружеские взаимоотношения между детьми, привычку сообща отгадать загадки, сочинять и отгадывать сказку, встречать и провожать гостей – сказочных персонажей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про медведя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и картины «Утро с сосновом бору» И.Шишкин. 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картине 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Живая картина» (Ф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медвед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русской народной песни «Ой встала я ранешенько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Звери наших лесов» (П.Р)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упражнение «Скажи наоборот»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Медведь» (Ф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сказки «Три медведя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Мороз невелик, да стоять не вел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природе, умение видеть ее красоту, понимать ее в музыкальных, художественных и прикладных произведениях. Обогащать словарный запас. Познакомить детей с кружевными изделиями. Формировать устойчивый интерес к устному народному творчеству, ежедневному чтению. Воспитывать милосердие, сострадание, чуткость. доброжелательность, желание помогать попавшим в бед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про мороз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ъяснение смысла пословиц о морозе.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ибауток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и картины «Зимний пейзаж» И.Грабарь.(Х-Э.Р) 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роз» . (Ф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«Как  на тоненький ледок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ивные кружева»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ударь» (Р.Р) (Ф.Р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Валенки , да валенки» </w:t>
            </w:r>
          </w:p>
          <w:p>
            <w:pPr>
              <w:pStyle w:val="Normal"/>
              <w:rPr/>
            </w:pPr>
            <w:r>
              <w:rPr/>
              <w:t>Итоговое мероприятие «Литературная викторина «Мороз – Красный на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детям представления о стариной одежде и обуви, о процессе изготовления русских валенок, их пользе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познавательные интересы детей, их стремление к активной деятельности и творчеству, чуткость к художественному слову, умение использовать средства языковой выразительности при составлении загадок, сказок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ать словарный запас. 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желание дарить людям добро, учить быть благодарными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ллюстраций с изображениями Деда Мороза и Емели. Беседа.(Х-Э.Р) (П.Р)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валенок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 одежке встречают» (П.Р) (С-К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Меняемся местами» (Ф.Р)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рёма» (Ф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ыгрывание потешек «Как по снегу, по метели» 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Музыкальные валенки» (Х-Э.Р) 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има</w:t>
            </w:r>
          </w:p>
          <w:p>
            <w:pPr>
              <w:pStyle w:val="Normal"/>
              <w:autoSpaceDE w:val="false"/>
              <w:rPr/>
            </w:pPr>
            <w:r>
              <w:rPr/>
              <w:t>(1-я–4-я недели</w:t>
            </w:r>
          </w:p>
          <w:p>
            <w:pPr>
              <w:pStyle w:val="Normal"/>
              <w:autoSpaceDE w:val="false"/>
              <w:rPr/>
            </w:pPr>
            <w:r>
              <w:rPr/>
              <w:t>январ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неделя</w:t>
            </w:r>
            <w:r>
              <w:rPr/>
              <w:t>!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дравствуй гостья зи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ять и обогащать знания детей об особенностях зимней природы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вслушиваться в ритм и мелодику поэтических текстов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сообразительность, смекалку, умение использовать речь – доказательство при отгадывании загадок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выразительно, с естественными интонациями читать стихи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речь детей существительными, обозначающими зимние природные явления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основы художественной культуры через знакомство с музыкальным, поэтическим творчеством, произведениями  пейзажной живописи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о зим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й картин И.Левитан «Деревья зимой», Г.Нисский «Над снегами»(Х-Э.Р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зимних явлениях в природе (П.Р)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казок с использованием моделей.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Зимний лес» 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ниги «Здравствуй гостья зима» с рисунками и сказками детей.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имние свят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детям представление о зимних Святках, традиции проведения праздника на Руси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колядками, учить передавать характер колядок при их исполнении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ать словарный запас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гостеприимство, умение проявить  черты русского характера – доброжелательность, смекалку, задор, удаль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. Рождество. Беседа о зимних праздниках с рассматриванием иллюстраций, новогодних открыток. 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 –Дед Мороз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овишки» (Ф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ольше наберет снежков?» (Ф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овогодняя ёлка» (Ф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желаний на Новый год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розное дыхание» (дыхательные уп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Деда Мороза «Знаете ли вы?» 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викторина: «Даром время не теряйте, одним словом называйте»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Деда Мороза и Снегурочк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Балалаечка играет, балалаечка поё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народными деревянными инструментами  -балалайкой, трещеткой, ложкой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пределять и различать русские народные инструменты по звучанию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интерес к речи: происхождению, звучанию и значению слова, его звуковой форме, сочетанию и согласованию слов в речи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основы музыкальной культуры, интерес к музыкальному фольклору.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 «Угадай» 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о народных инструментах(Р.Р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воспитателя о балалайке.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нструмента. .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объяснение смыс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усских народных инструментов (свистульки, деревянные трещетки, ложки) .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гадай кто?»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вой оркестр (игра на муз.инструментах) (Х-Э.Р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ез частушки прожить можно, да чего то не живут»</w:t>
            </w:r>
          </w:p>
          <w:p>
            <w:pPr>
              <w:pStyle w:val="Normal"/>
              <w:rPr/>
            </w:pPr>
            <w:r>
              <w:rPr/>
              <w:t>Итоговое мероприятие «Вечер загадо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частушкой как жанром народного творчества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замечать юмор в частушках, их игровой, задорный характер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есенное, танцевальное творчество, приобщать к культуре своего народа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частушках .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частушек 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загадки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частушек сочинённых  вместе с родителями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а под русскую народную мелодию (Ах вы сени, мои сени») 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трафаретов балалайки, гармошки, ложек. (Х-Э.Р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ь защитник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течества</w:t>
            </w:r>
          </w:p>
          <w:p>
            <w:pPr>
              <w:pStyle w:val="Normal"/>
              <w:autoSpaceDE w:val="false"/>
              <w:rPr/>
            </w:pPr>
            <w:r>
              <w:rPr/>
              <w:t>(1-я–3-я недели</w:t>
            </w:r>
          </w:p>
          <w:p>
            <w:pPr>
              <w:pStyle w:val="Normal"/>
              <w:autoSpaceDE w:val="false"/>
              <w:rPr/>
            </w:pPr>
            <w:r>
              <w:rPr/>
              <w:t>февраля)</w:t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олдатушки, бравы рябяту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детям о том, что армия – защитница страны, о подвигах воинов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познавательную активность и интересы детей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ждать стремление к чтению (овладению чтением) книг об исторических событиях, героях нашей Родины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уважение к мужеству воинов – защитников Родины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ть чувства и действия детей на желание совершать положительные поступк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щущение единства, дружбы, взаимопоним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Дне защитника Отечества (П.Р) (С-К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героях ВОВ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ащитники Отечества» (П.Р)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- соревнование «Один за всех и все за одного.(Ф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ка «Аты – баты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Солдат» (Х-Э.Р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неделя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«Как гармошка заиграла, я не удержалас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русской гармошкой. 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ультуру слушательского восприятия, самостоятельную творческую музыкальную деятельность детей – желание спеть или сплясать под звучание гармошки, учувствовать в импровизациях.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ать словарный запас. 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эмоциональную отзывчивость на песню задорного игрового характера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ывание загадок про гармонь.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и картины Б.Кустодиева «Деревенская Масленица. Гармонист», рассказ воспитателя»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потешек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Играй гармонь»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задание «Я хочу…»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(складывание бумаги «гармошкой».</w:t>
            </w:r>
          </w:p>
        </w:tc>
      </w:tr>
      <w:tr>
        <w:trPr>
          <w:trHeight w:val="46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Сия прялка изрядна, хозяюшке обрядн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тоговое </w:t>
            </w:r>
          </w:p>
          <w:p>
            <w:pPr>
              <w:pStyle w:val="Normal"/>
              <w:rPr/>
            </w:pPr>
            <w:r>
              <w:rPr/>
              <w:t>мероприятие КВН «Жить – Родине служит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232" w:hanging="232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знакомить детей с прялкой, прядением пряжи в старые времена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232" w:hanging="232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звивать интерес к русскому труду, к историческому прошлому русского народа, его культуре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итывать уважение к людям, создавшим разнообразные предметы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Загадывание загадок (П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Рассматривание прялки (П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Знакомство с процессом прядения пряжи (П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Рассматривание и обследование шерсти, веретена, нити, вязаных изделий (П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Речевое упражнение «Скажи наоборот»(р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Литературная викторина по сказкам «Прялка и веретено»( С-К.Р) (Р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Игра «Прялица» (Ф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Игровое упражнение «Клубочек» (С-К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Обыгрывание русских народных потешек (Р.Р)  (Х-Э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Игра «Иголочка – ниточка» (Ф.К.) (Р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Игра «Веревочка» (Ф.К.) (Р.Р)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ороговорок, загадок,  потешек. (Р.Р)</w:t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еждународный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женский день</w:t>
            </w:r>
          </w:p>
          <w:p>
            <w:pPr>
              <w:pStyle w:val="Normal"/>
              <w:autoSpaceDE w:val="false"/>
              <w:rPr/>
            </w:pPr>
            <w:r>
              <w:rPr/>
              <w:t>(4-я неделя февра-</w:t>
            </w:r>
          </w:p>
          <w:p>
            <w:pPr>
              <w:pStyle w:val="Normal"/>
              <w:autoSpaceDE w:val="false"/>
              <w:rPr/>
            </w:pPr>
            <w:r>
              <w:rPr/>
              <w:t>ля — 1-я неделя</w:t>
            </w:r>
          </w:p>
          <w:p>
            <w:pPr>
              <w:pStyle w:val="Normal"/>
              <w:autoSpaceDE w:val="false"/>
              <w:rPr/>
            </w:pPr>
            <w:r>
              <w:rPr/>
              <w:t>мар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При солнышке тепло, при матери добро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 детей понимание семьи в жизни человека. Подвести к пониманию того, что поведение по отношению членам семьи должно зависит от их эмоционального и физического состояния.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интерес к эмоциям и чувствам людей, умение выражать свои добрые чувства по отношению к маме в деятельности.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оброжелательность, заботливое отношение, чуткость, трудолюбие, уважение и любовь к маме, ее труду, уважение ко всем членам семьи.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И.Мазнина «Мама» .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В. Осеевой «Сыновья» .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упражнение «Как ласково называет тебя мама?» .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ое упражнение «Скажи ласково» .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«Е.Санина «Урок» .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частушек для мам. 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детьми смысла пословицы «При солнышке тепло, при матери добро» .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икторина по русским народным сказкам, обыгрывание отрывков («Хаврошечка», «Золушка», «Морозко», «Сестрица Аленушка и братец Иванушка»).(Р,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ситуаций.(Р.Р) (С-К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зелок».(Ф.Р) (Х-Э.Р)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ак на Масленой недел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детей к культуре и истории русского народа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 детей с праздником Масленица, традиционной едой, песнями и играми.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стойчивый интерес к культуре, истории русского народа, общечеловеческие, эмоционально – нравственные ориентации, самостоятельную, творческую деятельность детей.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оброжелательность, желание быть гостеприимными, щедрыми, радушн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азднике Масленица.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чучела.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енки «Едет Масленица дорогая» (Х-Э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апти» (Ф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олотые ворота» (Ф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д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 на вкус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епитие с блинами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Масленица» (Х-Э.Р)</w:t>
            </w:r>
          </w:p>
        </w:tc>
      </w:tr>
      <w:tr>
        <w:trPr>
          <w:trHeight w:val="5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есна</w:t>
            </w:r>
          </w:p>
          <w:p>
            <w:pPr>
              <w:pStyle w:val="Normal"/>
              <w:autoSpaceDE w:val="false"/>
              <w:rPr/>
            </w:pPr>
            <w:r>
              <w:rPr/>
              <w:t>(1-я–2-я недели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риди, весна, с радостью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ое мероприятие Творческая выставка «Пришла вес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знакомить детей с характерными признаками начала весны. Познакомить с картинами русских художников.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художественно – эстетические чувства через восприятие произведений устного народного творчества, художественных произведений пейзажной живописи. Поддерживать активное тяготениестарших дошкольников к книге.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 произведениям различных жанров. Помогать осваивать культуру речи и общения со взрослыми и сверстниками, культуру поведения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о весне, беседа.(П.Р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изнаках начала весны. .(П.Р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имет (объяснение). (Р.Р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акличек. (Х-Э.Р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 (в гости к детям приходит Весна)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Угодья весны». .(П.Р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сочинение «весенних» загадок. (Р.Р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й картин: В.Башкеев «Голубая весна», А.Грицай «Половодье», К.Юон «Мартовское солнце, И.Левитан «Март». .(П.Р) (Х-Э.Р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ибауток. (Р.Р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упражнение «Назови, какая бывает вода». (Р.Р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Ручеек».(Ф.Р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Пришла весна» (Х-Э.Р)</w:t>
            </w:r>
          </w:p>
        </w:tc>
      </w:tr>
      <w:tr>
        <w:trPr>
          <w:trHeight w:val="3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Домом жить – обо все тужить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о труде взрослых и детей по дому и хозяйству, о стремлении сделать своё жилище уютным , чистым, красивым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интерес к жизни людей в старину, их обычаям, традициям, устоям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интерес к фольклору: богатству, яркости, образности, напевности русской речи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тремление проявлять самостоятельность, уважение к старшим, заботу о младших членах семьи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онимание о том, что старшие в семье(бабушка, дедушка, папа, мама) нуждаются в помощи, заботливом и внимательном отношении младшие-в заботе и внимании старших.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Л.Мей «Светёлка» (Р.Р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«Домом дружить – обо всем тужить»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ъяснение смысла пословиц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Русские красавицы, добрые молодцы.(Ф.К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Л.Толстого «У бабки была внучка». (Р.Р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упражнение «Скажи наоборот» (Р.Р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Что находится в избе, а что в современном доме?» (Р.Р) (С-К.Р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рассказывание «Помощники семьи» (Р.Р) (С-К.Р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де мы были  - мы не скажем, а что что делали покажем».(Ф.Р)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ь Победы</w:t>
            </w:r>
          </w:p>
          <w:p>
            <w:pPr>
              <w:pStyle w:val="Normal"/>
              <w:autoSpaceDE w:val="false"/>
              <w:rPr/>
            </w:pPr>
            <w:r>
              <w:rPr/>
              <w:t>(3-я неделя апреля — 1-я неделя мая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олдатушки, бравы рябяту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тоговое </w:t>
            </w:r>
          </w:p>
          <w:p>
            <w:pPr>
              <w:pStyle w:val="Normal"/>
              <w:rPr/>
            </w:pPr>
            <w:r>
              <w:rPr/>
              <w:t>мероприятие КВН «Жить – Родине служи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детям о том, что армия – защитница страны, о подвигах воинов.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познавательную активность и интересы детей.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ждать стремление к чтению (овладению чтением) книг об исторических событиях, героях нашей Родины.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уважение к мужеству воинов – защитников Родины.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ть чувства и действия детей на желание совершать положительные поступки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щущение единства, дружбы, взаимопонимания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Дне Победы (П.Р) (С-К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героях ВОВ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ащитники Отечества» (П.Р)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- соревнование «Один за всех и все за одного.(Ф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ка «Аты – баты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Солдат» (Х-Э.Р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ето</w:t>
            </w:r>
          </w:p>
          <w:p>
            <w:pPr>
              <w:pStyle w:val="Normal"/>
              <w:autoSpaceDE w:val="false"/>
              <w:rPr/>
            </w:pPr>
            <w:r>
              <w:rPr/>
              <w:t>(2-я–4-я недели м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rPr/>
            </w:pPr>
            <w:r>
              <w:rPr/>
              <w:t xml:space="preserve">«Уж я сеяла , сеяла ленок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музыкальными и поэтическими произведениями народного творчества, посвященными весенним полевым работам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тгадывать загадки, проявляя внимание, смекалку, умение сравнивать, делать выводы. Вызвать чувство «радости мышления». Воспитывать веселых, жизнерадостных детей, с развитым чувства юмора.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ъяснение смысла пословиц.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«Пословица недаром молвится».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о старинных орудиях труда, рассматривание иллюстраций с их изображением. (С-К.Р)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частушек.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есенних полевых работах. 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про ле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льна, льняной нити, ткани , изделий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воспитателя, рассматривание иллюстраций «Посев льна». (П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сказкам. (Р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в  холсты».(Ф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Можно – нельзя» (Р.Р)  (С-К.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пахари и жнецы»</w:t>
            </w:r>
          </w:p>
        </w:tc>
      </w:tr>
      <w:tr>
        <w:trPr>
          <w:trHeight w:val="5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 нед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Сия прялка изрядна, хозяюшке обрядн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232" w:hanging="232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знакомить детей с прялкой, прядением пряжи в старые времена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232" w:hanging="232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звивать интерес к русскому труду, к историческому прошлому русского народа, его культуре. 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Воспитывать уважение к людям, создавшим разнообразные предметы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Загадывание загадок (П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Рассматривание прялки (П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Знакомство с процессом прядения пряжи (П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Рассматривание и обследование шерсти, веретена, нити, вязаных изделий (П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Речевое упражнение «Скажи наоборот»(р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Литературная викторина по сказкам «Прялка и веретено»( С-К.Р) (Р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Игра «Прялица» (Ф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Игровое упражнение «Клубочек» (С-К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Обыгрывание русских народных потешек (Р.Р)  (Х-Э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Игра «Иголочка – ниточка» (Ф.К.) (Р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Игра «Веревочка» (Ф.К.) (Р.Р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1"/>
              <w:contextualSpacing/>
              <w:rPr/>
            </w:pPr>
            <w:r>
              <w:rPr/>
              <w:t>Чтение скороговорок, загадок,  потешек. (Р.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ab/>
        <w:t>Подготовительная группа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658"/>
        <w:gridCol w:w="5103"/>
        <w:gridCol w:w="6688"/>
      </w:tblGrid>
      <w:tr>
        <w:trPr>
          <w:trHeight w:val="142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Цели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Содержание работы</w:t>
            </w:r>
          </w:p>
        </w:tc>
      </w:tr>
      <w:tr>
        <w:trPr>
          <w:trHeight w:val="316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1" w:before="0" w:after="0"/>
              <w:rPr>
                <w:rStyle w:val="2Tahoma1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  <w:p>
            <w:pPr>
              <w:pStyle w:val="21"/>
              <w:shd w:fill="auto" w:val="clear"/>
              <w:spacing w:lineRule="exact" w:line="197" w:before="0" w:after="0"/>
              <w:rPr>
                <w:rStyle w:val="2Tahoma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7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Tahoma1"/>
                <w:rFonts w:cs="Times New Roman"/>
                <w:b/>
                <w:sz w:val="24"/>
                <w:szCs w:val="24"/>
              </w:rPr>
              <w:t>Осень</w:t>
            </w:r>
          </w:p>
          <w:p>
            <w:pPr>
              <w:pStyle w:val="21"/>
              <w:shd w:fill="auto" w:val="clear"/>
              <w:spacing w:lineRule="exact" w:line="211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Tahoma"/>
                <w:b/>
                <w:sz w:val="24"/>
                <w:szCs w:val="24"/>
              </w:rPr>
              <w:t>(1-Я-4-Я недели сентябр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1 «Что нам осень   принесла?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представление об овощах, труде взрослых. Формировать эмоциональное отношение к произведениям устного народного творчества. Воспитывать уважение к труду взрослых по выращиванию урожая, бережное отношение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ссматривание репродукции картины </w:t>
            </w:r>
          </w:p>
          <w:p>
            <w:pPr>
              <w:pStyle w:val="Normal"/>
              <w:rPr/>
            </w:pPr>
            <w:r>
              <w:rPr/>
              <w:t>«Золотая осень»</w:t>
            </w:r>
          </w:p>
          <w:p>
            <w:pPr>
              <w:pStyle w:val="Normal"/>
              <w:rPr/>
            </w:pPr>
            <w:r>
              <w:rPr/>
              <w:t>2.Беседа: Что нам осень принесла. (П,Р)</w:t>
            </w:r>
          </w:p>
          <w:p>
            <w:pPr>
              <w:pStyle w:val="Normal"/>
              <w:rPr/>
            </w:pPr>
            <w:r>
              <w:rPr/>
              <w:t>3.Игр.упр. «Пыхтелка» (Р,Р)</w:t>
            </w:r>
          </w:p>
          <w:p>
            <w:pPr>
              <w:pStyle w:val="Normal"/>
              <w:rPr/>
            </w:pPr>
            <w:r>
              <w:rPr/>
              <w:t>4.Чтение поговорок, пословиц о хлебе. (Р,Р)</w:t>
            </w:r>
          </w:p>
          <w:p>
            <w:pPr>
              <w:pStyle w:val="Normal"/>
              <w:rPr/>
            </w:pPr>
            <w:r>
              <w:rPr/>
              <w:t>5. Игра «Отгадай на вкус» (П,Р).</w:t>
            </w:r>
          </w:p>
          <w:p>
            <w:pPr>
              <w:pStyle w:val="Normal"/>
              <w:rPr/>
            </w:pPr>
            <w:r>
              <w:rPr/>
              <w:t>6.Обыгрывание русских народных песенок. (Х,Э,Р)</w:t>
            </w:r>
          </w:p>
          <w:p>
            <w:pPr>
              <w:pStyle w:val="Normal"/>
              <w:rPr/>
            </w:pPr>
            <w:r>
              <w:rPr/>
              <w:t>7.Игр .упр. «Узнай овощ по запаху» (П,Р).</w:t>
            </w:r>
          </w:p>
          <w:p>
            <w:pPr>
              <w:pStyle w:val="Normal"/>
              <w:rPr/>
            </w:pPr>
            <w:r>
              <w:rPr/>
              <w:t>8.Загадывание загадок о ягодах. (П,Р),(Р,Р).</w:t>
            </w:r>
          </w:p>
          <w:p>
            <w:pPr>
              <w:pStyle w:val="Normal"/>
              <w:rPr/>
            </w:pPr>
            <w:r>
              <w:rPr/>
              <w:t>9.Игр.упр. «Назови сок». (П,Р)</w:t>
            </w:r>
          </w:p>
          <w:p>
            <w:pPr>
              <w:pStyle w:val="Normal"/>
              <w:rPr/>
            </w:pPr>
            <w:r>
              <w:rPr/>
              <w:t>10.Игра «Заяц и капуста» (Ф,К)</w:t>
            </w:r>
          </w:p>
          <w:p>
            <w:pPr>
              <w:pStyle w:val="Normal"/>
              <w:rPr/>
            </w:pPr>
            <w:r>
              <w:rPr/>
              <w:t>11.Р.Н.Игра «Полетушки», «Каравай». «Гуси» (Ф,К) (Р,Р)</w:t>
            </w:r>
          </w:p>
        </w:tc>
      </w:tr>
      <w:tr>
        <w:trPr>
          <w:trHeight w:val="27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197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нятие № 2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У медведя во бору грибы ягоды бер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терес к жизни русского народа в старину ,его обычаям, труду, русскому народному поэтическому творчеству: припевками, поговорками ,песнями, играми. Обогащать словарный запас. Воспитывать бережное отношение к природе, умение соблюдать правила безопасного поведения и разумных действий в опасных ситуациях.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Беседа: о лесе, о пользе леса для людей,     </w:t>
            </w:r>
          </w:p>
          <w:p>
            <w:pPr>
              <w:pStyle w:val="Normal"/>
              <w:rPr/>
            </w:pPr>
            <w:r>
              <w:rPr/>
              <w:t>птиц, зверей. (П,Р), (Р,Р).</w:t>
            </w:r>
          </w:p>
          <w:p>
            <w:pPr>
              <w:pStyle w:val="Normal"/>
              <w:rPr/>
            </w:pPr>
            <w:r>
              <w:rPr/>
              <w:t>2 Игра « Грибники» (Ф,К)</w:t>
            </w:r>
          </w:p>
          <w:p>
            <w:pPr>
              <w:pStyle w:val="Normal"/>
              <w:rPr/>
            </w:pPr>
            <w:r>
              <w:rPr/>
              <w:t>3. Речевое упражнение «Родственные слова». (Р,Р)</w:t>
            </w:r>
          </w:p>
          <w:p>
            <w:pPr>
              <w:pStyle w:val="Normal"/>
              <w:rPr/>
            </w:pPr>
            <w:r>
              <w:rPr/>
              <w:t>4. Загадки. (П,Р),(Р,Р)</w:t>
            </w:r>
          </w:p>
          <w:p>
            <w:pPr>
              <w:pStyle w:val="Normal"/>
              <w:rPr/>
            </w:pPr>
            <w:r>
              <w:rPr/>
              <w:t>5.Рассматривание иллюстраций.</w:t>
            </w:r>
          </w:p>
          <w:p>
            <w:pPr>
              <w:pStyle w:val="Normal"/>
              <w:rPr/>
            </w:pPr>
            <w:r>
              <w:rPr/>
              <w:t>6. Творческая деятельность детей</w:t>
            </w:r>
          </w:p>
          <w:p>
            <w:pPr>
              <w:pStyle w:val="Normal"/>
              <w:rPr/>
            </w:pPr>
            <w:r>
              <w:rPr/>
              <w:t xml:space="preserve">( рисование, лепка , аппликация) (Х,Э,Р).                              </w:t>
            </w:r>
          </w:p>
          <w:p>
            <w:pPr>
              <w:pStyle w:val="Normal"/>
              <w:rPr/>
            </w:pPr>
            <w:r>
              <w:rPr/>
              <w:t>7. Заучивание закличек , прибауток.(Р,Р).</w:t>
            </w:r>
          </w:p>
          <w:p>
            <w:pPr>
              <w:pStyle w:val="Normal"/>
              <w:rPr/>
            </w:pPr>
            <w:r>
              <w:rPr/>
              <w:t xml:space="preserve">8.Игры: «Ягодка», «Медвежья берлога»,  </w:t>
            </w:r>
          </w:p>
          <w:p>
            <w:pPr>
              <w:pStyle w:val="Normal"/>
              <w:rPr/>
            </w:pPr>
            <w:r>
              <w:rPr/>
              <w:t>«У медведя во бору грибы ягоды беру» (Ф,К)</w:t>
            </w:r>
          </w:p>
        </w:tc>
      </w:tr>
      <w:tr>
        <w:trPr>
          <w:trHeight w:val="27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197" w:before="0" w:after="0"/>
              <w:rPr>
                <w:rStyle w:val="2Tahoma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3 «Картофель хлебу подспорь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б овощах и их выращивание, уборки, хранении. О труде овощевода, огородника. Продолжать развивать речь, как средство общения. Формировать эмоциональное отношение к произведениям устного народного творчества. Воспитывать чувства благородности к людям выращивающим овощи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еседа.(П.Р).(Р.Р).</w:t>
            </w:r>
          </w:p>
          <w:p>
            <w:pPr>
              <w:pStyle w:val="Normal"/>
              <w:rPr/>
            </w:pPr>
            <w:r>
              <w:rPr/>
              <w:t>2.Загадки об овощах. (П.Р).</w:t>
            </w:r>
          </w:p>
          <w:p>
            <w:pPr>
              <w:pStyle w:val="Normal"/>
              <w:rPr/>
            </w:pPr>
            <w:r>
              <w:rPr/>
              <w:t>3.Игра «Горячая картошка» (П.Р).</w:t>
            </w:r>
          </w:p>
          <w:p>
            <w:pPr>
              <w:pStyle w:val="Normal"/>
              <w:rPr/>
            </w:pPr>
            <w:r>
              <w:rPr/>
              <w:t>4.Беседа «Картофель хлебу подспорье». (П,Р),(Р,Р)</w:t>
            </w:r>
          </w:p>
          <w:p>
            <w:pPr>
              <w:pStyle w:val="Normal"/>
              <w:rPr/>
            </w:pPr>
            <w:r>
              <w:rPr/>
              <w:t>5. Речевое упр. «Продолжи предложение». (Р,Р).</w:t>
            </w:r>
          </w:p>
          <w:p>
            <w:pPr>
              <w:pStyle w:val="Normal"/>
              <w:rPr/>
            </w:pPr>
            <w:r>
              <w:rPr/>
              <w:t>6.Игра : Огородник и воробей. (Ф,Р),(Р,Р)</w:t>
            </w:r>
          </w:p>
          <w:p>
            <w:pPr>
              <w:pStyle w:val="Normal"/>
              <w:rPr/>
            </w:pPr>
            <w:r>
              <w:rPr/>
              <w:t xml:space="preserve">7.Пальчиковая гимнастика: «Каша в поле </w:t>
            </w:r>
          </w:p>
          <w:p>
            <w:pPr>
              <w:pStyle w:val="Normal"/>
              <w:rPr/>
            </w:pPr>
            <w:r>
              <w:rPr/>
              <w:t xml:space="preserve">выросла» </w:t>
            </w:r>
          </w:p>
          <w:p>
            <w:pPr>
              <w:pStyle w:val="Normal"/>
              <w:rPr/>
            </w:pPr>
            <w:r>
              <w:rPr/>
              <w:t>8.Творческая деятельность детей.(Х,Э,Р).</w:t>
            </w:r>
          </w:p>
        </w:tc>
      </w:tr>
      <w:tr>
        <w:trPr>
          <w:trHeight w:val="424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197" w:before="0" w:after="0"/>
              <w:rPr>
                <w:rStyle w:val="2Tahoma1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7" w:before="0" w:after="0"/>
              <w:rPr>
                <w:rStyle w:val="2Tahoma1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7" w:before="0" w:after="0"/>
              <w:rPr>
                <w:rStyle w:val="2Tahoma1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7" w:before="0" w:after="0"/>
              <w:rPr>
                <w:rStyle w:val="2Tahoma1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7" w:before="0" w:after="0"/>
              <w:rPr>
                <w:rStyle w:val="2Tahoma1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7" w:before="0" w:after="0"/>
              <w:rPr>
                <w:rStyle w:val="2Tahoma1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7" w:before="0" w:after="0"/>
              <w:rPr>
                <w:rStyle w:val="2Tahoma1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7" w:before="0" w:after="0"/>
              <w:rPr>
                <w:rStyle w:val="2Tahoma1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7" w:before="0" w:after="0"/>
              <w:rPr>
                <w:rStyle w:val="2Tahoma1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7" w:before="0" w:after="0"/>
              <w:rPr>
                <w:rStyle w:val="2Tahoma1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7" w:before="0" w:after="0"/>
              <w:rPr>
                <w:rStyle w:val="2Tahoma1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7" w:before="0" w:after="0"/>
              <w:rPr>
                <w:rStyle w:val="2Tahoma1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нятие № 4 «Оспожники- осенняя ярмарк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об осени. Познакомить с праздником урожая – Оспожнике, традицией проведения осенней ярмарки. Развивать интерес к миру словесного и художественного искусства, способность испытывать удовольствие от встречи литературы устного народного творчества ,живописи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матривание репродукции «Золотая</w:t>
            </w:r>
          </w:p>
          <w:p>
            <w:pPr>
              <w:pStyle w:val="Normal"/>
              <w:rPr/>
            </w:pPr>
            <w:r>
              <w:rPr/>
              <w:t>осень». Беседа об осени.(П,Р),(Р,Р).</w:t>
            </w:r>
          </w:p>
          <w:p>
            <w:pPr>
              <w:pStyle w:val="Normal"/>
              <w:rPr/>
            </w:pPr>
            <w:r>
              <w:rPr/>
              <w:t>2.Речевое упр. «Осенние листья»(Р,Р).</w:t>
            </w:r>
          </w:p>
          <w:p>
            <w:pPr>
              <w:pStyle w:val="Normal"/>
              <w:rPr/>
            </w:pPr>
            <w:r>
              <w:rPr/>
              <w:t>3.Упр. «Как хлеб на стол попадает»(П,Р).</w:t>
            </w:r>
          </w:p>
          <w:p>
            <w:pPr>
              <w:pStyle w:val="Normal"/>
              <w:rPr/>
            </w:pPr>
            <w:r>
              <w:rPr/>
              <w:t>4.Рассматривание старинных и современных орудий</w:t>
            </w:r>
          </w:p>
          <w:p>
            <w:pPr>
              <w:pStyle w:val="Normal"/>
              <w:rPr/>
            </w:pPr>
            <w:r>
              <w:rPr/>
              <w:t>орудий труда.(П,Р)</w:t>
            </w:r>
          </w:p>
          <w:p>
            <w:pPr>
              <w:pStyle w:val="Normal"/>
              <w:rPr/>
            </w:pPr>
            <w:r>
              <w:rPr/>
              <w:t>5.Рассказ о празднике  «Оспожинки» (П,Р)</w:t>
            </w:r>
          </w:p>
          <w:p>
            <w:pPr>
              <w:pStyle w:val="Normal"/>
              <w:rPr/>
            </w:pPr>
            <w:r>
              <w:rPr/>
              <w:t>6.Рассказ о ярмарке (П,Р)</w:t>
            </w:r>
          </w:p>
          <w:p>
            <w:pPr>
              <w:pStyle w:val="Normal"/>
              <w:rPr/>
            </w:pPr>
            <w:r>
              <w:rPr/>
              <w:t>7.Игра «Где был Иванушка» (Р,Р)</w:t>
            </w:r>
          </w:p>
          <w:p>
            <w:pPr>
              <w:pStyle w:val="Normal"/>
              <w:rPr/>
            </w:pPr>
            <w:r>
              <w:rPr/>
              <w:t>8.Чтение скороговорок, по тешек. (Р,Р)</w:t>
            </w:r>
          </w:p>
          <w:p>
            <w:pPr>
              <w:pStyle w:val="Normal"/>
              <w:rPr/>
            </w:pPr>
            <w:r>
              <w:rPr/>
              <w:t>9.Разучивание «Русская ярмарка» (Р,Р)</w:t>
            </w:r>
          </w:p>
          <w:p>
            <w:pPr>
              <w:pStyle w:val="Normal"/>
              <w:rPr/>
            </w:pPr>
            <w:r>
              <w:rPr/>
              <w:t xml:space="preserve">Имитация торговых рядов, выбор детьми </w:t>
            </w:r>
          </w:p>
          <w:p>
            <w:pPr>
              <w:pStyle w:val="Normal"/>
              <w:rPr/>
            </w:pPr>
            <w:r>
              <w:rPr/>
              <w:t>покупок. (Х,Э,Р).</w:t>
            </w:r>
          </w:p>
          <w:p>
            <w:pPr>
              <w:pStyle w:val="Normal"/>
              <w:rPr/>
            </w:pPr>
            <w:r>
              <w:rPr/>
              <w:t>10.Игра «Перелизы». (Ф,К)</w:t>
            </w:r>
          </w:p>
          <w:p>
            <w:pPr>
              <w:pStyle w:val="Normal"/>
              <w:rPr/>
            </w:pPr>
            <w:r>
              <w:rPr/>
              <w:t>11.Заучивание потешек, песенок, закличек. (Р,Р)</w:t>
            </w:r>
          </w:p>
        </w:tc>
      </w:tr>
      <w:tr>
        <w:trPr>
          <w:trHeight w:val="283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rStyle w:val="2Tahoma1"/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Style w:val="2Tahoma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2Tahoma1"/>
                <w:rFonts w:cs="Times New Roman"/>
                <w:b/>
                <w:sz w:val="24"/>
                <w:szCs w:val="24"/>
              </w:rPr>
              <w:t xml:space="preserve">Мой город, моя страна, моя планета </w:t>
            </w:r>
            <w:r>
              <w:rPr>
                <w:rStyle w:val="2Tahoma"/>
                <w:b/>
              </w:rPr>
              <w:t>(1-Я-2-Я недели октябр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1 «Семья вместе – душа на мест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 xml:space="preserve">Обогащать представления детей о семье, родственных отношениях, роли семьи в жизни человек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Познакомить с нанайской сказкой «Айога», басней Толстого «Отец и сыновья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shd w:fill="FFFFFF" w:val="clear"/>
              </w:rPr>
              <w:t xml:space="preserve">Развивать пристальное внимание к  содержанию произведений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 xml:space="preserve">Формировать умение сравнивать сказки . </w:t>
            </w:r>
          </w:p>
          <w:p>
            <w:pPr>
              <w:pStyle w:val="Normal"/>
              <w:rPr/>
            </w:pPr>
            <w:r>
              <w:rPr>
                <w:szCs w:val="20"/>
                <w:shd w:fill="FFFFFF" w:val="clear"/>
              </w:rPr>
              <w:t xml:space="preserve">Воспитывать доброе отношение к близким, умение активно выражатть его в поступках и действиях. 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ение потешек(Р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тение пословиц о семье(Р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Беседа «Моя семья» (П,Р)(Р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ечевое упражнение «Подбери родственные слова»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Литературная викторина «В мире сказок» (С-К.Р) (Х-Э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Чтение басни «Отец и сыновья» Беседа.(Р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Игра «Бабушка Маланья» (Х-Э.Р)</w:t>
            </w:r>
          </w:p>
          <w:p>
            <w:pPr>
              <w:pStyle w:val="Normal"/>
              <w:rPr/>
            </w:pPr>
            <w:r>
              <w:rPr/>
              <w:t>8.Беседа: «Труд в семье</w:t>
            </w:r>
          </w:p>
        </w:tc>
      </w:tr>
      <w:tr>
        <w:trPr>
          <w:trHeight w:val="41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2 «Покров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праздником Покрова Пресвятой Богородици, </w:t>
            </w:r>
          </w:p>
          <w:p>
            <w:pPr>
              <w:pStyle w:val="Normal"/>
              <w:rPr/>
            </w:pPr>
            <w:r>
              <w:rPr/>
              <w:t>с первыми посиделками, традициями, проведением Покровских ярмарок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Способствовать открытию словесного искусства , пониманию  ритмического склада речи. Развивать интерес к внутреннему миру людей. Воспитывать интерес к культурно историческому наследию русского народа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.упр. «Какое время года»(Р,Р)</w:t>
            </w:r>
          </w:p>
          <w:p>
            <w:pPr>
              <w:pStyle w:val="Normal"/>
              <w:rPr/>
            </w:pPr>
            <w:r>
              <w:rPr/>
              <w:t>2.Рассказ о празднике «Покрова».(П,Р)</w:t>
            </w:r>
          </w:p>
          <w:p>
            <w:pPr>
              <w:pStyle w:val="Normal"/>
              <w:rPr/>
            </w:pPr>
            <w:r>
              <w:rPr/>
              <w:t xml:space="preserve">3.И гра : Кто больше наберет дров.(П,Р)  </w:t>
            </w:r>
          </w:p>
          <w:p>
            <w:pPr>
              <w:pStyle w:val="Normal"/>
              <w:rPr/>
            </w:pPr>
            <w:r>
              <w:rPr/>
              <w:t>4.Чтение скороговорок.(Р,Р)</w:t>
            </w:r>
          </w:p>
          <w:p>
            <w:pPr>
              <w:pStyle w:val="Normal"/>
              <w:rPr/>
            </w:pPr>
            <w:r>
              <w:rPr/>
              <w:t>5.Игра: Сахаринки – с платочком.(Х,Э,Р)(Ф</w:t>
            </w:r>
          </w:p>
          <w:p>
            <w:pPr>
              <w:pStyle w:val="Normal"/>
              <w:rPr/>
            </w:pPr>
            <w:r>
              <w:rPr/>
              <w:t>6.Игра: «Облупа».(Ф,К)</w:t>
            </w:r>
          </w:p>
          <w:p>
            <w:pPr>
              <w:pStyle w:val="Normal"/>
              <w:rPr/>
            </w:pPr>
            <w:r>
              <w:rPr/>
              <w:t>7Рассматривание прялки, веретена , клубка</w:t>
            </w:r>
          </w:p>
          <w:p>
            <w:pPr>
              <w:pStyle w:val="Normal"/>
              <w:rPr/>
            </w:pPr>
            <w:r>
              <w:rPr/>
              <w:t>шерсти.</w:t>
            </w:r>
          </w:p>
          <w:p>
            <w:pPr>
              <w:pStyle w:val="Normal"/>
              <w:rPr/>
            </w:pPr>
            <w:r>
              <w:rPr/>
              <w:t>8.Пение русских народных песен.(Х,Э,Р)</w:t>
            </w:r>
          </w:p>
          <w:p>
            <w:pPr>
              <w:pStyle w:val="Normal"/>
              <w:rPr/>
            </w:pPr>
            <w:r>
              <w:rPr/>
              <w:t>9.Рассматривание лаптей. Беседа.</w:t>
            </w:r>
          </w:p>
          <w:p>
            <w:pPr>
              <w:pStyle w:val="Normal"/>
              <w:rPr/>
            </w:pPr>
            <w:r>
              <w:rPr/>
              <w:t>10..Игра «Платок».(Ф,К)</w:t>
            </w:r>
          </w:p>
          <w:p>
            <w:pPr>
              <w:pStyle w:val="Normal"/>
              <w:rPr/>
            </w:pPr>
            <w:r>
              <w:rPr/>
              <w:t>11.Чтение: за кличек, скороговорок.(Р,Р)</w:t>
            </w:r>
          </w:p>
          <w:p>
            <w:pPr>
              <w:pStyle w:val="Normal"/>
              <w:rPr/>
            </w:pPr>
            <w:r>
              <w:rPr/>
              <w:t>12.Игра «Колечко» «Достань платок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/>
              <w:t>«Ты ниточка вертись».(Ф,К)</w:t>
            </w:r>
          </w:p>
        </w:tc>
      </w:tr>
      <w:tr>
        <w:trPr>
          <w:trHeight w:val="310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Tahoma1"/>
                <w:rFonts w:cs="Times New Roman"/>
                <w:b/>
                <w:sz w:val="24"/>
                <w:szCs w:val="24"/>
              </w:rPr>
              <w:t xml:space="preserve">День народного единства </w:t>
            </w:r>
            <w:r>
              <w:rPr>
                <w:rStyle w:val="2Tahoma"/>
                <w:b/>
              </w:rPr>
              <w:t>(3-я неделя октября —2-я неделя ноябр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1 .«Сия прялка изрядна, хозяюшке обрядн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 xml:space="preserve">Познакомить детей с прялкой, прядением пряжи в старые времен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 xml:space="preserve">Развивать интерес к русскому труду, к историческому прошлому русского народа, его культуре. </w:t>
            </w:r>
          </w:p>
          <w:p>
            <w:pPr>
              <w:pStyle w:val="Normal"/>
              <w:rPr>
                <w:szCs w:val="20"/>
                <w:shd w:fill="FFFFFF" w:val="clear"/>
              </w:rPr>
            </w:pPr>
            <w:r>
              <w:rPr>
                <w:szCs w:val="20"/>
                <w:shd w:fill="FFFFFF" w:val="clear"/>
              </w:rPr>
              <w:t>Воспитывать уважение к людям, создавшим разнообразные предметы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.Загадывание загадок (П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ссматривание прялки (П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Рассматривание и обследование шерсти, веретена, нити, вязаных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й (П.Р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ечевое упражнение «Скажи наоборот»(Р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гра «Прялица» (Ф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Игровое упражнение «Клубочек» (С-К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быгрывание русских народных потешек (Р.Р)  (Х-Э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Игра «Иголочка – ниточка» (Ф.К.)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Игра «Веревочка» (Ф.К.) (Р.Р)</w:t>
            </w:r>
          </w:p>
          <w:p>
            <w:pPr>
              <w:pStyle w:val="Normal"/>
              <w:rPr/>
            </w:pPr>
            <w:r>
              <w:rPr/>
              <w:t>10.Чтение скороговорок, загадок,  потешек. (Р.Р)</w:t>
            </w:r>
          </w:p>
          <w:p>
            <w:pPr>
              <w:pStyle w:val="Normal"/>
              <w:rPr/>
            </w:pPr>
            <w:r>
              <w:rPr/>
              <w:t>11.Игра: Колечко. (Ф.Р)</w:t>
            </w:r>
          </w:p>
        </w:tc>
      </w:tr>
      <w:tr>
        <w:trPr>
          <w:trHeight w:val="197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2 «На героя и слава бежи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двигами русских богатырей. Развивать познавательную активность. Познакомить с былинами, как формой русского народного творчества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ссматривание иллюстраций </w:t>
            </w:r>
          </w:p>
          <w:p>
            <w:pPr>
              <w:pStyle w:val="Normal"/>
              <w:rPr/>
            </w:pPr>
            <w:r>
              <w:rPr/>
              <w:t>«Три богатыря».</w:t>
            </w:r>
          </w:p>
          <w:p>
            <w:pPr>
              <w:pStyle w:val="Normal"/>
              <w:rPr/>
            </w:pPr>
            <w:r>
              <w:rPr/>
              <w:t>2.Чтение былин о богатырях.(Р,Р)</w:t>
            </w:r>
          </w:p>
          <w:p>
            <w:pPr>
              <w:pStyle w:val="Normal"/>
              <w:rPr/>
            </w:pPr>
            <w:r>
              <w:rPr/>
              <w:t>3.Разучивание песни «Из –за леса, из -за</w:t>
            </w:r>
          </w:p>
          <w:p>
            <w:pPr>
              <w:pStyle w:val="Normal"/>
              <w:rPr/>
            </w:pPr>
            <w:r>
              <w:rPr/>
              <w:t>гор».(Р,Р)</w:t>
            </w:r>
          </w:p>
          <w:p>
            <w:pPr>
              <w:pStyle w:val="Normal"/>
              <w:rPr/>
            </w:pPr>
            <w:r>
              <w:rPr/>
              <w:t>4.Спортивная игра «Померимся силушкой»(Ф,Р)</w:t>
            </w:r>
          </w:p>
          <w:p>
            <w:pPr>
              <w:pStyle w:val="Normal"/>
              <w:rPr/>
            </w:pPr>
            <w:r>
              <w:rPr/>
              <w:t>5.Творчество детей.(Х,Э,Р)</w:t>
            </w:r>
          </w:p>
        </w:tc>
      </w:tr>
      <w:tr>
        <w:trPr>
          <w:trHeight w:val="41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нятие № 3  «С хлебом - солью всякая шутка хорош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представление о традиции русского гостеприимства, об одном из любимых угощений – пряниках.</w:t>
            </w:r>
          </w:p>
          <w:p>
            <w:pPr>
              <w:pStyle w:val="Normal"/>
              <w:rPr/>
            </w:pPr>
            <w:r>
              <w:rPr/>
              <w:t>Развивать интерес к народной мудрости – пословицами, поговорками. Интерес к историческому прошлому русского народа, его культуре. Воспитывать желание</w:t>
            </w:r>
          </w:p>
          <w:p>
            <w:pPr>
              <w:pStyle w:val="Normal"/>
              <w:rPr/>
            </w:pPr>
            <w:r>
              <w:rPr/>
              <w:t>продолжать традиции</w:t>
            </w:r>
          </w:p>
          <w:p>
            <w:pPr>
              <w:pStyle w:val="Normal"/>
              <w:rPr/>
            </w:pPr>
            <w:r>
              <w:rPr/>
              <w:t>наших предков, быть добрыми , чуткими, заботливыми, милосердными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ение стихов об осени.(Р,Р)</w:t>
            </w:r>
          </w:p>
          <w:p>
            <w:pPr>
              <w:pStyle w:val="Normal"/>
              <w:rPr/>
            </w:pPr>
            <w:r>
              <w:rPr/>
              <w:t>2.Пословицы и поговорки о хлебе</w:t>
            </w:r>
          </w:p>
          <w:p>
            <w:pPr>
              <w:pStyle w:val="Normal"/>
              <w:rPr/>
            </w:pPr>
            <w:r>
              <w:rPr/>
              <w:t>гостеприимстве.(Р,Р)</w:t>
            </w:r>
          </w:p>
          <w:p>
            <w:pPr>
              <w:pStyle w:val="Normal"/>
              <w:rPr/>
            </w:pPr>
            <w:r>
              <w:rPr/>
              <w:t>3.Русская народная сказка «Каша из топора».</w:t>
            </w:r>
          </w:p>
          <w:p>
            <w:pPr>
              <w:pStyle w:val="Normal"/>
              <w:rPr/>
            </w:pPr>
            <w:r>
              <w:rPr/>
              <w:t>«Лиса и журавль»(Р,Р)(Х,Э,Р).</w:t>
            </w:r>
          </w:p>
          <w:p>
            <w:pPr>
              <w:pStyle w:val="Normal"/>
              <w:rPr/>
            </w:pPr>
            <w:r>
              <w:rPr/>
              <w:t>4.Игра: Строим дом с крылечком и трубой.(П,Р)</w:t>
            </w:r>
          </w:p>
          <w:p>
            <w:pPr>
              <w:pStyle w:val="Normal"/>
              <w:rPr/>
            </w:pPr>
            <w:r>
              <w:rPr/>
              <w:t>5.Игра: С хлебом - солью каждая шутка</w:t>
            </w:r>
          </w:p>
          <w:p>
            <w:pPr>
              <w:pStyle w:val="Normal"/>
              <w:rPr/>
            </w:pPr>
            <w:r>
              <w:rPr/>
              <w:t>хороша.(Х,Э,Р)(П,Р)</w:t>
            </w:r>
          </w:p>
          <w:p>
            <w:pPr>
              <w:pStyle w:val="Normal"/>
              <w:rPr/>
            </w:pPr>
            <w:r>
              <w:rPr/>
              <w:t>6Игра: Каравай.(Ф,К)</w:t>
            </w:r>
          </w:p>
          <w:p>
            <w:pPr>
              <w:pStyle w:val="Normal"/>
              <w:rPr/>
            </w:pPr>
            <w:r>
              <w:rPr/>
              <w:t xml:space="preserve">7.Литературная викторина « Отгадай </w:t>
            </w:r>
          </w:p>
          <w:p>
            <w:pPr>
              <w:pStyle w:val="Normal"/>
              <w:rPr/>
            </w:pPr>
            <w:r>
              <w:rPr/>
              <w:t>сказочного героя».(Р,Р)</w:t>
            </w:r>
          </w:p>
          <w:p>
            <w:pPr>
              <w:pStyle w:val="Normal"/>
              <w:rPr/>
            </w:pPr>
            <w:r>
              <w:rPr/>
              <w:t>8.Исполнение частушек.(Р,Р)</w:t>
            </w:r>
          </w:p>
          <w:p>
            <w:pPr>
              <w:pStyle w:val="Normal"/>
              <w:rPr/>
            </w:pPr>
            <w:r>
              <w:rPr/>
              <w:t>9.Чайпитие с пряниками.</w:t>
            </w:r>
          </w:p>
        </w:tc>
      </w:tr>
      <w:tr>
        <w:trPr>
          <w:trHeight w:val="237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нятие № 4 «Кузьмин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родным праздником «Кузьминки» , с традициями его проведения со старинными видами русского народного творчества – резьбой по дереву. Обогащать словарный запас детей. Продолжать формировать интерес к Родине. Воспитывать уважение к труду взрослых. Воспитывать желание быть трудолюбивыми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ение стихов, прибауток. (Р,Р)</w:t>
            </w:r>
          </w:p>
          <w:p>
            <w:pPr>
              <w:pStyle w:val="Normal"/>
              <w:rPr/>
            </w:pPr>
            <w:r>
              <w:rPr/>
              <w:t>2.Рассказать о празднике «Кузьминки».(П,Р)</w:t>
            </w:r>
          </w:p>
          <w:p>
            <w:pPr>
              <w:pStyle w:val="Normal"/>
              <w:rPr/>
            </w:pPr>
            <w:r>
              <w:rPr/>
              <w:t>3.Игра: Море волнуется.(Ф,К)</w:t>
            </w:r>
          </w:p>
          <w:p>
            <w:pPr>
              <w:pStyle w:val="Normal"/>
              <w:rPr/>
            </w:pPr>
            <w:r>
              <w:rPr/>
              <w:t>4.Реч.упр. «Подбери словечко».(Р,Р)</w:t>
            </w:r>
          </w:p>
          <w:p>
            <w:pPr>
              <w:pStyle w:val="Normal"/>
              <w:rPr/>
            </w:pPr>
            <w:r>
              <w:rPr/>
              <w:t>5.Обыгрывание стихотворения.</w:t>
            </w:r>
          </w:p>
          <w:p>
            <w:pPr>
              <w:pStyle w:val="Normal"/>
              <w:rPr/>
            </w:pPr>
            <w:r>
              <w:rPr/>
              <w:t>6.Загадывание загадок.</w:t>
            </w:r>
          </w:p>
          <w:p>
            <w:pPr>
              <w:pStyle w:val="Normal"/>
              <w:rPr/>
            </w:pPr>
            <w:r>
              <w:rPr/>
              <w:t>7.Игра «Сахаринка».(Х,Э,Р),(Ф,К)</w:t>
            </w:r>
          </w:p>
          <w:p>
            <w:pPr>
              <w:pStyle w:val="Normal"/>
              <w:rPr/>
            </w:pPr>
            <w:r>
              <w:rPr/>
              <w:t>8.Реч. упр. «Как можно назвать того кто</w:t>
            </w:r>
          </w:p>
          <w:p>
            <w:pPr>
              <w:pStyle w:val="Normal"/>
              <w:rPr/>
            </w:pPr>
            <w:r>
              <w:rPr/>
              <w:t>на посиделках.».(Р,Р)</w:t>
            </w:r>
          </w:p>
        </w:tc>
      </w:tr>
      <w:tr>
        <w:trPr>
          <w:trHeight w:val="39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ый год  (3-я неделя ноября- 4-я неделя декабр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нятие № 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овый год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представление о традиции проведения   праздника на Руси.</w:t>
            </w:r>
          </w:p>
          <w:p>
            <w:pPr>
              <w:pStyle w:val="Normal"/>
              <w:rPr/>
            </w:pPr>
            <w:r>
              <w:rPr/>
              <w:t>Познакомить с колядками, учить передавать характер</w:t>
            </w:r>
          </w:p>
          <w:p>
            <w:pPr>
              <w:pStyle w:val="Normal"/>
              <w:rPr/>
            </w:pPr>
            <w:r>
              <w:rPr/>
              <w:t>Колядок при их исполнении .Обогащать словарный запас.</w:t>
            </w:r>
          </w:p>
          <w:p>
            <w:pPr>
              <w:pStyle w:val="Normal"/>
              <w:rPr/>
            </w:pPr>
            <w:r>
              <w:rPr/>
              <w:t>Воспитывать гостеприимство, умение проявлять</w:t>
            </w:r>
          </w:p>
          <w:p>
            <w:pPr>
              <w:pStyle w:val="Normal"/>
              <w:rPr/>
            </w:pPr>
            <w:r>
              <w:rPr/>
              <w:t>Черты русского характера – доброжелательность, смекалку, задор, удаль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ассказывание сказки П. Божова. «Серебренное</w:t>
            </w:r>
          </w:p>
          <w:p>
            <w:pPr>
              <w:pStyle w:val="Normal"/>
              <w:rPr/>
            </w:pPr>
            <w:r>
              <w:rPr/>
              <w:t>копытце».(П,Р)</w:t>
            </w:r>
          </w:p>
          <w:p>
            <w:pPr>
              <w:pStyle w:val="Normal"/>
              <w:rPr/>
            </w:pPr>
            <w:r>
              <w:rPr/>
              <w:t>2.Заучивание чистоговорок , рождественских</w:t>
            </w:r>
          </w:p>
          <w:p>
            <w:pPr>
              <w:pStyle w:val="Normal"/>
              <w:rPr/>
            </w:pPr>
            <w:r>
              <w:rPr/>
              <w:t>колядок.(Р,Р)(Х,Э,Р)</w:t>
            </w:r>
          </w:p>
          <w:p>
            <w:pPr>
              <w:pStyle w:val="Normal"/>
              <w:rPr/>
            </w:pPr>
            <w:r>
              <w:rPr/>
              <w:t xml:space="preserve">3.Беседа о зимних праздниках «Новый год», </w:t>
            </w:r>
          </w:p>
          <w:p>
            <w:pPr>
              <w:pStyle w:val="Normal"/>
              <w:rPr/>
            </w:pPr>
            <w:r>
              <w:rPr/>
              <w:t>«Рождество».(П,Р)</w:t>
            </w:r>
          </w:p>
          <w:p>
            <w:pPr>
              <w:pStyle w:val="Normal"/>
              <w:rPr/>
            </w:pPr>
            <w:r>
              <w:rPr/>
              <w:t>4.Сюрприз: - игра Деда Мороза с детьми.</w:t>
            </w:r>
          </w:p>
          <w:p>
            <w:pPr>
              <w:pStyle w:val="Normal"/>
              <w:rPr/>
            </w:pPr>
            <w:r>
              <w:rPr/>
              <w:t>5.Игра «Ловишки».(Ф,Р)</w:t>
            </w:r>
          </w:p>
          <w:p>
            <w:pPr>
              <w:pStyle w:val="Normal"/>
              <w:rPr/>
            </w:pPr>
            <w:r>
              <w:rPr/>
              <w:t>6.Игра «Кто быстрее наберет снежков».(Ф,Р)</w:t>
            </w:r>
          </w:p>
          <w:p>
            <w:pPr>
              <w:pStyle w:val="Normal"/>
              <w:rPr/>
            </w:pPr>
            <w:r>
              <w:rPr/>
              <w:t>7.Игра «Новогодняя елка».</w:t>
            </w:r>
          </w:p>
          <w:p>
            <w:pPr>
              <w:pStyle w:val="Normal"/>
              <w:rPr/>
            </w:pPr>
            <w:r>
              <w:rPr/>
              <w:t>8.Конкурс «Пожелание на Новый год».(Х,Э,Р)(Р,Р)</w:t>
            </w:r>
          </w:p>
          <w:p>
            <w:pPr>
              <w:pStyle w:val="Normal"/>
              <w:rPr/>
            </w:pPr>
            <w:r>
              <w:rPr/>
              <w:t>9.Игра «Морозное дыхание».(П,Р)</w:t>
            </w:r>
          </w:p>
          <w:p>
            <w:pPr>
              <w:pStyle w:val="Normal"/>
              <w:rPr/>
            </w:pPr>
            <w:r>
              <w:rPr/>
              <w:t>10.Игра: «Новогодняя елка».(П,Р)</w:t>
            </w:r>
          </w:p>
        </w:tc>
      </w:tr>
      <w:tr>
        <w:trPr>
          <w:trHeight w:val="1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2 «Медведюшко-Батюшк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любимом герои русских народных сказок -медведе, как хозяине леса, которого боялись, почитали, уважали. Знакомить с литературными произведениями, где есть герой медведь, с изображением родной природы в картинках художника -И.Шишкин(Утро в сосновом бору).Развивать художественно-речевые исполнительские навыки детей в драматизации. Воспитывать дружеские взаимоотношения между детьми, сочинять и обыгрывать сказку, встречать и провожать г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ывание загадок про медведя.(Р,Р)</w:t>
            </w:r>
          </w:p>
          <w:p>
            <w:pPr>
              <w:pStyle w:val="Normal"/>
              <w:rPr/>
            </w:pPr>
            <w:r>
              <w:rPr/>
              <w:t>2.Рассматривание репродукции</w:t>
            </w:r>
          </w:p>
          <w:p>
            <w:pPr>
              <w:pStyle w:val="Normal"/>
              <w:rPr/>
            </w:pPr>
            <w:r>
              <w:rPr/>
              <w:t>И. Шишкин (Утро в сосновом бору)</w:t>
            </w:r>
          </w:p>
          <w:p>
            <w:pPr>
              <w:pStyle w:val="Normal"/>
              <w:rPr/>
            </w:pPr>
            <w:r>
              <w:rPr/>
              <w:t>3.Игравое упражнение «Живая картина»(П,Р)</w:t>
            </w:r>
          </w:p>
          <w:p>
            <w:pPr>
              <w:pStyle w:val="Normal"/>
              <w:rPr/>
            </w:pPr>
            <w:r>
              <w:rPr/>
              <w:t>4.Беседа о медведи.(П,Р)</w:t>
            </w:r>
          </w:p>
          <w:p>
            <w:pPr>
              <w:pStyle w:val="Normal"/>
              <w:rPr/>
            </w:pPr>
            <w:r>
              <w:rPr/>
              <w:t>5.Рассматривание альбома «Звери в наших</w:t>
            </w:r>
          </w:p>
          <w:p>
            <w:pPr>
              <w:pStyle w:val="Normal"/>
              <w:rPr/>
            </w:pPr>
            <w:r>
              <w:rPr/>
              <w:t>Лесах»(П,Р)</w:t>
            </w:r>
          </w:p>
          <w:p>
            <w:pPr>
              <w:pStyle w:val="Normal"/>
              <w:rPr/>
            </w:pPr>
            <w:r>
              <w:rPr/>
              <w:t>6. Речевое упражнение «Скажи наоборот»(Р,Р)</w:t>
            </w:r>
          </w:p>
          <w:p>
            <w:pPr>
              <w:pStyle w:val="Normal"/>
              <w:rPr/>
            </w:pPr>
            <w:r>
              <w:rPr/>
              <w:t>7.Драматизация сказки «Три медведя»(Х,Э,Р)</w:t>
            </w:r>
          </w:p>
          <w:p>
            <w:pPr>
              <w:pStyle w:val="Normal"/>
              <w:rPr/>
            </w:pPr>
            <w:r>
              <w:rPr/>
              <w:t>8.Игра «У медведя во бору»(Ф,Р)</w:t>
            </w:r>
          </w:p>
          <w:p>
            <w:pPr>
              <w:pStyle w:val="Normal"/>
              <w:rPr/>
            </w:pPr>
            <w:r>
              <w:rPr/>
              <w:t>9. Литературная викторина «Отгадай сказку»(Р,Р)</w:t>
            </w:r>
          </w:p>
          <w:p>
            <w:pPr>
              <w:pStyle w:val="Normal"/>
              <w:rPr/>
            </w:pPr>
            <w:r>
              <w:rPr/>
              <w:t>10.Речевое упражнение «Продолжите</w:t>
            </w:r>
          </w:p>
          <w:p>
            <w:pPr>
              <w:pStyle w:val="Normal"/>
              <w:rPr/>
            </w:pPr>
            <w:r>
              <w:rPr/>
              <w:t>предложение»(Р,Р)</w:t>
            </w:r>
          </w:p>
          <w:p>
            <w:pPr>
              <w:pStyle w:val="Normal"/>
              <w:rPr/>
            </w:pPr>
            <w:r>
              <w:rPr/>
              <w:t>11.Речевое упражнение «Скажи наоборот»(Р,Р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нятие № 3 «.Мороз не велик да стоять не вели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интерес к природе, умение видеть ее красоту. Развивать эмоциональные, эстетические чувства при рассматривании пейзажей живописи. Обогащать словарный запас детей. Познакомить с кружевными изделиями. Воспитывать милосердие, желание помогать попавшим в беду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 о морозе, зиме.(П,Р),(Р,Р)</w:t>
            </w:r>
          </w:p>
          <w:p>
            <w:pPr>
              <w:pStyle w:val="Normal"/>
              <w:rPr/>
            </w:pPr>
            <w:r>
              <w:rPr/>
              <w:t>2.Чтение пословиц о зиме.(Р,Р)</w:t>
            </w:r>
          </w:p>
          <w:p>
            <w:pPr>
              <w:pStyle w:val="Normal"/>
              <w:rPr/>
            </w:pPr>
            <w:r>
              <w:rPr/>
              <w:t>3.Пение закличек.(Х,Э,Р)(Р,Р)</w:t>
            </w:r>
          </w:p>
          <w:p>
            <w:pPr>
              <w:pStyle w:val="Normal"/>
              <w:rPr/>
            </w:pPr>
            <w:r>
              <w:rPr/>
              <w:t>4.Чтение прибауток.(Р,Р)</w:t>
            </w:r>
          </w:p>
          <w:p>
            <w:pPr>
              <w:pStyle w:val="Normal"/>
              <w:rPr/>
            </w:pPr>
            <w:r>
              <w:rPr/>
              <w:t>5Беседа: Зимушка.(П,Р)</w:t>
            </w:r>
          </w:p>
          <w:p>
            <w:pPr>
              <w:pStyle w:val="Normal"/>
              <w:rPr/>
            </w:pPr>
            <w:r>
              <w:rPr/>
              <w:t>6.Игра «Мороз».(Ф,Р)</w:t>
            </w:r>
          </w:p>
          <w:p>
            <w:pPr>
              <w:pStyle w:val="Normal"/>
              <w:rPr/>
            </w:pPr>
            <w:r>
              <w:rPr/>
              <w:t>7.Хоровод «Как на тоненький ледок».(Ф,К)(Р,Р)</w:t>
            </w:r>
          </w:p>
          <w:p>
            <w:pPr>
              <w:pStyle w:val="Normal"/>
              <w:rPr/>
            </w:pPr>
            <w:r>
              <w:rPr/>
              <w:t>8Литературная викторина «Мороз красный нос».(Р,Р)</w:t>
            </w:r>
          </w:p>
          <w:p>
            <w:pPr>
              <w:pStyle w:val="Normal"/>
              <w:rPr/>
            </w:pPr>
            <w:r>
              <w:rPr/>
              <w:t>.9Беседа «Дивные кружева»(П,Р).</w:t>
            </w:r>
          </w:p>
          <w:p>
            <w:pPr>
              <w:pStyle w:val="Normal"/>
              <w:rPr/>
            </w:pPr>
            <w:r>
              <w:rPr/>
              <w:t>10.Игра: Скажи какая?(Р,Р)</w:t>
            </w:r>
          </w:p>
          <w:p>
            <w:pPr>
              <w:pStyle w:val="Normal"/>
              <w:rPr/>
            </w:pPr>
            <w:r>
              <w:rPr/>
              <w:t>11.Игра: « Два Мороза.»  «Метелица.»(Ф,Р)</w:t>
            </w:r>
          </w:p>
          <w:p>
            <w:pPr>
              <w:pStyle w:val="Normal"/>
              <w:rPr/>
            </w:pPr>
            <w:r>
              <w:rPr/>
              <w:t>12.Творчество детей: «Волшебные узоры»</w:t>
            </w:r>
          </w:p>
          <w:p>
            <w:pPr>
              <w:pStyle w:val="Normal"/>
              <w:rPr/>
            </w:pPr>
            <w:r>
              <w:rPr/>
              <w:t>«Хрустальные снежинки».(Х,Э,Р)</w:t>
            </w:r>
          </w:p>
        </w:tc>
      </w:tr>
      <w:tr>
        <w:trPr>
          <w:trHeight w:val="27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4 «.Валенки да вален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старинной одежде и обуви, о процессе изготовления русских валенок, их пользе. Развивать познавательные интересы детей, их стремление к активной деятельности к творчеству. Вызвать желание дарить людям добро, учить быть благородными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матривание иллюстраций с Дедом Морозам</w:t>
            </w:r>
          </w:p>
          <w:p>
            <w:pPr>
              <w:pStyle w:val="Normal"/>
              <w:rPr/>
            </w:pPr>
            <w:r>
              <w:rPr/>
              <w:t>и Емелей.(П,Р)</w:t>
            </w:r>
          </w:p>
          <w:p>
            <w:pPr>
              <w:pStyle w:val="Normal"/>
              <w:rPr/>
            </w:pPr>
            <w:r>
              <w:rPr/>
              <w:t>2.Беседа « По одежке встречают»(П,Р)</w:t>
            </w:r>
          </w:p>
          <w:p>
            <w:pPr>
              <w:pStyle w:val="Normal"/>
              <w:rPr/>
            </w:pPr>
            <w:r>
              <w:rPr/>
              <w:t>3.Загадывание загадок.(Р,Р)</w:t>
            </w:r>
          </w:p>
          <w:p>
            <w:pPr>
              <w:pStyle w:val="Normal"/>
              <w:rPr/>
            </w:pPr>
            <w:r>
              <w:rPr/>
              <w:t>4. Литературная викторина «Русские сказки».(Р,Р)(Х,Э,Р)</w:t>
            </w:r>
          </w:p>
          <w:p>
            <w:pPr>
              <w:pStyle w:val="Normal"/>
              <w:rPr/>
            </w:pPr>
            <w:r>
              <w:rPr/>
              <w:t>5.Игра «Меняемся местами».(Ф,Р)</w:t>
            </w:r>
          </w:p>
          <w:p>
            <w:pPr>
              <w:pStyle w:val="Normal"/>
              <w:rPr/>
            </w:pPr>
            <w:r>
              <w:rPr/>
              <w:t>6.Игра «Дрема»(Ф,Р).</w:t>
            </w:r>
          </w:p>
          <w:p>
            <w:pPr>
              <w:pStyle w:val="Normal"/>
              <w:rPr/>
            </w:pPr>
            <w:r>
              <w:rPr/>
              <w:t>7.Игр.упр «Подбери пару».(П,Р</w:t>
            </w:r>
          </w:p>
          <w:p>
            <w:pPr>
              <w:pStyle w:val="Normal"/>
              <w:rPr/>
            </w:pPr>
            <w:r>
              <w:rPr/>
              <w:t>8.Игры в валенках: «Кто быстрее», «Найди пару».(Ф,Р)</w:t>
            </w:r>
          </w:p>
          <w:p>
            <w:pPr>
              <w:pStyle w:val="Normal"/>
              <w:rPr/>
            </w:pPr>
            <w:r>
              <w:rPr/>
              <w:t>9.Игра: Золотые ворота.(Ф,Р)</w:t>
            </w:r>
          </w:p>
          <w:p>
            <w:pPr>
              <w:pStyle w:val="Normal"/>
              <w:rPr/>
            </w:pPr>
            <w:r>
              <w:rPr/>
              <w:t>10. Прослушивание р.н.песни «Валенки» Л. Руслановой.</w:t>
            </w:r>
          </w:p>
        </w:tc>
      </w:tr>
      <w:tr>
        <w:trPr>
          <w:trHeight w:val="226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ез частушки прожить можно, да чего то не живу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знакомить детей с частушкой как жанром народного творчеств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замечать юмор в частушках, их игровой, задорный характер. </w:t>
            </w:r>
          </w:p>
          <w:p>
            <w:pPr>
              <w:pStyle w:val="Normal"/>
              <w:rPr/>
            </w:pPr>
            <w:r>
              <w:rPr/>
              <w:t>Развивать песенное, танцевальное творчество, приобщать к культуре своего на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 о частушках .(П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ние частушек (Х-Э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узыкальные загадки(Х-Э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ляска под русскую народную мелодию ( Х.Э.Р)</w:t>
            </w:r>
          </w:p>
          <w:p>
            <w:pPr>
              <w:pStyle w:val="Normal"/>
              <w:rPr/>
            </w:pPr>
            <w:r>
              <w:rPr/>
              <w:t>5.Роспись трафаретов балалайки, гармошки, ложек. .</w:t>
            </w:r>
          </w:p>
          <w:p>
            <w:pPr>
              <w:pStyle w:val="Normal"/>
              <w:rPr/>
            </w:pPr>
            <w:r>
              <w:rPr/>
              <w:t>(Х.Э.Р).</w:t>
            </w:r>
          </w:p>
          <w:p>
            <w:pPr>
              <w:pStyle w:val="Normal"/>
              <w:rPr/>
            </w:pPr>
            <w:r>
              <w:rPr/>
              <w:t>6.Обыгрывание потешек (четверостиший).(Х.Э.Р).</w:t>
            </w:r>
          </w:p>
        </w:tc>
      </w:tr>
      <w:tr>
        <w:trPr>
          <w:trHeight w:val="310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нятие № 6 «Балалаечка играет балалаечка пое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народными деревянными инструментами  -балалайкой, трещоткой , ложкой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пределять и различать русские народные инструменты по звучанию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интерес к речи: происхождению, звучанию и значению слова, его звуковой форме, сочетанию и согласованию слов в речи. </w:t>
            </w:r>
          </w:p>
          <w:p>
            <w:pPr>
              <w:pStyle w:val="Normal"/>
              <w:rPr/>
            </w:pPr>
            <w:r>
              <w:rPr/>
              <w:t xml:space="preserve">Воспитывать основы музыкальной культуры, интерес к музыкальному фольклору.  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узыкальная игра «Угадай» (Х-Э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гадывание загадок о народных инструментах (Р.Р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сказ воспитателя о балалайке (П.Р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сматривание инструмента (П.Р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словицы объяснение смысла (Р.Р)(П.Р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атривание русских народных инструментов (свистульки, трещотки, деревянные ложки (П.Р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Игра «Отгадай кто?» (Р.Р). Шумовой оркестр (игра на муз. Инструментах) (Х-Э.Р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гра «Дударь» (Х-Э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ение частушек под балалайку.</w:t>
            </w:r>
          </w:p>
        </w:tc>
      </w:tr>
      <w:tr>
        <w:trPr>
          <w:trHeight w:val="226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а( 1-я-4-я неделя января)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1 «Рождество. Крещени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ять знания детей о зимних Святках, уточнить проведения праздника на Руси. Знакомить с колядками, передавать их характер при исполнении. Воспитывать доброжелательность, смекалку, задор, удаль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з о Рождестве. (П,Р)</w:t>
            </w:r>
          </w:p>
          <w:p>
            <w:pPr>
              <w:pStyle w:val="Normal"/>
              <w:rPr/>
            </w:pPr>
            <w:r>
              <w:rPr/>
              <w:t>2Рассказ – «Крещение Господнее». (П,Р)</w:t>
            </w:r>
          </w:p>
          <w:p>
            <w:pPr>
              <w:pStyle w:val="Normal"/>
              <w:rPr/>
            </w:pPr>
            <w:r>
              <w:rPr/>
              <w:t xml:space="preserve">3.Театрализованные действия с исполнением </w:t>
            </w:r>
          </w:p>
          <w:p>
            <w:pPr>
              <w:pStyle w:val="Normal"/>
              <w:rPr/>
            </w:pPr>
            <w:r>
              <w:rPr/>
              <w:t>колядок, ряжением «Пришла Коляда» (Х,Э,Р)(Р,Р)</w:t>
            </w:r>
          </w:p>
          <w:p>
            <w:pPr>
              <w:pStyle w:val="Normal"/>
              <w:rPr/>
            </w:pPr>
            <w:r>
              <w:rPr/>
              <w:t>4.Продолжение беседы. (П,Р)</w:t>
            </w:r>
          </w:p>
          <w:p>
            <w:pPr>
              <w:pStyle w:val="Normal"/>
              <w:rPr/>
            </w:pPr>
            <w:r>
              <w:rPr/>
              <w:t>5.Творческая деятельность: лепка печенья в форме</w:t>
            </w:r>
          </w:p>
          <w:p>
            <w:pPr>
              <w:pStyle w:val="Normal"/>
              <w:rPr/>
            </w:pPr>
            <w:r>
              <w:rPr/>
              <w:t>Козулей . (Х,Э,Р)</w:t>
            </w:r>
          </w:p>
          <w:p>
            <w:pPr>
              <w:pStyle w:val="Normal"/>
              <w:rPr/>
            </w:pPr>
            <w:r>
              <w:rPr/>
              <w:t>6.Игра «Колдунчики». (Ф,К)</w:t>
            </w:r>
          </w:p>
        </w:tc>
      </w:tr>
      <w:tr>
        <w:trPr>
          <w:trHeight w:val="83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нятие № 2 «Здравствуй гостья зима!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и обогащать знания</w:t>
            </w:r>
          </w:p>
          <w:p>
            <w:pPr>
              <w:pStyle w:val="Normal"/>
              <w:rPr/>
            </w:pPr>
            <w:r>
              <w:rPr/>
              <w:t>Детей об особенностях зимней          природы. Учить вслушиваться в ритм      поэтических текстов.  Развивать сообразительность, смекалку, умение использовать речь – доказательство при отгадывании загадок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зыкальная загадка «Времена года» (П.Р; Х-Э.Р)</w:t>
            </w:r>
          </w:p>
          <w:p>
            <w:pPr>
              <w:pStyle w:val="Normal"/>
              <w:rPr/>
            </w:pPr>
            <w:r>
              <w:rPr/>
              <w:t>2.Загадывание загадок о зиме.(Р,Р)</w:t>
            </w:r>
          </w:p>
          <w:p>
            <w:pPr>
              <w:pStyle w:val="Normal"/>
              <w:rPr/>
            </w:pPr>
            <w:r>
              <w:rPr/>
              <w:t>3.Беседа о зиме(П,Р).</w:t>
            </w:r>
          </w:p>
          <w:p>
            <w:pPr>
              <w:pStyle w:val="Normal"/>
              <w:rPr/>
            </w:pPr>
            <w:r>
              <w:rPr/>
              <w:t>4.Беседа: о зимних явлениях в природе.(П,Р)</w:t>
            </w:r>
          </w:p>
          <w:p>
            <w:pPr>
              <w:pStyle w:val="Normal"/>
              <w:rPr/>
            </w:pPr>
            <w:r>
              <w:rPr/>
              <w:t>5.Хоровод «Как на тоненький ледок».(Р,Р)(Ф,Р)</w:t>
            </w:r>
          </w:p>
          <w:p>
            <w:pPr>
              <w:pStyle w:val="Normal"/>
              <w:rPr/>
            </w:pPr>
            <w:r>
              <w:rPr/>
              <w:t>6.Творческая деятельность: «Снежная сказка».(Х,Э,Р)</w:t>
            </w:r>
          </w:p>
          <w:p>
            <w:pPr>
              <w:pStyle w:val="Normal"/>
              <w:rPr/>
            </w:pPr>
            <w:r>
              <w:rPr/>
              <w:t>7.Изготовление книги «Здравствуй гостья зима!(Х,Э,Р)(П,Р)</w:t>
            </w:r>
          </w:p>
          <w:p>
            <w:pPr>
              <w:pStyle w:val="Normal"/>
              <w:rPr/>
            </w:pPr>
            <w:r>
              <w:rPr/>
              <w:t>8.Реч. упр. «Кто больше назовет слов на тему:</w:t>
            </w:r>
          </w:p>
          <w:p>
            <w:pPr>
              <w:pStyle w:val="Normal"/>
              <w:rPr/>
            </w:pPr>
            <w:r>
              <w:rPr/>
              <w:t>«Зимние праздники».(Р,Р)</w:t>
            </w:r>
          </w:p>
        </w:tc>
      </w:tr>
      <w:tr>
        <w:trPr>
          <w:trHeight w:val="229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3 «Зимние свят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ь детям представление о зимних святках, традиции проведения праздника на Руси.      Познакомить с колядками, учить передавать характер</w:t>
            </w:r>
          </w:p>
          <w:p>
            <w:pPr>
              <w:pStyle w:val="Normal"/>
              <w:rPr/>
            </w:pPr>
            <w:r>
              <w:rPr/>
              <w:t>колядок при их исполнении. Воспитывать гостеприимство, доброжелательность,   смекалку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ловицы и поговорки о зиме.(П,Р)(Р,Р)</w:t>
            </w:r>
          </w:p>
          <w:p>
            <w:pPr>
              <w:pStyle w:val="Normal"/>
              <w:rPr/>
            </w:pPr>
            <w:r>
              <w:rPr/>
              <w:t>2.Рассказывание о Иисусе  Христе.(П,Р)</w:t>
            </w:r>
          </w:p>
          <w:p>
            <w:pPr>
              <w:pStyle w:val="Normal"/>
              <w:rPr/>
            </w:pPr>
            <w:r>
              <w:rPr/>
              <w:t>3.Рассказывание о Божьей Матери.(П,Р)(Р,Р)</w:t>
            </w:r>
          </w:p>
          <w:p>
            <w:pPr>
              <w:pStyle w:val="Normal"/>
              <w:rPr/>
            </w:pPr>
            <w:r>
              <w:rPr/>
              <w:t>4.Рассматривание иконы «Рождество Христова».(П,Р)</w:t>
            </w:r>
          </w:p>
          <w:p>
            <w:pPr>
              <w:pStyle w:val="Normal"/>
              <w:rPr/>
            </w:pPr>
            <w:r>
              <w:rPr/>
              <w:t>5.Рассматривание иконы «Божья Матерь».(П,Р)</w:t>
            </w:r>
          </w:p>
          <w:p>
            <w:pPr>
              <w:pStyle w:val="Normal"/>
              <w:rPr/>
            </w:pPr>
            <w:r>
              <w:rPr/>
              <w:t>6.Рассказывание о Сочельнике.(П,Р)(Р,Р)</w:t>
            </w:r>
          </w:p>
          <w:p>
            <w:pPr>
              <w:pStyle w:val="Normal"/>
              <w:rPr/>
            </w:pPr>
            <w:r>
              <w:rPr/>
              <w:t>7.Конкурс добрых пожеланий.(Р,Р)(П,Р)</w:t>
            </w:r>
          </w:p>
          <w:p>
            <w:pPr>
              <w:pStyle w:val="Normal"/>
              <w:rPr/>
            </w:pPr>
            <w:r>
              <w:rPr/>
              <w:t>8.Игра: «Кто больше наберет снежков».(Ф,Р)</w:t>
            </w:r>
          </w:p>
          <w:p>
            <w:pPr>
              <w:pStyle w:val="Normal"/>
              <w:rPr/>
            </w:pPr>
            <w:r>
              <w:rPr/>
              <w:t>9.Игра: «Новогодняя елка».(П,Р)</w:t>
            </w:r>
          </w:p>
          <w:p>
            <w:pPr>
              <w:pStyle w:val="Normal"/>
              <w:rPr/>
            </w:pPr>
            <w:r>
              <w:rPr/>
              <w:t>10.Игра: «Морозное дыхание».(П,Р)(Р,Р</w:t>
            </w:r>
          </w:p>
        </w:tc>
      </w:tr>
      <w:tr>
        <w:trPr>
          <w:trHeight w:val="382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4.неделя   «Поёт зима, аукает, мохнатый лес баюкае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акрепить знание детей о зимних явлениях в природе, о приспособлении животных к зимним условиям. Познакомить с пейзажной живописью. Развивать художественное восприятие детьми произведений искусства .Развивать смекалку, сообразительность, Обогащать словарный запас детей, умение точно и правильно использовать слова.</w:t>
            </w:r>
          </w:p>
          <w:p>
            <w:pPr>
              <w:pStyle w:val="Normal"/>
              <w:rPr/>
            </w:pPr>
            <w:r>
              <w:rPr/>
              <w:t xml:space="preserve">Воспитывать щедрость души, терпения, скромность, умение быть благодарными, желание помогать попавшим в беду  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Рассказывание сказки «Филин Ясный Сокол»</w:t>
            </w:r>
          </w:p>
          <w:p>
            <w:pPr>
              <w:pStyle w:val="Normal"/>
              <w:rPr/>
            </w:pPr>
            <w:r>
              <w:rPr/>
              <w:t xml:space="preserve">2.Заучивание стихотворения  С. Есенина </w:t>
            </w:r>
          </w:p>
          <w:p>
            <w:pPr>
              <w:pStyle w:val="Normal"/>
              <w:rPr/>
            </w:pPr>
            <w:r>
              <w:rPr/>
              <w:t>«Береза».(Р,Р)</w:t>
            </w:r>
          </w:p>
          <w:p>
            <w:pPr>
              <w:pStyle w:val="Normal"/>
              <w:rPr/>
            </w:pPr>
            <w:r>
              <w:rPr/>
              <w:t>3.Рассматривание репродукций картин</w:t>
            </w:r>
          </w:p>
          <w:p>
            <w:pPr>
              <w:pStyle w:val="Normal"/>
              <w:rPr/>
            </w:pPr>
            <w:r>
              <w:rPr/>
              <w:t>«Зимний пейзаж» Н.Крылов «Зима»</w:t>
            </w:r>
          </w:p>
          <w:p>
            <w:pPr>
              <w:pStyle w:val="Normal"/>
              <w:rPr/>
            </w:pPr>
            <w:r>
              <w:rPr/>
              <w:t>А.Савралов. «Зимний пейзаж».</w:t>
            </w:r>
          </w:p>
          <w:p>
            <w:pPr>
              <w:pStyle w:val="Normal"/>
              <w:rPr/>
            </w:pPr>
            <w:r>
              <w:rPr/>
              <w:t>4.Речевое упражнение «Заморочки зимы»(Р,Р)</w:t>
            </w:r>
          </w:p>
          <w:p>
            <w:pPr>
              <w:pStyle w:val="Normal"/>
              <w:rPr/>
            </w:pPr>
            <w:r>
              <w:rPr/>
              <w:t>5.Хоровод «Как на тоненький ледок»</w:t>
            </w:r>
          </w:p>
          <w:p>
            <w:pPr>
              <w:pStyle w:val="Normal"/>
              <w:rPr/>
            </w:pPr>
            <w:r>
              <w:rPr/>
              <w:t>6.Речевое упражнение «Два в одном»(Р,Р)</w:t>
            </w:r>
          </w:p>
          <w:p>
            <w:pPr>
              <w:pStyle w:val="Normal"/>
              <w:rPr/>
            </w:pPr>
            <w:r>
              <w:rPr/>
              <w:t>7.Беседа: Зимующие птицы.(П,Р)</w:t>
            </w:r>
          </w:p>
          <w:p>
            <w:pPr>
              <w:pStyle w:val="Normal"/>
              <w:rPr/>
            </w:pPr>
            <w:r>
              <w:rPr/>
              <w:t>8.Беседа: Как звери зимуют!(П,Р)</w:t>
            </w:r>
          </w:p>
          <w:p>
            <w:pPr>
              <w:pStyle w:val="Normal"/>
              <w:rPr/>
            </w:pPr>
            <w:r>
              <w:rPr/>
              <w:t>9Загадки-задания Деда Мороза</w:t>
            </w:r>
          </w:p>
          <w:p>
            <w:pPr>
              <w:pStyle w:val="Normal"/>
              <w:rPr/>
            </w:pPr>
            <w:r>
              <w:rPr/>
              <w:t>10.Игра: Кривой петух(Ф,Р)</w:t>
            </w:r>
          </w:p>
          <w:p>
            <w:pPr>
              <w:pStyle w:val="Normal"/>
              <w:rPr/>
            </w:pPr>
            <w:r>
              <w:rPr/>
              <w:t>11Творчество «Зимние картинки»(Х,Э,Р)</w:t>
            </w:r>
          </w:p>
        </w:tc>
      </w:tr>
      <w:tr>
        <w:trPr>
          <w:trHeight w:val="41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защитника Отечества (1-я-3-я неделя феврал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Занятие № 1 «Золотая хохлом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ство детей с декоративно – прикладным  творчеством русского народ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я об общественной значимости труда мастера прикладного искусств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замечать узоры из растительных элементов на изделиях хохломских изделия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итывать эстетическое и художественное восприятие детьми произведений искусства, уважение к мастерству народных умельцев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седа «Как делают посуду?» (П.Р) (С-К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чевое упражнение «Как называется посуда?» (Р.Р) (П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Творческое задание «Золотая Хохлома очень привлекла меня» (Х-Э.Р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гровое упражнение «Найди хохломской предмет» (П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ечевое упражнение «Скажи, куда нужно положить /налить…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Загадывание загадок.(Р.Р) (П.Р).</w:t>
            </w:r>
          </w:p>
          <w:p>
            <w:pPr>
              <w:pStyle w:val="Normal"/>
              <w:rPr/>
            </w:pPr>
            <w:r>
              <w:rPr/>
              <w:t>8.Чайпитие (угощения – в хохломской посуде)</w:t>
            </w:r>
          </w:p>
          <w:p>
            <w:pPr>
              <w:pStyle w:val="Normal"/>
              <w:rPr/>
            </w:pPr>
            <w:r>
              <w:rPr/>
              <w:t>9.Игра:Звонори.  (Х,Э.Р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71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2 «Россия – матуш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формировать у детей представления о России. Развивать интерес к речи, как особому объекту познания. Воспитывать любовь к родной стране, родному краю. Приобщать к культуре своего народа, традициям и обычиям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Чтение рассказа Ушинского «Наше </w:t>
            </w:r>
          </w:p>
          <w:p>
            <w:pPr>
              <w:pStyle w:val="Normal"/>
              <w:rPr/>
            </w:pPr>
            <w:r>
              <w:rPr/>
              <w:t>отечество» (Р.Р).</w:t>
            </w:r>
          </w:p>
          <w:p>
            <w:pPr>
              <w:pStyle w:val="Normal"/>
              <w:rPr/>
            </w:pPr>
            <w:r>
              <w:rPr/>
              <w:t>2.Беседа о Родине.(П.Р)</w:t>
            </w:r>
          </w:p>
          <w:p>
            <w:pPr>
              <w:pStyle w:val="Normal"/>
              <w:rPr/>
            </w:pPr>
            <w:r>
              <w:rPr/>
              <w:t>3.Игра «Назови родственные слова»(.Р.Р)</w:t>
            </w:r>
          </w:p>
          <w:p>
            <w:pPr>
              <w:pStyle w:val="Normal"/>
              <w:rPr/>
            </w:pPr>
            <w:r>
              <w:rPr/>
              <w:t>4.Просмотр иллюстраций с изображением</w:t>
            </w:r>
          </w:p>
          <w:p>
            <w:pPr>
              <w:pStyle w:val="Normal"/>
              <w:rPr/>
            </w:pPr>
            <w:r>
              <w:rPr/>
              <w:t>семьи, природы России, городов.(П.Р)</w:t>
            </w:r>
          </w:p>
          <w:p>
            <w:pPr>
              <w:pStyle w:val="Normal"/>
              <w:rPr/>
            </w:pPr>
            <w:r>
              <w:rPr/>
              <w:t>5.Рассказы о семейных традициях.</w:t>
            </w:r>
          </w:p>
          <w:p>
            <w:pPr>
              <w:pStyle w:val="Normal"/>
              <w:rPr/>
            </w:pPr>
            <w:r>
              <w:rPr/>
              <w:t>6.Игра «Красное знамя».</w:t>
            </w:r>
          </w:p>
          <w:p>
            <w:pPr>
              <w:pStyle w:val="Normal"/>
              <w:rPr/>
            </w:pPr>
            <w:r>
              <w:rPr/>
              <w:t>7.Чтение и заучивание стихов о родине.(Р.Р).</w:t>
            </w:r>
          </w:p>
          <w:p>
            <w:pPr>
              <w:pStyle w:val="Normal"/>
              <w:rPr/>
            </w:pPr>
            <w:r>
              <w:rPr/>
              <w:t>8.Творчество детей.(Х.Э.Р).</w:t>
            </w:r>
          </w:p>
        </w:tc>
      </w:tr>
      <w:tr>
        <w:trPr>
          <w:trHeight w:val="237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Занятие № 3 «Солдатуш-ки бравы ребятуш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одвигом Дмитрия Донского. Развивать познавательную активность и интерес детей. Воспитывать уважение к мужеству воинов – защитников Родины. Направлять чувства и действия детей на желание совершать положительные поступки. Создавать ощущение единства, дружбы, взаимоотношения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учивание пословиц и поговорок о </w:t>
            </w:r>
          </w:p>
          <w:p>
            <w:pPr>
              <w:pStyle w:val="Normal"/>
              <w:rPr/>
            </w:pPr>
            <w:r>
              <w:rPr/>
              <w:t>героизме, защите Родины.(Р,Р)</w:t>
            </w:r>
          </w:p>
          <w:p>
            <w:pPr>
              <w:pStyle w:val="Normal"/>
              <w:rPr/>
            </w:pPr>
            <w:r>
              <w:rPr/>
              <w:t xml:space="preserve">2.Беседа о защите Родины  Дмитрием </w:t>
            </w:r>
          </w:p>
          <w:p>
            <w:pPr>
              <w:pStyle w:val="Normal"/>
              <w:rPr/>
            </w:pPr>
            <w:r>
              <w:rPr/>
              <w:t>Донским.(П,Р)</w:t>
            </w:r>
          </w:p>
          <w:p>
            <w:pPr>
              <w:pStyle w:val="Normal"/>
              <w:rPr/>
            </w:pPr>
            <w:r>
              <w:rPr/>
              <w:t>3.Беседа о Дне защитника Отечества.(П,Р)</w:t>
            </w:r>
          </w:p>
          <w:p>
            <w:pPr>
              <w:pStyle w:val="Normal"/>
              <w:rPr/>
            </w:pPr>
            <w:r>
              <w:rPr/>
              <w:t>4.Игра соревнование</w:t>
            </w:r>
          </w:p>
          <w:p>
            <w:pPr>
              <w:pStyle w:val="Normal"/>
              <w:rPr/>
            </w:pPr>
            <w:r>
              <w:rPr/>
              <w:t>«Один за всех и все за одного».(С-К,Р)</w:t>
            </w:r>
          </w:p>
          <w:p>
            <w:pPr>
              <w:pStyle w:val="Normal"/>
              <w:rPr/>
            </w:pPr>
            <w:r>
              <w:rPr/>
              <w:t>5.Викторина « Защитники Отечества» (П.Р; С-К.Р.).</w:t>
            </w:r>
          </w:p>
          <w:p>
            <w:pPr>
              <w:pStyle w:val="Normal"/>
              <w:rPr/>
            </w:pPr>
            <w:r>
              <w:rPr/>
              <w:t>6.Игра «Мы за мир»(П,Р).</w:t>
            </w:r>
          </w:p>
          <w:p>
            <w:pPr>
              <w:pStyle w:val="Normal"/>
              <w:rPr/>
            </w:pPr>
            <w:r>
              <w:rPr/>
              <w:t>7.Коллективное рисование плаката</w:t>
            </w:r>
          </w:p>
          <w:p>
            <w:pPr>
              <w:pStyle w:val="Normal"/>
              <w:rPr/>
            </w:pPr>
            <w:r>
              <w:rPr/>
              <w:t>«Миру – мир».(Х,Э,Р)</w:t>
            </w:r>
          </w:p>
        </w:tc>
      </w:tr>
      <w:tr>
        <w:trPr>
          <w:trHeight w:val="252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дународный женский день (4-я неделя февраля 1-я неделя марта)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1 «Как гармошка заиграла, я не  удержалас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русской гармошкой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культуру слушательского восприятия, самостоятельную творческую музыкальную деятельность детей – желание спеть или сплясать под звучание гармошки, учувствовать в импровизациях. Обогащать словарный запас. </w:t>
            </w:r>
          </w:p>
          <w:p>
            <w:pPr>
              <w:pStyle w:val="Normal"/>
              <w:rPr/>
            </w:pPr>
            <w:r>
              <w:rPr/>
              <w:t>Воспитывать эмоциональную отзывчивость на песню задорного игрового характера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гадывание загадок про гармонь. (Р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седа (П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ыгрывание потешек.(Р,Р)(Х,Э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овое упражнение «Играй гармонь»(Х,Э,Р)(П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ечевое задание «Я хочу…»(Р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ворческое задание (складывание бумаги «гармошкой).(Х,Э,Р)</w:t>
            </w:r>
          </w:p>
          <w:p>
            <w:pPr>
              <w:pStyle w:val="Normal"/>
              <w:rPr/>
            </w:pPr>
            <w:r>
              <w:rPr/>
              <w:t>7.Игровое упражнение «Музыкальные лапти» (Х-Э.Р)</w:t>
            </w:r>
          </w:p>
          <w:p>
            <w:pPr>
              <w:pStyle w:val="Normal"/>
              <w:rPr/>
            </w:pPr>
            <w:r>
              <w:rPr/>
              <w:t>8.Игровая ситуация «Играй , гармонь!» (С-К.Р).</w:t>
            </w:r>
          </w:p>
        </w:tc>
      </w:tr>
      <w:tr>
        <w:trPr>
          <w:trHeight w:val="29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и солнышке тепло, при матери добр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 детей понимание семьи в жизни человека. Подвести к пониманию того, что поведение по отношению членам семьи должно зависит от их эмоционального и физического состояния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интерес к эмоциям и чувствам людей, умение выражать свои добрые чувства по отношению к маме в деятельности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оброжелательность, заботливое отношение, чуткость, трудолюбие, уважение и любовь к маме, ее труду, уважение ко всем членам семь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тение стихотворения И.Мазнина «Мама» 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тение рассказа В. Осеевой «Сыновья» 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чевое упражнение «Как ласково называет тебя мама?» 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чевое упражнение «Скажи ласково» 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Чтение стихотворения «Е.Санина «Урок» 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ение частушек для мам. (Х-Э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ъяснение детьми смысла пословицы «При солнышке тепло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матери добро» .(Р.Р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Литературная викторина по русским народным сказкам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отрывков « Хаврошечка»,  «Золушка»(Х,Э,Р)(Р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озко», «Сестрица Аленушка и братец Иванушка»).(Р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Игра «Узелок».(Ф.Р) (Х-Э.Р)</w:t>
            </w:r>
          </w:p>
        </w:tc>
      </w:tr>
      <w:tr>
        <w:trPr>
          <w:trHeight w:val="29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дная культура и традиции (2-я-4-я неделя марта)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 на Масленой недел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детей к культуре и истории русского народ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 детей с праздником Масленица, традиционной едой, песнями и играми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стойчивый интерес к культуре, истории русского народа, общечеловеческие, эмоционально – нравственные ориентации, самостоятельную, творческую деятельность детей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оброжелательность, желание быть гостеприимными, щедрыми, радушными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еседа о празднике Масленица.(П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сматривание чучела.(П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сполнение песенки «Едет Масленица дорогая» (Х-Э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а «Лапти» (Ф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гра «Золотые ворота» (Ф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а «Угадай на вкус»(П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Чаепитие с блинами </w:t>
            </w:r>
          </w:p>
          <w:p>
            <w:pPr>
              <w:pStyle w:val="Normal"/>
              <w:rPr/>
            </w:pPr>
            <w:r>
              <w:rPr/>
              <w:t>8.Рисование «Масленица» (Х-Э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Игры: «Растяпа», «Чиж», «Жмурки», «Чучело». (Ф.К).</w:t>
            </w:r>
          </w:p>
        </w:tc>
      </w:tr>
      <w:tr>
        <w:trPr>
          <w:trHeight w:val="181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анятие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има недаром злитс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произведениями устного народного творчества о весне (пословицами , поговорками, приметами, загадками), с народным искусством не примере произведений декоративно -  прикладного  творчества, изображающих птиц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ые навыки дет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культуру общения, эмоциональную отзывчивость, доброжелательность к людям, желание продолжить традиции русского на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тение стихотворения «Ф.Тютчева «Зима недаром злится» (П.Р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овое упражнение «Изобрази…» (С-К.Р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тение поговорок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гадывание загадок про птиц (Р.Р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ссматривание репродукции картины А.Соврасова «Грач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тели», беседа.(П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ение закличек (Х-Э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Беседа о перелётных птицах (П.Р)</w:t>
            </w:r>
          </w:p>
          <w:p>
            <w:pPr>
              <w:pStyle w:val="Normal"/>
              <w:rPr/>
            </w:pPr>
            <w:r>
              <w:rPr/>
              <w:t>8.Беседа: «Птицы в народном творчестве».(П,Р)</w:t>
            </w:r>
          </w:p>
          <w:p>
            <w:pPr>
              <w:pStyle w:val="Normal"/>
              <w:rPr/>
            </w:pPr>
            <w:r>
              <w:rPr/>
              <w:t>9.Реч. упр. «Чем похожи и чем отличаются».(Р,Р)</w:t>
            </w:r>
          </w:p>
          <w:p>
            <w:pPr>
              <w:pStyle w:val="Normal"/>
              <w:rPr/>
            </w:pPr>
            <w:r>
              <w:rPr/>
              <w:t>10.Игра: «Сова»(Ф,Р).</w:t>
            </w:r>
          </w:p>
          <w:p>
            <w:pPr>
              <w:pStyle w:val="Normal"/>
              <w:rPr/>
            </w:pPr>
            <w:r>
              <w:rPr/>
              <w:t>11.Литературная викторина «Птицы в русских народных</w:t>
            </w:r>
          </w:p>
          <w:p>
            <w:pPr>
              <w:pStyle w:val="Normal"/>
              <w:rPr/>
            </w:pPr>
            <w:r>
              <w:rPr/>
              <w:t>сказках».(Р,Р)(П,Р)</w:t>
            </w:r>
          </w:p>
          <w:p>
            <w:pPr>
              <w:pStyle w:val="Normal"/>
              <w:rPr/>
            </w:pPr>
            <w:r>
              <w:rPr/>
              <w:t>12.Игра: «Птицы», «Чижичик- хороводная».(Ф,Р)</w:t>
            </w:r>
          </w:p>
        </w:tc>
      </w:tr>
      <w:tr>
        <w:trPr>
          <w:trHeight w:val="391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мом жить – обо всем тужить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о труде взрослых и детей по дому и хозяйству, о стремлении сделать своё жилище уютным , чистым, красивым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интерес к жизни людей в   старину, их обычаям, традициям, устоям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атству, яркости, образности, напевности русской речи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тремление проявлять самостоятельность, уважение к старшим, заботу о младших членах семь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ть понимание о том, что старшие в семье(бабушка, дедушка, папа, мама) нуждаются в помощи, заботливом и внимательном отношении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Чтение стихотворения Л.Мей «Светёлка»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еда «Домом дружить – обо всем тужить».(П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тение и объяснение смысла пословиц.(Р,Р)(П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овое упражнение Русские красавицы, добрые молодцы.(Ф.К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Чтение рассказа Л.Толстого «У бабки была внучка».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ечевое упражнение «Скажи наоборот»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гровое упражнение «Что находится в избе, а что - 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й квартире?».(П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Творческое рассказывание «Помощники семьи» (Р.Р) (С-К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Игра «Где мы были  - мы не скажем, а что что делали покажем».(Ф.Р)</w:t>
            </w:r>
          </w:p>
          <w:p>
            <w:pPr>
              <w:pStyle w:val="Normal"/>
              <w:rPr/>
            </w:pPr>
            <w:r>
              <w:rPr/>
              <w:t>10.Игр.упр. «Разложите посуду и утварь по местам»(П,Р)</w:t>
            </w:r>
          </w:p>
          <w:p>
            <w:pPr>
              <w:pStyle w:val="Normal"/>
              <w:tabs>
                <w:tab w:val="clear" w:pos="708"/>
                <w:tab w:val="left" w:pos="1268" w:leader="none"/>
              </w:tabs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на (1-я-2-я неделя апреля)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иди, весна, с радостью….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знакомить детей с характерными признаками начала весны. Познакомить с картинами русских художников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художественно – эстетические чувства через восприятие произведений устного народного творчества, художественных произведений пейзажной живописи. Поддерживать активное тяготениестарших дошкольников к книге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спитывать интерес к  произведениям различных жанров. Помогать осваивать культуру речи и общения со взрослыми и сверстниками, культуру поведения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гадывание загадок о весне, беседа.(П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седа о признаках начала весны. .(П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ние закличек. (Х-Э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Беседа «Угодья весны». .(П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ворческое задание: сочинение «весенних» загадок.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Чтение прибауток.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чевое упражнение «Назови, какая бывает вода».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гра «Ручеек».(Ф.Р)</w:t>
            </w:r>
          </w:p>
          <w:p>
            <w:pPr>
              <w:pStyle w:val="Normal"/>
              <w:rPr/>
            </w:pPr>
            <w:r>
              <w:rPr/>
              <w:t>9.Рисование «Пришла весна» (Х-Э.Р)</w:t>
            </w:r>
          </w:p>
          <w:p>
            <w:pPr>
              <w:pStyle w:val="Normal"/>
              <w:rPr/>
            </w:pPr>
            <w:r>
              <w:rPr/>
              <w:t>10.Игра:  «Идет матушка –весна» (Р.Р)(Ф.Р)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Игры: « Ключи , Утица, Пчелы».(Ф,Р)</w:t>
            </w:r>
          </w:p>
        </w:tc>
      </w:tr>
      <w:tr>
        <w:trPr>
          <w:trHeight w:val="200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вятая Пасх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праздником Пасхи, связанными с ним традициями, пасхальными играми, развлечениями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стойчивый интерес  к русским праздникам, потребность в общении с прекрасным в окружающем и произведениях искусства. 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сказ воспитателя о Пасхе. (С-К.Р) (П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сматривание пасхальных яиц. (П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Хоровод «Травушка –муравушка» (Х.-Э.Р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а «Как звучит колокольчик?»(Х,Э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Игра «Жмурки с колокольчиком» (Ф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ворческое задание «Распиши пасхальное яйцо» (Х-Э.Р)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асхальные игры: «Катание яиц», «Кто быстрее возьмет яйцо»</w:t>
            </w:r>
          </w:p>
        </w:tc>
      </w:tr>
      <w:tr>
        <w:trPr>
          <w:trHeight w:val="56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нь Победы» (3-я неделя апреля 1-я неделя мая)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руга нет – так ищи, а нашел берег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произведениями Л.Толстого «Два товарища», «Лев и собачка. Помочь понять смысл литературных произведений, оценить поступки героев, самостоятельно сделать выводы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понимать жизненную потребности всего живого, состояний животных и людей, способность к сопереживанию и проявлению активного участия к людям –близким, сверстникам, другим людям, животным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дружно играть и трудиться, справедливо оценивать поступки  - свои и других детей. </w:t>
            </w:r>
          </w:p>
          <w:p>
            <w:pPr>
              <w:pStyle w:val="Normal"/>
              <w:rPr/>
            </w:pPr>
            <w:r>
              <w:rPr/>
              <w:t>Воспитывать чуткость к художественному слову, умение использовать в речи наиболее яркие описания, сравнения, эпитеты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юрпризной момент (в гости приходит Буратино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Беседа о друзьях. (С-К.Р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ъяснение смысла пословиц и поговорок о дружбе.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Коллективная постройка домика из набора конструктора для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ого героя и его друзей заселение его «жильцами»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. (С-К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ворческое рассказывание «Дружба – в делах помощница».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Чтение рассказов. (Р.Р)</w:t>
            </w:r>
          </w:p>
          <w:p>
            <w:pPr>
              <w:pStyle w:val="Normal"/>
              <w:rPr/>
            </w:pPr>
            <w:r>
              <w:rPr/>
              <w:t>7.Игры: «Сороконожка», «Ушки». (Ф.Р).(Р.Р).</w:t>
            </w:r>
          </w:p>
        </w:tc>
      </w:tr>
      <w:tr>
        <w:trPr>
          <w:trHeight w:val="237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Эх, топни, нога,  топни, правенькая !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лясовой песней как жанром музыкального творчества. Обратить внимание на неповторимую прелесть плясовой песни: доступность мелодии, четкость ритма, простоту формы, поэтичность и правдивость текста. Развивать творческие способности на примере импровизации танцевальных движение под музыку русской пляски и имитации игры на музыкальных инструмента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интерес к задорной частушке, веселой плясовой песне.  </w:t>
            </w:r>
          </w:p>
          <w:p>
            <w:pPr>
              <w:pStyle w:val="Normal"/>
              <w:rPr/>
            </w:pPr>
            <w:r>
              <w:rPr/>
              <w:t>Воспитывать позитивное отношение к народному творчеству, прививать культуру слушания музыки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ъяснение смысла пословицы «Где песня поется, там весело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ется».(Р,Р)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ушание песенок. (Х.-Э.Р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чевое упражнение «Как слышатся звуки?»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полнение частушек о бабушке. (Х.-Э.Р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гра «Кто позвал?».(П,Р)</w:t>
            </w:r>
          </w:p>
          <w:p>
            <w:pPr>
              <w:pStyle w:val="Normal"/>
              <w:rPr/>
            </w:pPr>
            <w:r>
              <w:rPr/>
              <w:t>6.Пение любимых семейных песен.(Х,Э,Р)</w:t>
            </w:r>
          </w:p>
          <w:p>
            <w:pPr>
              <w:pStyle w:val="Normal"/>
              <w:rPr/>
            </w:pPr>
            <w:r>
              <w:rPr/>
              <w:t>7.Игра «Золотые ворота».(Ф,Р)</w:t>
            </w:r>
          </w:p>
        </w:tc>
      </w:tr>
      <w:tr>
        <w:trPr>
          <w:trHeight w:val="9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сяк дом хозяйством  славитс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русской избой, расположением предметов обихода, с трудом хозяев дома, распределением некоторых обязанностей между членами семьи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ть интерес детей к сказке, поэтическому слову, развивать чувство  юмора, побуждать проникать глубже в смысл сказочных слов  и выражений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навыки выразительного исполнения колыбельных песен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оддержанию позитивного  эмоционального наст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чевое упражнение «Назови жильё» 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«Я по лугу хожу! (Ф.Р) (Х-Э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чевое  упр. «Назови профессию» 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а «Стадо» (Р.Р) (Ф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ечевое упражнение «Назови другим словом» 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ечевое упражнение «У кого, какой дом?» 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Литературная викторина «Угадай русскую народную сказку». 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Чтение о объяснение пословиц . .(Р.Р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Игровое упражнение «Слушайте, не зевайте: что есть в доме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йте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Речевое упражнение «Скажи наоборот» (Чистота –грязь..). .(Р.Р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Игра «Где мы были  - мы не скажем, а что что делали покажем».(Ф.Р)</w:t>
            </w:r>
          </w:p>
        </w:tc>
      </w:tr>
      <w:tr>
        <w:trPr>
          <w:trHeight w:val="300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 свидания , детский сад! Здравствуй школа!». (2-я-4-я неделя мая)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ж я сеяла, сеяла лено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музыкальными и поэтическими произведениями народного творчества, посвященными весенним полевым работам.</w:t>
            </w:r>
          </w:p>
          <w:p>
            <w:pPr>
              <w:pStyle w:val="Normal"/>
              <w:rPr/>
            </w:pPr>
            <w:r>
              <w:rPr/>
              <w:t>Учить отгадывать загадки, проявляя внимание, смекалку, умение сравнивать, делать выводы. Вызвать чувство «радости мышления». Воспитывать веселых, жизнерадостных детей, с развитым чувства юмора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тение и объяснение смысла пословиц.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гадывание загадок о старинных орудиях труда, рассматривание иллюстраций с их изображением. 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Исполнение частушек.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Беседа о весенних полевых работах. (П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гадывание загадок про лен.(Р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ссказ воспитателя, рассматривание иллюстраций «Посев льна». (П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икторина по сказкам. 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«Игра в  холсты».(Ф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Игровое упражнение «Можно – нельзя» (Р.Р)  </w:t>
            </w:r>
          </w:p>
          <w:p>
            <w:pPr>
              <w:pStyle w:val="Normal"/>
              <w:rPr/>
            </w:pPr>
            <w:r>
              <w:rPr/>
              <w:t>10.Русская народная игра «пахари и жнецы»(Ф,Р)(Х,Э,Р)</w:t>
            </w:r>
          </w:p>
        </w:tc>
      </w:tr>
      <w:tr>
        <w:trPr>
          <w:trHeight w:val="391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2</w:t>
            </w:r>
          </w:p>
          <w:p>
            <w:pPr>
              <w:pStyle w:val="Normal"/>
              <w:rPr/>
            </w:pPr>
            <w:r>
              <w:rPr>
                <w:b/>
              </w:rPr>
              <w:t>«Пастушок, пастушок, заиграй во рожо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трудом взрослых по уходу за домашними животными, с посильной помощью детей взрослыми. </w:t>
            </w:r>
          </w:p>
          <w:p>
            <w:pPr>
              <w:pStyle w:val="Normal"/>
              <w:rPr/>
            </w:pPr>
            <w:r>
              <w:rPr/>
              <w:t>Развивать интерес к музыкальному и поэтическому народному творчеству, художественно –творческие способности детей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стихотворения С.Есенина «Пастух».(Р,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гадывание загадок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Беседа о труде пастуха.(С-К.Р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Обыгрывание русских народных потеш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ечевое упражнение «Назови жильё» 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а «Я по лугу хожу! (Ф.Р) (Х-Э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чевое  упражнение «назови профессию» 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гра «Стадо» (Р.Р) (Ф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ечевое упражнение «Назови другим словом» 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Речевое упражнение «У кого, какой дом?» .(Р.Р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Чтение о объяснение пословиц . .(Р.Р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Игровое упражнение «Слушайте, не зевайте: что есть в доме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йт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Речевое упражнение «Скажи наоборот» (Чистота –грязь..). .(Р.Р)</w:t>
            </w:r>
          </w:p>
        </w:tc>
      </w:tr>
      <w:tr>
        <w:trPr>
          <w:trHeight w:val="41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усские народные сказ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творчеством художников – иллюстраторов русских народных сказок – Е.Рачева, Т. Мавриной. Развивать интерес к сказке как произведению устного фольклора. Обогащать словарный запас . Расширять представление детей о многообразии художественных выразительных средств, помочь почувствовать красоту и выразительность языка литературных произведений , развивать чуткость к поэтическому слову. Способствовать развитию творческой активности детей.  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ние частушек с Бабой Ягой (Х-Э.Р).</w:t>
            </w:r>
          </w:p>
          <w:p>
            <w:pPr>
              <w:pStyle w:val="Normal"/>
              <w:rPr/>
            </w:pPr>
            <w:r>
              <w:rPr/>
              <w:t>2. «Заморочки из бочки- от Бабы Яги (Р.Р).</w:t>
            </w:r>
          </w:p>
          <w:p>
            <w:pPr>
              <w:pStyle w:val="Normal"/>
              <w:rPr/>
            </w:pPr>
            <w:r>
              <w:rPr/>
              <w:t>3.Сказочные задания (П.Р).</w:t>
            </w:r>
          </w:p>
          <w:p>
            <w:pPr>
              <w:pStyle w:val="Normal"/>
              <w:rPr/>
            </w:pPr>
            <w:r>
              <w:rPr/>
              <w:t>4.Выстовка «Весёлые картинки» (П.Р)</w:t>
            </w:r>
          </w:p>
          <w:p>
            <w:pPr>
              <w:pStyle w:val="Normal"/>
              <w:rPr/>
            </w:pPr>
            <w:r>
              <w:rPr/>
              <w:t>5.Трудное задание от Бабы Яги (Р.Р)</w:t>
            </w:r>
          </w:p>
          <w:p>
            <w:pPr>
              <w:pStyle w:val="Normal"/>
              <w:rPr/>
            </w:pPr>
            <w:r>
              <w:rPr/>
              <w:t>6. Игра «Бабка Ёжка» (С-К.Р)</w:t>
            </w:r>
          </w:p>
          <w:p>
            <w:pPr>
              <w:pStyle w:val="Normal"/>
              <w:rPr/>
            </w:pPr>
            <w:r>
              <w:rPr/>
              <w:t>7.Игровое упражнение «Отгадайте сказочного героя» (П.Р;Р.Р)</w:t>
            </w:r>
          </w:p>
          <w:p>
            <w:pPr>
              <w:pStyle w:val="Normal"/>
              <w:rPr/>
            </w:pPr>
            <w:r>
              <w:rPr/>
              <w:t>8.Драматизация русской народной сказки «Крылатый, мохнатый да масляный.»(Р.Р)</w:t>
            </w:r>
          </w:p>
          <w:p>
            <w:pPr>
              <w:pStyle w:val="Normal"/>
              <w:rPr/>
            </w:pPr>
            <w:r>
              <w:rPr/>
              <w:t>9.Игра «Воробей»(С-К.Р)(Ф.Р)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льклорный материал о здоровь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доровомобразе жизни</w:t>
      </w:r>
    </w:p>
    <w:p>
      <w:pPr>
        <w:pStyle w:val="Normal"/>
        <w:jc w:val="center"/>
        <w:rPr/>
      </w:pPr>
      <w:r>
        <w:rPr/>
        <w:t>Пословицы и поговорки о здоров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реги платье снову, а здоровье смолоду.</w:t>
      </w:r>
    </w:p>
    <w:p>
      <w:pPr>
        <w:pStyle w:val="Normal"/>
        <w:rPr/>
      </w:pPr>
      <w:r>
        <w:rPr/>
        <w:t>- Быстрого и ловкого болезнь не догонит.</w:t>
      </w:r>
    </w:p>
    <w:p>
      <w:pPr>
        <w:pStyle w:val="Normal"/>
        <w:rPr/>
      </w:pPr>
      <w:r>
        <w:rPr/>
        <w:t>- Здоровью цены нет.</w:t>
      </w:r>
    </w:p>
    <w:p>
      <w:pPr>
        <w:pStyle w:val="Normal"/>
        <w:rPr/>
      </w:pPr>
      <w:r>
        <w:rPr/>
        <w:t>- Держи голову в холоде, живот в голоде, а ноги в тепле.</w:t>
      </w:r>
    </w:p>
    <w:p>
      <w:pPr>
        <w:pStyle w:val="Normal"/>
        <w:rPr/>
      </w:pPr>
      <w:r>
        <w:rPr/>
        <w:t>- Малыш коротыш, да крепыш.</w:t>
      </w:r>
    </w:p>
    <w:p>
      <w:pPr>
        <w:pStyle w:val="Normal"/>
        <w:rPr/>
      </w:pPr>
      <w:r>
        <w:rPr/>
        <w:t>- Здоров- скачет, захворал- плачет.</w:t>
      </w:r>
    </w:p>
    <w:p>
      <w:pPr>
        <w:pStyle w:val="Normal"/>
        <w:rPr/>
      </w:pPr>
      <w:r>
        <w:rPr/>
        <w:t>- Смолоду закалишься- на весь век сгодишься.</w:t>
      </w:r>
    </w:p>
    <w:p>
      <w:pPr>
        <w:pStyle w:val="Normal"/>
        <w:rPr/>
      </w:pPr>
      <w:r>
        <w:rPr/>
        <w:t>- Смех- здоровье души.</w:t>
      </w:r>
    </w:p>
    <w:p>
      <w:pPr>
        <w:pStyle w:val="Normal"/>
        <w:rPr/>
      </w:pPr>
      <w:r>
        <w:rPr/>
        <w:t>- Здоровье не купишь- его разум дарит.</w:t>
      </w:r>
    </w:p>
    <w:p>
      <w:pPr>
        <w:pStyle w:val="Normal"/>
        <w:rPr/>
      </w:pPr>
      <w:r>
        <w:rPr/>
        <w:t>- Здоровьем слаб, так и духом не герой.</w:t>
      </w:r>
    </w:p>
    <w:p>
      <w:pPr>
        <w:pStyle w:val="Normal"/>
        <w:rPr/>
      </w:pPr>
      <w:r>
        <w:rPr/>
        <w:t>- Не рад больной и золотой кровати.</w:t>
      </w:r>
    </w:p>
    <w:p>
      <w:pPr>
        <w:pStyle w:val="Normal"/>
        <w:rPr/>
      </w:pPr>
      <w:r>
        <w:rPr/>
        <w:t>- Спи камешком, вставай пёрышком.</w:t>
      </w:r>
    </w:p>
    <w:p>
      <w:pPr>
        <w:pStyle w:val="Normal"/>
        <w:rPr/>
      </w:pPr>
      <w:r>
        <w:rPr/>
        <w:t>- Чистая вода-для хвори беда.</w:t>
      </w:r>
    </w:p>
    <w:p>
      <w:pPr>
        <w:pStyle w:val="Normal"/>
        <w:rPr/>
      </w:pPr>
      <w:r>
        <w:rPr/>
        <w:t>- Чаще мойся, воды не бойся.</w:t>
      </w:r>
    </w:p>
    <w:p>
      <w:pPr>
        <w:pStyle w:val="Normal"/>
        <w:rPr/>
      </w:pPr>
      <w:r>
        <w:rPr/>
        <w:t>- Чистота- залог здоровью.</w:t>
      </w:r>
    </w:p>
    <w:p>
      <w:pPr>
        <w:pStyle w:val="Normal"/>
        <w:rPr/>
      </w:pPr>
      <w:r>
        <w:rPr/>
        <w:t>- Не умывши лица, за стол не садимся.</w:t>
      </w:r>
    </w:p>
    <w:p>
      <w:pPr>
        <w:pStyle w:val="Normal"/>
        <w:rPr/>
      </w:pPr>
      <w:r>
        <w:rPr/>
        <w:t>- Холода не бойся, сам по пояс мойся.</w:t>
      </w:r>
    </w:p>
    <w:p>
      <w:pPr>
        <w:pStyle w:val="Normal"/>
        <w:rPr/>
      </w:pPr>
      <w:r>
        <w:rPr/>
        <w:t>- Вылечился Ваня- помогла ему баня.</w:t>
      </w:r>
    </w:p>
    <w:p>
      <w:pPr>
        <w:pStyle w:val="Normal"/>
        <w:rPr/>
      </w:pPr>
      <w:r>
        <w:rPr/>
        <w:t>- Сон лучше всякого лекарства.</w:t>
      </w:r>
    </w:p>
    <w:p>
      <w:pPr>
        <w:pStyle w:val="Normal"/>
        <w:rPr/>
      </w:pPr>
      <w:r>
        <w:rPr/>
        <w:t>- Лук- здоровью друг.</w:t>
      </w:r>
    </w:p>
    <w:p>
      <w:pPr>
        <w:pStyle w:val="Normal"/>
        <w:rPr/>
      </w:pPr>
      <w:r>
        <w:rPr/>
        <w:t>- Ешь правильно- и лекарства не надобно.</w:t>
      </w:r>
    </w:p>
    <w:p>
      <w:pPr>
        <w:pStyle w:val="Normal"/>
        <w:rPr/>
      </w:pPr>
      <w:r>
        <w:rPr/>
        <w:t>- Кто долго жуёт, тот долго живёт.</w:t>
      </w:r>
    </w:p>
    <w:p>
      <w:pPr>
        <w:pStyle w:val="Normal"/>
        <w:rPr/>
      </w:pPr>
      <w:r>
        <w:rPr/>
        <w:t>- Аппетит приходит во время еды.</w:t>
      </w:r>
    </w:p>
    <w:p>
      <w:pPr>
        <w:pStyle w:val="Normal"/>
        <w:rPr/>
      </w:pPr>
      <w:r>
        <w:rPr/>
        <w:t>- Хлеб- всему голова.</w:t>
      </w:r>
    </w:p>
    <w:p>
      <w:pPr>
        <w:pStyle w:val="Normal"/>
        <w:rPr/>
      </w:pPr>
      <w:r>
        <w:rPr/>
        <w:t>- Репка, яблоко, морковка- зубкам нашим тренировка.</w:t>
      </w:r>
    </w:p>
    <w:p>
      <w:pPr>
        <w:pStyle w:val="Normal"/>
        <w:rPr/>
      </w:pPr>
      <w:r>
        <w:rPr/>
        <w:t>- Обед без овощей, что праздник без музыки.</w:t>
      </w:r>
    </w:p>
    <w:p>
      <w:pPr>
        <w:pStyle w:val="Normal"/>
        <w:rPr/>
      </w:pPr>
      <w:r>
        <w:rPr/>
        <w:t>- Чеснок да лук от семи недуг.</w:t>
      </w:r>
    </w:p>
    <w:p>
      <w:pPr>
        <w:pStyle w:val="Normal"/>
        <w:rPr/>
      </w:pPr>
      <w:r>
        <w:rPr/>
        <w:t>- Движение- спутник здоровья.</w:t>
      </w:r>
    </w:p>
    <w:p>
      <w:pPr>
        <w:pStyle w:val="Normal"/>
        <w:rPr/>
      </w:pPr>
      <w:r>
        <w:rPr/>
        <w:t>- В здоровом теле- здоровый дух.</w:t>
      </w:r>
    </w:p>
    <w:p>
      <w:pPr>
        <w:pStyle w:val="Normal"/>
        <w:rPr/>
      </w:pPr>
      <w:r>
        <w:rPr/>
        <w:t>- Делай зарядку до старости л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фольклорно- физкультурны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4252"/>
        <w:gridCol w:w="63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Н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к и семеро козля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ходить по наклонной доске, приставляя пятку одной ноги к носку другой; развивать умение сильно отталкиваться при прыжке в длину с места; воспитывать умение соблюдать правила п/ игры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ушок- Золотой гребеш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ходить и бегать со свободными, координированными движениями рук и ног; обучать детей хвату за перекладину во время лазанья; развивать ловкость в п/ игре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гостях у лесови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ботать руками во время ходьбы и бега; обучать детей приземлению после прыжка; воспитывать умение выполнять правила в п/ играх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русской народной сказки «Колобок» под муз.сопровожд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четко реагировать на сигнал педагога, соотносить слова с движением; развивать умение энергично отталкивать мяч при катании; поддерживать интерес к физической культуре посредством русских нар.игр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чудесную страну русских потеше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умение выполнять прямой галоп в парах; способствовать выразительному и ритмичному выполнению движений; через народное слово совершенствовать двигательные умения и навыки (ходьба и перешагивание, пролезание в обруч).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есны (под музыкальное сопровожден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умение выполнять движения естественно, без напряжения; развивать умение сохранять равновесие на ограниченной площади опоры; воспитывать положительное отношение к занятиям физической культуры.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равимся в гости к Мишк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ходить и бегать легко и ритмично; формировать умение отбивать мяч одной рукой; воспитывать интерес к физ. упражнениям посредством загадок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у время, потехе ча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совершенствовать умения легко ходить и бегать, энергично отталкиваться от опоры; развивать физические качества: быстроту, ловкость; воспитывать в играх волевые качества: справедливость, честность и дружелюб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и- лебеди (под музыкальное сопровожден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коростно- силовые и координационные способности; отрабатывать элементы техники прыжка в длину с места; воспитывать умение соотносить движения с русскими народными словосочетаниями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(под музыкальное сопровожден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пластично и выразительно выполнять упражнения в парах; отрабатыватьумение группироваться при пролезании в обруч боком; воспитывать у детей интерес к народным танцам и пляскам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.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ины слёз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согласовывать движения со словами, отрабатывать пластичность и выразительность движений; развивать координацию и согласованность движений рук и ног при ходьбе по шнуру «по- медвежьи»; поддерживать интерес детей к физическим упражнениям по средствам русской народной сказки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 (под музыкальное сопровожден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соблюдать темп и ритм при ходьбе и беге; отрабатывать технику выполнения движений (прыжки на одной ноге, пролезание в обруч, подбрасывание и ловля мяча); создавать положительный эмоциональный фон при выполнении физических упражнений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ы фольклорной утренней гимна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78"/>
        <w:gridCol w:w="68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сы гимна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и для малыш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кругу, в руках у детей погремушки</w:t>
            </w:r>
          </w:p>
          <w:p>
            <w:pPr>
              <w:pStyle w:val="Normal"/>
              <w:rPr/>
            </w:pPr>
            <w:r>
              <w:rPr/>
              <w:t>Бег по залу, дети гремят погремушками(звукоподражание «бом-бом»)</w:t>
            </w:r>
          </w:p>
          <w:p>
            <w:pPr>
              <w:pStyle w:val="Normal"/>
              <w:rPr/>
            </w:pPr>
            <w:r>
              <w:rPr/>
              <w:t>Ходьба. Дыхательные упражнения. Построения в круг</w:t>
            </w:r>
          </w:p>
          <w:p>
            <w:pPr>
              <w:pStyle w:val="Normal"/>
              <w:rPr/>
            </w:pPr>
            <w:r>
              <w:rPr/>
              <w:t>Общеразвивающие упражнения с погремушками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торая младшая</w:t>
            </w:r>
          </w:p>
          <w:p>
            <w:pPr>
              <w:pStyle w:val="Normal"/>
              <w:rPr/>
            </w:pPr>
            <w:r>
              <w:rPr/>
              <w:t>Средня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бабушки-загадуш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ая ходьба</w:t>
            </w:r>
          </w:p>
          <w:p>
            <w:pPr>
              <w:pStyle w:val="Normal"/>
              <w:rPr/>
            </w:pPr>
            <w:r>
              <w:rPr/>
              <w:t>Ходьба с высоким подниманием колена</w:t>
            </w:r>
          </w:p>
          <w:p>
            <w:pPr>
              <w:pStyle w:val="Normal"/>
              <w:rPr/>
            </w:pPr>
            <w:r>
              <w:rPr/>
              <w:t>Обычный бег</w:t>
            </w:r>
          </w:p>
          <w:p>
            <w:pPr>
              <w:pStyle w:val="Normal"/>
              <w:rPr/>
            </w:pPr>
            <w:r>
              <w:rPr/>
              <w:t>Бег змейкой</w:t>
            </w:r>
          </w:p>
          <w:p>
            <w:pPr>
              <w:pStyle w:val="Normal"/>
              <w:rPr/>
            </w:pPr>
            <w:r>
              <w:rPr/>
              <w:t>Ходьба с восстановлением дыхания</w:t>
            </w:r>
          </w:p>
          <w:p>
            <w:pPr>
              <w:pStyle w:val="Normal"/>
              <w:rPr/>
            </w:pPr>
            <w:r>
              <w:rPr/>
              <w:t>Построение врассыпную</w:t>
            </w:r>
          </w:p>
          <w:p>
            <w:pPr>
              <w:pStyle w:val="Normal"/>
              <w:rPr/>
            </w:pPr>
            <w:r>
              <w:rPr/>
              <w:t>ОРУ без предметов</w:t>
            </w:r>
          </w:p>
          <w:p>
            <w:pPr>
              <w:pStyle w:val="Normal"/>
              <w:rPr/>
            </w:pPr>
            <w:r>
              <w:rPr/>
              <w:t>Игровое упражнение «Эх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дготовительн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на носках</w:t>
            </w:r>
          </w:p>
          <w:p>
            <w:pPr>
              <w:pStyle w:val="Normal"/>
              <w:rPr/>
            </w:pPr>
            <w:r>
              <w:rPr/>
              <w:t>Ходьба на пятках</w:t>
            </w:r>
          </w:p>
          <w:p>
            <w:pPr>
              <w:pStyle w:val="Normal"/>
              <w:rPr/>
            </w:pPr>
            <w:r>
              <w:rPr/>
              <w:t>Ходьба с высоким подниманием колен</w:t>
            </w:r>
          </w:p>
          <w:p>
            <w:pPr>
              <w:pStyle w:val="Normal"/>
              <w:rPr/>
            </w:pPr>
            <w:r>
              <w:rPr/>
              <w:t>Бег с захлёстом голени</w:t>
            </w:r>
          </w:p>
          <w:p>
            <w:pPr>
              <w:pStyle w:val="Normal"/>
              <w:rPr/>
            </w:pPr>
            <w:r>
              <w:rPr/>
              <w:t>Бег с выбросом прямых ног вперёд</w:t>
            </w:r>
          </w:p>
          <w:p>
            <w:pPr>
              <w:pStyle w:val="Normal"/>
              <w:rPr/>
            </w:pPr>
            <w:r>
              <w:rPr/>
              <w:t>Ходьба в колонне по одному</w:t>
            </w:r>
          </w:p>
          <w:p>
            <w:pPr>
              <w:pStyle w:val="Normal"/>
              <w:rPr/>
            </w:pPr>
            <w:r>
              <w:rPr/>
              <w:t>Построение в рассыпную</w:t>
            </w:r>
          </w:p>
          <w:p>
            <w:pPr>
              <w:pStyle w:val="Normal"/>
              <w:rPr/>
            </w:pPr>
            <w:r>
              <w:rPr/>
              <w:t>ОРУ без предметов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тарш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руш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й хороводный шаг</w:t>
            </w:r>
          </w:p>
          <w:p>
            <w:pPr>
              <w:pStyle w:val="Normal"/>
              <w:rPr/>
            </w:pPr>
            <w:r>
              <w:rPr/>
              <w:t>Шаг на всей ступне с небольшим продвижением вперёд</w:t>
            </w:r>
          </w:p>
          <w:p>
            <w:pPr>
              <w:pStyle w:val="Normal"/>
              <w:rPr/>
            </w:pPr>
            <w:r>
              <w:rPr/>
              <w:t>Русский переменный шаг</w:t>
            </w:r>
          </w:p>
          <w:p>
            <w:pPr>
              <w:pStyle w:val="Normal"/>
              <w:rPr/>
            </w:pPr>
            <w:r>
              <w:rPr/>
              <w:t>Шаг с подскоком</w:t>
            </w:r>
          </w:p>
          <w:p>
            <w:pPr>
              <w:pStyle w:val="Normal"/>
              <w:rPr/>
            </w:pPr>
            <w:r>
              <w:rPr/>
              <w:t>Кружение шагом на всей ступне</w:t>
            </w:r>
          </w:p>
          <w:p>
            <w:pPr>
              <w:pStyle w:val="Normal"/>
              <w:rPr/>
            </w:pPr>
            <w:r>
              <w:rPr/>
              <w:t>Перестроение в 4 колонны</w:t>
            </w:r>
          </w:p>
          <w:p>
            <w:pPr>
              <w:pStyle w:val="Normal"/>
              <w:rPr/>
            </w:pPr>
            <w:r>
              <w:rPr/>
              <w:t>ОРУ без предметов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ельн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праздники и разв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7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. 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ый досуг «Есть у солнышка друж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младш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ый досуг «Весёлые соревнов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праздник «У Мишки в гостях»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праздник «Путешествие в страну «Спортландию»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етей старшего дошкольного возраст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eastAsia="Times New Roman" w:cs="Tahoma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ar-SA"/>
    </w:rPr>
  </w:style>
  <w:style w:type="character" w:styleId="2Tahoma1">
    <w:name w:val="Основной текст (2) + Tahoma1"/>
    <w:qFormat/>
    <w:rPr>
      <w:rFonts w:ascii="Tahoma" w:hAnsi="Tahoma" w:eastAsia="Times New Roman" w:cs="Tahoma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1" w:before="0" w:after="7320"/>
    </w:pPr>
    <w:rPr>
      <w:sz w:val="20"/>
      <w:szCs w:val="2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8:07:00Z</dcterms:created>
  <dc:creator>Admin</dc:creator>
  <dc:description/>
  <cp:keywords/>
  <dc:language>en-US</dc:language>
  <cp:lastModifiedBy>Юля</cp:lastModifiedBy>
  <cp:lastPrinted>2002-01-01T04:15:00Z</cp:lastPrinted>
  <dcterms:modified xsi:type="dcterms:W3CDTF">2016-02-02T08:36:00Z</dcterms:modified>
  <cp:revision>12</cp:revision>
  <dc:subject/>
  <dc:title>Приложение № 3</dc:title>
</cp:coreProperties>
</file>