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7 «Дюймовочк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-практикум для родител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Е ЗАНЯТИЯ ДОМ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.Ю. Гончаренко,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ургу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Е ЗАНЯТИЯ ДО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-практикум для родителей</w:t>
      </w:r>
    </w:p>
    <w:p>
      <w:pPr>
        <w:pStyle w:val="Normal"/>
        <w:ind w:firstLine="708"/>
        <w:rPr/>
      </w:pPr>
      <w:r>
        <w:rPr/>
        <w:t>Здравствуйте, уважаемые родители! Наша с вами встреча обозначена, как «Музыкальные занятия дома». Да, именно дома.</w:t>
      </w:r>
    </w:p>
    <w:p>
      <w:pPr>
        <w:pStyle w:val="Normal"/>
        <w:ind w:firstLine="708"/>
        <w:rPr/>
      </w:pPr>
      <w:r>
        <w:rPr/>
        <w:t>Вы, наверное, замечали, что дети музыкантов чаще всего становятся музыкантами; дети актеров – актерами, медиков – медиками, военных – военными. Это говорит о том, как важна та среда, в которой растет ребенок. Среда и еще ваш личный пример: если вы дома читаете книги – ваши дети будут читать, если вы занимаетесь физкультурой или спортом – ваши дети будут к этом стремиться; если вы не досуге поете – ваши дети будут петь; а если вы целый день сидите, уткнувшись в планшет – ваши дети, поверьте, тоже будут сидеть в гаджетах. Потому что для ребенка дошкольного возраста родители – боги, пример для подражания. У них еще нет жизненного опыта, но схватывают все налету, и воспитание (веским отеческим словом питание) происходит только на личном примере, что бы вы своему чадо не говорили…</w:t>
      </w:r>
    </w:p>
    <w:p>
      <w:pPr>
        <w:pStyle w:val="Normal"/>
        <w:ind w:firstLine="708"/>
        <w:rPr/>
      </w:pPr>
      <w:r>
        <w:rPr/>
        <w:t>Психологи утверждают, что основные задатки у ребенка вкладываются до 5-6 лет. После этого возраста воспитывать бесполезно. Очень важно в этом возрасте заметить предпочтения, увлечения, заинтересованность какими-либо видами деятельности для того, чтобы развивать ребенка в этом направлении и подвести к выбору профессии. Как говорит русская пословица: «Что посеешь, то и пожнешь!» Так вот, важно не упустить время посева. Мы же, педагоги, можем вам, родителям в этом помочь, проводя подобные школы для родителей.</w:t>
      </w:r>
    </w:p>
    <w:p>
      <w:pPr>
        <w:pStyle w:val="Normal"/>
        <w:ind w:firstLine="708"/>
        <w:rPr/>
      </w:pPr>
      <w:r>
        <w:rPr/>
        <w:t>Чтобы понять предпочтения вашего ребенка, ему нужно предлагать как можно больше разных видов деятельности. И я хочу сегодня показать, как можно в форме игры привлечь детей к общению с музык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ля детей младшего и среднего возраста есть замечательный музыкальный методический материал Е.Железновой. Этот творческий педагог разработала авторскую методику «Музыка с мамой». Составляющим звеном этой методики являются пальчиковые игры, которые способствую развитию координации движений рук, мелкой моторики, речевого аппарата. Предлагаю поиграть…</w:t>
      </w:r>
    </w:p>
    <w:p>
      <w:pPr>
        <w:pStyle w:val="Normal"/>
        <w:rPr>
          <w:u w:val="single"/>
        </w:rPr>
      </w:pPr>
      <w:r>
        <w:rPr>
          <w:u w:val="single"/>
        </w:rPr>
        <w:t>Пальчиковая игра «Апельсин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Следующая игра не только развивает координацию движений, а является средством самомассажа.</w:t>
      </w:r>
    </w:p>
    <w:p>
      <w:pPr>
        <w:pStyle w:val="Normal"/>
        <w:rPr>
          <w:u w:val="single"/>
        </w:rPr>
      </w:pPr>
      <w:r>
        <w:rPr>
          <w:u w:val="single"/>
        </w:rPr>
        <w:t>«У жирафов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Дети обожают играть в прятки. Но не всегда есть возможность и место… Зато можно спрятать игрушку и устроить для желающего ее поиски с помощью слов «холодно, горячо, теплее…», усиления и ослабления голоса и хлопков…</w:t>
      </w:r>
    </w:p>
    <w:p>
      <w:pPr>
        <w:pStyle w:val="Normal"/>
        <w:rPr/>
      </w:pPr>
      <w:r>
        <w:rPr>
          <w:u w:val="single"/>
        </w:rPr>
        <w:t>Игра «Горячо-холодно»</w:t>
      </w:r>
      <w:r>
        <w:rPr/>
        <w:t xml:space="preserve"> - развивает реакцию,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часто родители считают прослушивание классической или народной музыки неинтересным занятием, даже не предполагая, сколько великолепной музыки сочинили композиторы-классики за последние 300 лет для детей. Про народную музыку я вообще молчу – это просто живой родник, из которого детям необходимо «поить душу».</w:t>
      </w:r>
    </w:p>
    <w:p>
      <w:pPr>
        <w:pStyle w:val="Normal"/>
        <w:rPr/>
      </w:pPr>
      <w:r>
        <w:rPr/>
        <w:t>Все мы хорошо знаем, что любимое занятие ребенка – игра, поэтому превращаем процесс восприятия классической музыки в игру – такие игры развивают образное мышление, творческое воображение и фантазию.</w:t>
      </w:r>
    </w:p>
    <w:p>
      <w:pPr>
        <w:pStyle w:val="Normal"/>
        <w:rPr/>
      </w:pPr>
      <w:r>
        <w:rPr/>
        <w:tab/>
        <w:t>Прослушивая «Детский альбом» П.Чайковского, мы можем превратиться в Бабу Ягу, в деревянных солдатиков, в девочку, которой подарили новую куклу, или, у которой кукла заболела, поиграть в лошадки, помечтать, станцевать польку, вальс или мазурку…. Слушая «Картинки с выставки» М.Мусоргского, чутко воспринимая музыкальные образы, подсказанные самим названием, можно сочинить рассказ или запечатлеть услышанное в рисунке. Тогда мы сможем узнать, почему гном злой, есть ли обитатели у старого замка, о ком скорбят «Богатырские ворота».</w:t>
      </w:r>
    </w:p>
    <w:p>
      <w:pPr>
        <w:pStyle w:val="Normal"/>
        <w:rPr/>
      </w:pPr>
      <w:r>
        <w:rPr/>
        <w:tab/>
        <w:t>А ведь есть альбомы с детской музыкой еще у композитора С.Прокофьева, Р.Шумана, С.Слонимского, К.Дебюсси, С.Майкапара, А.Гречанинова, «Танцы кукол» у Д.Шостаковича.</w:t>
      </w:r>
    </w:p>
    <w:p>
      <w:pPr>
        <w:pStyle w:val="Normal"/>
        <w:rPr/>
      </w:pPr>
      <w:r>
        <w:rPr/>
        <w:tab/>
        <w:t>Очень любят ребятишки перевоплощаться в различных животных. Почему бы это не сделать под музыку? Такое занятие способствует формированию эмоционального восприятия, развитию музыкально-ритмических движений, слуховой и моторно-двигательной памяти. У французского композитора К.Сен-Санса есть цикл очень ярких образных пьес - «Карнавал животных». Предлагаю попробовать перевоплотиться.в льва.</w:t>
      </w:r>
    </w:p>
    <w:p>
      <w:pPr>
        <w:pStyle w:val="Normal"/>
        <w:rPr>
          <w:u w:val="single"/>
        </w:rPr>
      </w:pPr>
      <w:r>
        <w:rPr>
          <w:u w:val="single"/>
        </w:rPr>
        <w:t>«Королевский марш льва» К.Сен-Санс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Если вы любите петь, даже если вы знаете всего одну песню – ее можно обыграть с ребенком несколькими приемами, например:</w:t>
      </w:r>
    </w:p>
    <w:p>
      <w:pPr>
        <w:pStyle w:val="Normal"/>
        <w:rPr/>
      </w:pPr>
      <w:r>
        <w:rPr/>
        <w:t>1.Прием «Эхо» - вы поете фразу – ребенок повторяет</w:t>
      </w:r>
    </w:p>
    <w:p>
      <w:pPr>
        <w:pStyle w:val="Normal"/>
        <w:rPr/>
      </w:pPr>
      <w:r>
        <w:rPr/>
        <w:t>2.Пение «по цепочке» («Эстафета») – мама поет одну фразу из песни, папа – вторую, ребенок третью, бабушка – четвертую, или чередуясь вдвоем.</w:t>
      </w:r>
    </w:p>
    <w:p>
      <w:pPr>
        <w:pStyle w:val="Normal"/>
        <w:rPr/>
      </w:pPr>
      <w:r>
        <w:rPr/>
        <w:t>3.Пение внутренним слухом – одну фразу поете вместе, вторую про себя, третью вслух, четвертую – про себя и т.д.</w:t>
      </w:r>
    </w:p>
    <w:p>
      <w:pPr>
        <w:pStyle w:val="Normal"/>
        <w:rPr/>
      </w:pPr>
      <w:r>
        <w:rPr/>
        <w:t>4.Пение с показом движений («Шар»)</w:t>
      </w:r>
    </w:p>
    <w:p>
      <w:pPr>
        <w:pStyle w:val="Normal"/>
        <w:rPr/>
      </w:pPr>
      <w:r>
        <w:rPr/>
        <w:tab/>
        <w:t xml:space="preserve">А еще можно пропевать, прохлопывать, протопывать, простукивать, прозвякивать имена любимых игрушек, членов семьи, друзей, знакомых – очень полезное занятие для развития чувства ритма. </w:t>
      </w:r>
    </w:p>
    <w:p>
      <w:pPr>
        <w:pStyle w:val="Normal"/>
        <w:rPr/>
      </w:pPr>
      <w:r>
        <w:rPr/>
        <w:tab/>
        <w:t>А если вы знаете какие-либо детские стихи – их можно попробовать превратить в песенки, например «Наша Таня громко плачет», «Идет бычок, качается» и т.д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Еще мне бы хотелось вам рассказать о таком виде деятельности, как музицирование. Если у вас есть дома музыкальные инструменты, даже детские, игрушечные – это просто здорово. Но даже если их у вас нет, не стоит огорчаться. Шумовые инструменты можно сделать самим, например: насыпать разные крупы в разные баночки в разном количестве -  они будут шуметь по-разному; налить в стаканы, банки воду – постучать по ним карандашиком, ложечкой и т.д. – таким образом можно даже сыграть мелодию. Я не говорю о разных стучалках, бренчалках, звенелках, которые можно придумать из любого бросового материала, старых ключей, крышечек, коробочек, лески и т.д.</w:t>
      </w:r>
    </w:p>
    <w:p>
      <w:pPr>
        <w:pStyle w:val="Normal"/>
        <w:rPr/>
      </w:pPr>
      <w:r>
        <w:rPr/>
        <w:tab/>
        <w:t>Теперь поговорим о том, как это все использовать и для чего. Во-первых, игры с шумовыми инструментами формируют слуховое восприятие, внимание, реакцию, терпение, ну и, конечно же, чувство ритма, тембровый слух.</w:t>
      </w:r>
    </w:p>
    <w:p>
      <w:pPr>
        <w:pStyle w:val="Normal"/>
        <w:rPr/>
      </w:pPr>
      <w:r>
        <w:rPr/>
        <w:tab/>
        <w:t>Опять же у Екатерины Железновой есть чудесные «Сказочки-щекоталочки», где рассказываемая сказка озвучивается либо музыкальными инструментами, либо подручными предметами.</w:t>
      </w:r>
    </w:p>
    <w:p>
      <w:pPr>
        <w:pStyle w:val="Normal"/>
        <w:rPr/>
      </w:pPr>
      <w:r>
        <w:rPr>
          <w:u w:val="single"/>
        </w:rPr>
        <w:t>«Магазин игрушек» - сказка-шумел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А вообще-то у каждого из нас есть при себе «музыкальные инструменты» - голос, язык, руки, ноги. </w:t>
      </w:r>
    </w:p>
    <w:p>
      <w:pPr>
        <w:pStyle w:val="Normal"/>
        <w:rPr/>
      </w:pPr>
      <w:r>
        <w:rPr/>
        <w:t xml:space="preserve">В заключении нашей встречи </w:t>
      </w:r>
      <w:r>
        <w:rPr>
          <w:u w:val="single"/>
        </w:rPr>
        <w:t>игра «Если нравится теб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очу пожелать вам, дорогие родители, - играйте со своими детьми, не жалея на это свое время, ведь, как говорит русская пословица: «Что посеешь, то и пожнешь»</w:t>
      </w:r>
    </w:p>
    <w:p>
      <w:pPr>
        <w:pStyle w:val="Normal"/>
        <w:rPr/>
      </w:pPr>
      <w:r>
        <w:rPr/>
        <w:t>Сейте разумное, доброе, вечное! Благодарю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18:00Z</dcterms:created>
  <dc:creator>Home</dc:creator>
  <dc:description/>
  <cp:keywords/>
  <dc:language>en-US</dc:language>
  <cp:lastModifiedBy>Сергей</cp:lastModifiedBy>
  <cp:lastPrinted>2015-11-25T20:41:00Z</cp:lastPrinted>
  <dcterms:modified xsi:type="dcterms:W3CDTF">2017-06-21T14:47:00Z</dcterms:modified>
  <cp:revision>10</cp:revision>
  <dc:subject/>
  <dc:title/>
</cp:coreProperties>
</file>