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тему: «Семья глазами  ребёнка»</w:t>
      </w:r>
    </w:p>
    <w:p>
      <w:pPr>
        <w:pStyle w:val="Normal"/>
        <w:shd w:fill="FFFFFF" w:val="clear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родителям понятие, что личность формируется не только в   результате того, что ребёнка чему-то учат, дают указания, объясняют что хорошо, а что плохо, но и в итоге различных косвенных влияний, в том числе отношений взрослых между собой и с маленькими членами семь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Семейное воспитание процесс двусторонний. Растут в семье дети, и вместе с ними учатся их растить и воспитывать родит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 продолжаем себя в детях и хотим, чтобы они были лучше, совершеннее нас. Все мы хотим научить своих детей хорошему, внушить им понятия добра и красоты человеческих отношений. Но  всему этому научить далеко непросто. Воспитательный процесс двусторонний: ребёнок не только подвергается нашему влиянию, но и противопоставляет нам свою вол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чается, мы говорим плачущему малышу: «Прекрати сейчас»; не послушавшему: «Что тебе велено», отказавшемуся от еды: «Чтоб всё доел до крошки!»; долго не засыпающему: «Сейчас же закрывай глаза и спать». Конечно,  всё это говорится из благих побуждений. Но можно ли по команде заставить ребёнка не плакать, спать, е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 и наши дети. Как мы строим отношения с ними? Обычно любовь ребёнку даётся нам легче, чем уважение к нему. Да это  и понятно: не любить своё дитя противоестественно. Что касается уважения, то по нашему мнению ребёнок так мал и неопытен, что должен повиноваться любому нашему указанию. Мы не замечаем, что в этом случае мы  выступаем в роли диктатора, а ребёнок пассивного исполни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являем чувство меры в любви и требовательности к ребёнку, доброты и строгости - вот необходимо. И ещё: важно видеть в малыше развивающуюся личность, относиться к нему уважительно, как к взрослому человеку, но не забывать об особенностях дет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дители первые воспитатели и учителя ребёнка. Впервые, кого ребёнок видит в своей жизни, кому отдаёт свою любовь и привязанность, рядом с которыми шлифует свой разум и приобретает чувственный опыт, а главное без кого не может обойтись - это мать и оте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м меньше ребёнок, тем больше он нуждается в руководстве. Руководство  взрослого не должно быть навязчивым, а направляющим, рассчитанным на развивающееся детское сознание и самолюб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опекать, лишая ребёнка возможности принимать самостоятельное решение, а доверять ему, иногда подсказывать, как должен вести себя ребёнок, и он охотнее откликнется на ваше слово, чем на распоряжение, высказанное в категорич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бёнок возвратился с прогулки: « Кто у нас большой и аккуратный? Кто сам раздевается, сложил вещи? И т.д. Такие слова - призыв к правильным действиям предупреждают ошибки и шалости ребёнка, создает  желание показать себя с хорошей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ы требования не вызывали сопротивления, важно в какой форме они высказаны (Кому сказано – марш домой), или (Побыстрей убирай игрушки, а то не успеем посмотреть передачу «Спокойной ночи»). Когда же ребёнок управился с заданием, оказалось передача закончилась. Мама знала об этом. Этот приём злоупотребление детской доверчивостью. Обман - дети в следующий раз не поверят. А вот распоряжение, заранее утверждающее детское непослушание: « Сколько раз ещё говорить, «Пока сто раз не скажешь, никогда не послушает!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допустимо подменять деловое распоряжение упрашиванием: « Ну, будь умником. Ты же обещал» В таком распоряжении нет твёрдости, это ставит взрослого в зависимость от детского «хочу – не хочу». Иногда взрослые, вопреки своему желанию, создают почву  для каприза, непослушания. Пытаются стыдить, подтрунивают  над  ребёнком: «Такой большой, а плачешь и не стыдно?». Это раздражает, обижает, задевает самолюбие ребёнка, и он начинает ещё больше упрямиться. Ребёнок  будет также капризничать, если он чувствует, что с ним обращаются как с маленьким, ведь маленькому и  поплакать не зазорно. Старший дошкольник, у которого уже довольно развито самолюбие, не безразличен к тому, как и при каких обстоятельствах, ему делают замечание – при всех, или наедине, как обращаются с ним: спокойно или раздражё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дительское слово. Всегда ли оно авторитетно для ребёнка. Одних  людей ребёнок с готовностью слушает, других нет. От кого это зависит от взрослого или ребёнка? Родители склонны винить ребёнка. « Такой уж у него характер: растёт непослушным, упрямым» Причина иная. Взрослый, умеющий сочетать, требовательность с уважением к ребёнку всегда более авторитетен. А тот, кто любит сына или дочь слепой любовью и готов идти на любые  уступки, не пользуется авторитетом. Вы скажете: «Этого не может быть ,ведь ребёнок  любит меня значит и  уважает».Нет ,ребёнок может любить маму или папу  как источник удовлетворения своих желаний, но не уважать их слово. Особенно когда оно связано с требованиями, не совпадающими с его желан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всегда ли родители заботятся о поддержании авторитета. Можно ли считать, что служат примером для маленьких?  Сорятся при ребёнке. Хотят или не хотят, но сейчас  и своим словом, и тоном, и взглядом невольно унижают друг друга. Внимательные детские глаза видят: это и самые близкие  ему люди выглядят уже в ином свете. Куда девался их внушительный взгляд, куда исчезло чувство собственного достоинства. Что думает ребёнок в такие минуты о  маме и папе. Приучить ребёнка уважать себя и окружающих лишь словесными поручениями невозможно. Вся жизнь взрослого – пример для маленьких. Воспитание ребёнка  начинается  с воспитания самих себ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верительность в отношениях больших и маленьких. Доверие ребёнка к самым близким безгранично. Важно не допускать в отношении с ребёнком фальш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.С. Макаренко говорил, что в отношениях между взрослыми и детьми нужна не только близость, но и некоторые расстояния. Это не означает, что </w:t>
      </w:r>
    </w:p>
    <w:p>
      <w:pPr>
        <w:pStyle w:val="Normal"/>
        <w:spacing w:lineRule="auto" w:line="360"/>
        <w:jc w:val="both"/>
        <w:rPr/>
      </w:pPr>
      <w:r>
        <w:rPr/>
        <w:t>исключается доверительность, задушевность, ласка, нежность. Мы воспитываем  ребёнка и  своим отношением к нему, его  поведению. Требования к ребёнку  и себе, совпадают ли они? Чаще всего мы над этим не задумываемся, и ребёнок становится свидетелем нашей не последов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дагогическое воздействие эффективно в том случа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если взрослый умеет найти из многообразия методов самый нужны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если существует контакт и взаимопонима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если взрослый пользуется авторитетом у ребё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если ребёнок растёт в обстановке положительных внутрисемейных 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если в воспитании опираются на сильные стороны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питательный процесс непрерывен каждую минуту мы чему- то учим ребёнка. Мы воспитываем тогда, когда заняты своим делом, разговариваем между собой. Всегда помните – ребёнок зоркий наблюдатель дышит одним воздухом с родителями, воспринимает умом и сердцем всё, чем живёт семья. Обладает большой подражательностью. Копирует жесты, мимику, речь, манеры поведения, вкусы, привычку. Подражает как хорошему, так и плохому, ибо не всегда может оценить явление с точки зрения нравственности. Вот почему говорят: «Дети – зеркало родителей» От сюда вывод: всё ,что вы видите в ребёнке, он приобретает в первую очередь от на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смотритесь к себе, кого видит в нас ребёнок. Можно ли  сказать, что слова и дела совпадают?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42:00Z</dcterms:created>
  <dc:creator>Sergey</dc:creator>
  <dc:description/>
  <cp:keywords/>
  <dc:language>en-US</dc:language>
  <cp:lastModifiedBy>Светлана</cp:lastModifiedBy>
  <dcterms:modified xsi:type="dcterms:W3CDTF">2017-09-17T13:57:00Z</dcterms:modified>
  <cp:revision>3</cp:revision>
  <dc:subject/>
  <dc:title/>
</cp:coreProperties>
</file>