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у выполнила: Хабибуллина Ильсеяр Ильдус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зучение нового материала   Закрепляет навыки работы с заданиями части А, В и С ЕГЭ по истор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СССР в 1953-1964гг»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ть  деятельность Н.С. Хрущева на посту руководителя государства и дать оценку роли личности в истории через его политический образ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ть основные направления перемен в политической, социальной и духовной жизни в СССР при Хрущёве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формированию у школьников целостного представления о политическом деятеле, определившем содержание значительного периода отечественной истор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знания ранее полученные по хрущёвскому периоду  отечественной истор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познавательных умений: проводить поиск необходимой информации в различных источниках, сравнивать  данные, выделять характерные и существенные черты исторических событий и явлений, излагать суждения о причинно-следственных связях исторических фактов, формировать и формулировать  свою   оценку личностей и событий истории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навыков работы с заданиями части А, В и С ЕГЭ по ист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утбук, мультимедиапроектор, экр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и материалы, посвящённые жизни и деятельности Н.С. Хруще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rono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Хронологическая таблица" СССР при Н.С.Хрущёве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очный материал: рабочие листы, текстовая информация,  документ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ые по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тация; волюнтаризм; субъективизм; реабилитац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 с историческими источникам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клад первого секретаря ЦК КПСС Н. С. Хрущева на XX съезде КПСС «О культе личности и его последствиях»; Программа и Устав КПСС, принятые XXII съездом КПСС; доклад председателя Конституционной комиссии (1964 г.); выступления В. М. Молотова и Л. М. Кагановича на январском Пленуме ЦК КПСС 1955 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ые персонал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 М. Маленков, Л. П. Берия, Н. С. Хруще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ые д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 марта 1953 г. — смерть И. В. Сталина; сентябрь 1953 г. — избрание Н. С. Хрущева первым секретарем ЦК КПСС; февраль 1956 г. — XX съезд КПСС, разоблачение культа личности Сталина; октябрь 1961 г. — принятие новой Программы КПСС на XXII съезде КПСС; октябрь 1964 г. — отстранение Хрущева от руковод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тупительное слово учител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ытаемся сегодня, опираясь на материал прошедших уроков и самостоятельно проведенную работу, создать цельный образ эпохи; дополнить его политическим портретом непростого, достаточно противоречивого, в чем-то непонятого современниками, а может быть и нами, политического деяте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принято считать Н.С. Хруще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буем рассмотреть Н.С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С.Хрущёва в контексте комплексных проблем, которые характеризуют нашу страну в трудные  и величественные времена послевоенного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считать Н.С. Хрущева   человеком, цеплявшимся за власть или вынужденно боровшимся за  нее после смерти Сталина, или это человек, имевший яркую политическую цель  и получивший возможность её реализации? Оказался ли он на своём месте в "нужный момент и в нужное время"? Он творил историю или история творила 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и он находится рядом с нами. Время его правления в памяти многих ныне живущих и опыт Хрущева– реформатора сохраняет свою актуальность и сегод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же сделал этот человек для страны и народа? Вовремя увидел угрозу режиму и сумел снять напряжение в системе власти, не позволив потерять ей стабильность? Что руководило им? Стремление избавить страну от жуткого террора и страха, который и ему самому приходилось испытывать? Где истоки решительности Хрущева — умелого царедворца и прагматика? В попытке честно помочь своим соотечественникам или в неумении рационально использовать доставшееся ему сталинское наследство?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будем использовать характерные для той эпохи документы. Задания, взятые из КИМов разных лет, посвящены эпохе 1953-1964гг., они построены таким образом, что в конце урока мы должны дать ответ на вопрос: так чего же было больше в период хрущевской «оттепели»: черного или белого?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в групп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елятся на группы, в соответствии с предложенными к обсуждению  тем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орьба за влас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витие сельского хозяй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шение социальных пробле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ХХ съезд КПС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влияние  Н.С. Хрущева  на духовную жизнь обществ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группа:</w:t>
      </w:r>
      <w:r>
        <w:rPr/>
        <w:t> Какие личные качества Хрущева проявились в преобразованиях и борьбе за власть? Они ему помогали или мешали?  Укажите в вашей таблице.</w:t>
      </w:r>
    </w:p>
    <w:tbl>
      <w:tblPr>
        <w:tblW w:w="89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5"/>
        <w:gridCol w:w="5010"/>
      </w:tblGrid>
      <w:tr>
        <w:trPr/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рущев "тёмный"</w:t>
            </w:r>
          </w:p>
        </w:tc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рущёв "светлый"</w:t>
            </w:r>
          </w:p>
        </w:tc>
      </w:tr>
      <w:tr>
        <w:trPr/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ые и деловые каче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ительность, инициативность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ые и деловые кач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ёсткость, жестокость, недоверчивость, …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обсуждения и заполнения таблицы группа сводит воедино  личностные оценки Хрущёва: решительный, сильный, инициативный, умный, хитрый, волевой, прямой, расчётливый,  жёсткий, недоверчивый, подозрительный, упрямый, и т.д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группа: Преобразования периода «оттепели»: развитие сельского хозяйства</w:t>
      </w:r>
    </w:p>
    <w:tbl>
      <w:tblPr>
        <w:tblW w:w="583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3"/>
        <w:gridCol w:w="3065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мероприятия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их проведения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заполнения таблицы группа совместно обозначает  положительные и отрицательные уроки реформирования сельского хозяй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группа: Преобразования периода «оттепели»: решение социальных проблем.</w:t>
      </w:r>
    </w:p>
    <w:tbl>
      <w:tblPr>
        <w:tblW w:w="87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43"/>
        <w:gridCol w:w="3263"/>
        <w:gridCol w:w="3224"/>
      </w:tblGrid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, мероприятия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ожительные результаты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рицательные результаты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 группа: Работает со стать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Х съезд КПС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 группа: Приведены две из существующих точек зрения на выступление Н.С. Хрущева на XX съезде КПСС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был предательский шаг по отношению к истории страны, к И.В. Сталину – руководителю, который имел много заслуг перед народом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был мужественный поступок, который способствовал преодолению многих последствий культа лич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оценку вы считаете более убедительной? Аргументируйте свое мнение. Приведите не менее трех поло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группа отмечает успешные результаты, так и отрицательны. Отрицательные подчеркивают чертой.</w:t>
      </w:r>
    </w:p>
    <w:p>
      <w:pPr>
        <w:pStyle w:val="Normal"/>
        <w:spacing w:lineRule="auto" w:line="240" w:before="280" w:after="280"/>
        <w:rPr/>
      </w:pPr>
      <w:r>
        <w:rPr/>
        <w:t>Сводятся воедино положительные и отрицательные последствия реформ Н.С. Хрущева. На черном листе ватмана учащиеся пишут «-»последствия реформ, а на белом «+».</w:t>
      </w:r>
    </w:p>
    <w:tbl>
      <w:tblPr>
        <w:tblW w:w="1092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37"/>
        <w:gridCol w:w="5686"/>
      </w:tblGrid>
      <w:tr>
        <w:trPr/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гументы  «-» точки зрения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гументы  «+» точки зрения</w:t>
            </w:r>
          </w:p>
        </w:tc>
      </w:tr>
      <w:tr>
        <w:trPr/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 Хрущева раскололо общество на сторонников и противников разоблачения культа лич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десятилетий Сталин был общепризнанным вождем, под его руководством была выиграна вой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СССР было много внешних и внутренних врагов, с которыми Сталин успешно расправлялс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выступления Хрущева происходит падение авторитета СССР за рубежом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Хрущева приводит к расколу в руководстве соцлаге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ика Хрущевым культа личности Сталина привела к раскрепощению сознания людей, избавила их от страх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редприняты попытки провести демократические преобразования в обществе и в парт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а реабилитирована значительная часть политических заключенны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сь проведение политических преобразований, хотя и не очень продуманных, непоследовательны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лись культурные связи с западными стран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а определенная свобода развития культуры в рамках идеологических устано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д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овы, на ваш взгляд результаты реформаторской деятельности Н.С. Хруще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талиниз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кратиз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ттепель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жиз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позиций в ми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-коммуниз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отметить, что при всех положительных результатах были и отрицательные последствия. Часто реформы были не до конца продуманы и не давали ожидаемого результата. Причинами этого являются и волюнтаризм Н.С. Хрущева и то, что наша страна относится к странам II эшелона, не обладающими всеми необходимыми предпосылками для проведения рефор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октября 1964 года Н.С. Хрущев Пленумом ЦК КПСС был освобожден от всех занимаемых постов в связи «с преклонным возрастом и состоянием здоровь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овы, на ваш взгляд, реальные причины отстранения Н.С. Хрущева от власт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таппара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аппара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одуманность рефор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юнтариз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ы проанализировали с вами деятельность Н.С. Хрущева и каждый из вас может дать им свою оцен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лучшего понимания этого времени и деятельности Н.С. Хрущева предлагаю желающим познакомиться со следующими источник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муары Н.С. Хруще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 Бурлацкий «Вожди и советни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Волкогонов «Семь вожде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й фильм «Серые вол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ключительное слово учител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ребята, мы закрепили и систематизировали знания по теме: «СССР в 1953-1964гг.». Наш урок был направлен на целенаправленное формирование системы знаний, на развитие аналитического, логического мышления, применение знаний по данной теме. Фигура Н.С. Хрущева нельзя оценить однозначно, но    "Пройдет совсем немного времени и забудется и Манеж, и кукуруза...    А люди будут долго жить в его домах. Освобожденные им люди... И зла к нему никто не будет иметь – ни завтра, ни послезавтра. И истинное значение его для всех нас мы осознаем только спустя много лет"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М.И. Ром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ойденного. Те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1. Какой ряд дат связан с успехами СССР в освоении космоса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945 г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., 1953 г., 1964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965 г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., 1977 г., 1982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969 г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., 1979 г., 1989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957 г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., 1961 г., 197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Организация Варшавского Договора была создана, когда руководителем СССР бы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59" w:before="0" w:after="0"/>
        <w:ind w:left="384" w:hanging="0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.В. Стали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59" w:before="0" w:after="0"/>
        <w:ind w:left="384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.С. Хруще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59" w:before="0" w:after="0"/>
        <w:ind w:left="384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И. Брежне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spacing w:lineRule="exact" w:line="259" w:before="0" w:after="0"/>
        <w:ind w:left="38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.В. Андропов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9" w:before="0" w:after="0"/>
        <w:ind w:left="38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9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4"/>
          <w:szCs w:val="24"/>
        </w:rPr>
        <w:t>3.Период в истории СССР с середины 1950-х гг. до сер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дины 1960-х гг., характеризовавшийся началом обновления ду</w:t>
        <w:softHyphen/>
        <w:t>ховной жизни общества, разоблачением культа личности, н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>зывался периодом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9" w:before="0" w:after="0"/>
        <w:ind w:left="288" w:hanging="0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«деидеологизации»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9" w:before="5" w:after="0"/>
        <w:ind w:left="288" w:right="4435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)«гласности»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3)»оттепели»</w:t>
      </w:r>
    </w:p>
    <w:p>
      <w:pPr>
        <w:pStyle w:val="Normal"/>
        <w:shd w:fill="FFFFFF" w:val="clear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)«нового политического мышления»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 w:before="86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4.Какие из перечисленных событий международной пол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ики СССР относятся к периоду 1953-1964 гг.?</w:t>
      </w:r>
    </w:p>
    <w:p>
      <w:pPr>
        <w:pStyle w:val="Normal"/>
        <w:shd w:fill="FFFFFF" w:val="clear"/>
        <w:spacing w:lineRule="exact" w:line="259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нормализация отношений с Югославией</w:t>
      </w:r>
    </w:p>
    <w:p>
      <w:pPr>
        <w:pStyle w:val="Normal"/>
        <w:shd w:fill="FFFFFF" w:val="clear"/>
        <w:spacing w:lineRule="exact" w:line="259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) ввод войск ОВД в Чехословакию</w:t>
      </w:r>
    </w:p>
    <w:p>
      <w:pPr>
        <w:pStyle w:val="Normal"/>
        <w:shd w:fill="FFFFFF" w:val="clear"/>
        <w:spacing w:lineRule="exact" w:line="259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) установление дипломатических отношений с ФРГ</w:t>
      </w:r>
    </w:p>
    <w:p>
      <w:pPr>
        <w:pStyle w:val="Normal"/>
        <w:shd w:fill="FFFFFF" w:val="clear"/>
        <w:spacing w:lineRule="exact" w:line="259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вод советских войск в Афганистан</w:t>
      </w:r>
    </w:p>
    <w:p>
      <w:pPr>
        <w:pStyle w:val="Normal"/>
        <w:shd w:fill="FFFFFF" w:val="clear"/>
        <w:spacing w:lineRule="exact" w:line="259"/>
        <w:ind w:left="312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) подписание Заключительного акта по безопасности и сотру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честву в Европе</w:t>
      </w:r>
    </w:p>
    <w:p>
      <w:pPr>
        <w:pStyle w:val="Normal"/>
        <w:shd w:fill="FFFFFF" w:val="clear"/>
        <w:spacing w:lineRule="exact" w:line="259"/>
        <w:ind w:left="31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) выдвижение концепции мирного сосуществования социал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ческой и капиталистической системы</w:t>
      </w:r>
    </w:p>
    <w:p>
      <w:pPr>
        <w:pStyle w:val="Normal"/>
        <w:shd w:fill="FFFFFF" w:val="clear"/>
        <w:spacing w:lineRule="exact" w:line="259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Укажите верный ответ.</w:t>
      </w:r>
    </w:p>
    <w:p>
      <w:pPr>
        <w:pStyle w:val="Normal"/>
        <w:shd w:fill="FFFFFF" w:val="clear"/>
        <w:tabs>
          <w:tab w:val="clear" w:pos="708"/>
          <w:tab w:val="left" w:pos="1536" w:leader="none"/>
          <w:tab w:val="left" w:pos="2904" w:leader="none"/>
          <w:tab w:val="left" w:pos="4541" w:leader="none"/>
        </w:tabs>
        <w:spacing w:lineRule="exact" w:line="259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)АВ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2)АБ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3) ГД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) АВ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4" w:before="269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5. Какие черты общественно-политической жизни СССР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появились посл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съезда КПСС?</w:t>
      </w:r>
    </w:p>
    <w:p>
      <w:pPr>
        <w:pStyle w:val="Normal"/>
        <w:shd w:fill="FFFFFF" w:val="clear"/>
        <w:spacing w:lineRule="exact" w:line="254" w:before="5" w:after="200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) допущение существования нескольких партий</w:t>
      </w:r>
    </w:p>
    <w:p>
      <w:pPr>
        <w:pStyle w:val="Normal"/>
        <w:shd w:fill="FFFFFF" w:val="clear"/>
        <w:spacing w:lineRule="exact" w:line="254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лна политических арестов за критику Сталина</w:t>
      </w:r>
    </w:p>
    <w:p>
      <w:pPr>
        <w:pStyle w:val="Normal"/>
        <w:shd w:fill="FFFFFF" w:val="clear"/>
        <w:spacing w:lineRule="exact" w:line="254" w:before="5" w:after="200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) освобождение политзаключенных из лагерей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) разрешение разных направлений в искусстве</w:t>
      </w:r>
    </w:p>
    <w:p>
      <w:pPr>
        <w:pStyle w:val="Normal"/>
        <w:shd w:fill="FFFFFF" w:val="clear"/>
        <w:spacing w:lineRule="exact" w:line="254" w:before="5" w:after="200"/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) реабилитация некоторых репрессированных при Стал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ов</w:t>
      </w:r>
    </w:p>
    <w:p>
      <w:pPr>
        <w:pStyle w:val="Normal"/>
        <w:shd w:fill="FFFFFF" w:val="clear"/>
        <w:spacing w:lineRule="exact" w:line="264" w:before="10" w:after="20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) увеличение числа издаваемых журналов</w:t>
      </w:r>
    </w:p>
    <w:p>
      <w:pPr>
        <w:pStyle w:val="Normal"/>
        <w:shd w:fill="FFFFFF" w:val="clear"/>
        <w:spacing w:lineRule="exact" w:line="264" w:before="10" w:after="200"/>
        <w:ind w:left="293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кажите верный ответ.</w:t>
      </w:r>
    </w:p>
    <w:p>
      <w:pPr>
        <w:pStyle w:val="Normal"/>
        <w:shd w:fill="FFFFFF" w:val="clear"/>
        <w:tabs>
          <w:tab w:val="clear" w:pos="708"/>
          <w:tab w:val="left" w:pos="1934" w:leader="none"/>
          <w:tab w:val="left" w:pos="3653" w:leader="none"/>
          <w:tab w:val="left" w:pos="5131" w:leader="none"/>
        </w:tabs>
        <w:spacing w:lineRule="exact" w:line="264" w:before="5" w:after="200"/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)АБ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) ГД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3)БГ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) ВДЕ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 w:before="259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6.Что из перечисленного было характерно для развит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культуры в период хрущевской «оттепели»?</w:t>
      </w:r>
    </w:p>
    <w:p>
      <w:pPr>
        <w:pStyle w:val="Normal"/>
        <w:shd w:fill="FFFFFF" w:val="clear"/>
        <w:spacing w:lineRule="exact" w:line="259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величение числа издаваемых журналов</w:t>
      </w:r>
    </w:p>
    <w:p>
      <w:pPr>
        <w:pStyle w:val="Normal"/>
        <w:shd w:fill="FFFFFF" w:val="clear"/>
        <w:spacing w:lineRule="exact" w:line="259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) публикация произведений о ГУЛАГе</w:t>
      </w:r>
    </w:p>
    <w:p>
      <w:pPr>
        <w:pStyle w:val="Normal"/>
        <w:shd w:fill="FFFFFF" w:val="clear"/>
        <w:spacing w:lineRule="exact" w:line="259" w:before="10" w:after="20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) разрешению любых идеологических направлений в творчестве</w:t>
      </w:r>
    </w:p>
    <w:p>
      <w:pPr>
        <w:pStyle w:val="Normal"/>
        <w:shd w:fill="FFFFFF" w:val="clear"/>
        <w:spacing w:lineRule="exact" w:line="259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) свертывание связен с зарубежными деятелями культуры</w:t>
      </w:r>
    </w:p>
    <w:p>
      <w:pPr>
        <w:pStyle w:val="Normal"/>
        <w:shd w:fill="FFFFFF" w:val="clear"/>
        <w:spacing w:lineRule="exact" w:line="259"/>
        <w:ind w:left="2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) реабилитация осужденных ранее деятелей культуры</w:t>
      </w:r>
    </w:p>
    <w:p>
      <w:pPr>
        <w:pStyle w:val="Normal"/>
        <w:shd w:fill="FFFFFF" w:val="clear"/>
        <w:spacing w:lineRule="exact" w:line="259"/>
        <w:ind w:left="26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) ликвидация цензуры</w:t>
      </w:r>
    </w:p>
    <w:p>
      <w:pPr>
        <w:pStyle w:val="Normal"/>
        <w:shd w:fill="FFFFFF" w:val="clear"/>
        <w:spacing w:lineRule="exact" w:line="259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Укажите верный ответ.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2976" w:leader="none"/>
          <w:tab w:val="left" w:pos="4670" w:leader="none"/>
        </w:tabs>
        <w:spacing w:lineRule="exact" w:line="259" w:before="5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)АБД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)БВГ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)ГД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4) ВГД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9" w:before="192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7.Прочтите отрывок из закона и укажите, под чьим рук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водством проводились реформы, о которых говорится в зак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>не.</w:t>
      </w:r>
    </w:p>
    <w:p>
      <w:pPr>
        <w:pStyle w:val="Normal"/>
        <w:shd w:fill="FFFFFF" w:val="clear"/>
        <w:spacing w:lineRule="exact" w:line="259"/>
        <w:ind w:left="29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"Установить, что управление промышленностью и строит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вом должно осуществляться по территориальному принципу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е экономических административных район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управления промышленностью и строительством в кажд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кономическом административном районе образуется совет нар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го хозяйства..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вязи с перестройкой управления промышленностью и стро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льством упразднить следующие общесоюзные министе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СССР (прилагается список десяти министерств)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259" w:before="0" w:after="0"/>
        <w:ind w:left="293" w:hanging="0"/>
        <w:rPr>
          <w:rFonts w:ascii="Times New Roman" w:hAnsi="Times New Roman" w:cs="Times New Roman"/>
          <w:color w:val="000000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.С. Хруще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259" w:before="0" w:after="0"/>
        <w:ind w:left="293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.Н. Косыг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259" w:before="0" w:after="0"/>
        <w:ind w:left="293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.С. Горбаче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exact" w:line="259" w:before="0" w:after="0"/>
        <w:ind w:left="29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.Т. Гайдара</w:t>
      </w:r>
      <w:r>
        <w:rPr>
          <w:rFonts w:cs="Times New Roman" w:ascii="Times New Roman" w:hAnsi="Times New Roman"/>
          <w:b/>
          <w:bCs/>
          <w:color w:val="393939"/>
          <w:spacing w:val="3"/>
          <w:sz w:val="24"/>
          <w:szCs w:val="24"/>
        </w:rPr>
        <w:t xml:space="preserve">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4. Назовите основные последствия решений ХХ съезда КПС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29250" cy="5381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29250" cy="15430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52:00Z</dcterms:created>
  <dc:creator>user</dc:creator>
  <dc:description/>
  <dc:language>en-US</dc:language>
  <cp:lastModifiedBy>Ильсеяр</cp:lastModifiedBy>
  <dcterms:modified xsi:type="dcterms:W3CDTF">2017-09-17T14:52:00Z</dcterms:modified>
  <cp:revision>2</cp:revision>
  <dc:subject/>
  <dc:title/>
</cp:coreProperties>
</file>