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Государствен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етский сад №21 общеразвивающего вида с приоритетным осуществлением деятельности по  физическому развитию детей</w:t>
      </w:r>
    </w:p>
    <w:p>
      <w:pPr>
        <w:pStyle w:val="Style16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расногвардейского района</w:t>
      </w:r>
    </w:p>
    <w:p>
      <w:pPr>
        <w:pStyle w:val="Style16"/>
        <w:jc w:val="center"/>
        <w:rPr>
          <w:rFonts w:ascii="Times New Roman" w:hAnsi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Санкт-Петербурга</w:t>
      </w:r>
    </w:p>
    <w:p>
      <w:pPr>
        <w:pStyle w:val="Style15"/>
        <w:shd w:fill="FFFFFF" w:val="clear"/>
        <w:spacing w:before="225" w:after="225"/>
        <w:rPr>
          <w:rFonts w:ascii="Times New Roman" w:hAnsi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>Статья на  тему: «Кризисы у детей  дошкольного возраста»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                            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Автор: Пасекова Ири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Воспитатель ГБДОУ №  2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расногвардейского района</w:t>
      </w:r>
    </w:p>
    <w:p>
      <w:pPr>
        <w:pStyle w:val="Normal"/>
        <w:ind w:left="59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</w:t>
      </w:r>
    </w:p>
    <w:p>
      <w:pPr>
        <w:pStyle w:val="Style15"/>
        <w:shd w:fill="FFFFFF" w:val="clear"/>
        <w:spacing w:before="225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                </w:t>
      </w:r>
      <w:r>
        <w:rPr>
          <w:sz w:val="28"/>
          <w:szCs w:val="28"/>
          <w:shd w:fill="FFFFFF" w:val="clear"/>
        </w:rPr>
        <w:t xml:space="preserve">Санкт – Петербург 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                            </w:t>
      </w:r>
      <w:r>
        <w:rPr>
          <w:sz w:val="28"/>
          <w:szCs w:val="28"/>
          <w:shd w:fill="FFFFFF" w:val="clear"/>
        </w:rPr>
        <w:t>2017 год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 xml:space="preserve">                          </w:t>
      </w:r>
      <w:r>
        <w:rPr>
          <w:rFonts w:eastAsia="Times New Roman" w:cs="Calibri" w:ascii="Calibri" w:hAnsi="Calibri"/>
          <w:b/>
          <w:sz w:val="28"/>
          <w:szCs w:val="22"/>
          <w:lang w:eastAsia="en-US"/>
        </w:rPr>
        <w:t>«</w:t>
      </w:r>
      <w:r>
        <w:rPr>
          <w:b/>
          <w:sz w:val="28"/>
          <w:szCs w:val="28"/>
          <w:shd w:fill="FFFFFF" w:val="clear"/>
        </w:rPr>
        <w:t>Кризисы у детей дошкольного возрас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́зис</w:t>
      </w:r>
      <w:r>
        <w:rPr>
          <w:rFonts w:cs="Times New Roman" w:ascii="Times New Roman" w:hAnsi="Times New Roman"/>
          <w:sz w:val="28"/>
          <w:szCs w:val="28"/>
        </w:rPr>
        <w:t xml:space="preserve">  - это  переворот, пора переходного состояния, перелом, состояние, при котором существующие средства достижения целей становятся неадекватными, в результате чего возникают непредсказуемые ситуации.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sz w:val="28"/>
        </w:rPr>
        <w:t xml:space="preserve">Непростой период в психическом развитии, переживает почти каждый ребенок.  Каждому такому «непростому периоду» есть свое объяснение- кризис.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17"/>
          <w:lang w:eastAsia="ru-RU"/>
        </w:rPr>
        <w:t>Во время кризиса у ребенка происходит значительный сдвиг в развитии, меняется модель его поведения, обычно, эти периоды кратковременные, но достаточно бурные.</w:t>
        <w:br/>
        <w:t>Начало и конец кризиса определить довольно сложно, обычно в это время ребенок практически не поддается воспитанию, не действуют уговоры и договоренности, которые успешно применялись родителями ранее, поведение малыша становится необъяснимым, реакция на различные ситуации довольно бурно. Многие родители отмечают, что в периоды кризиса дети становятся более капризными, плаксивыми, появляются вспышки гнева и истерики. Но, не стоит забывать, что каждый ребенок индивидуален и каждый конкретный кризис может протекать по-разному.</w:t>
        <w:br/>
        <w:t>Большинство детских психологов сходятся во мнении, что для ребенка возрастные кризисы просто необходимы, не пережив их, малыш не сможет полноценно развива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ервый кризис - кризис года, вернее, того времени, когда ребенок начал ходить и это на него очень сильно повлияло – он перестал быть младенцем, перестал быть послушны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17"/>
          <w:lang w:eastAsia="ru-RU"/>
        </w:rPr>
        <w:t>Девочки, обычно переживают этот кризисный период немного раньше мальчиков около полутора лет, а вот у мальчиков эти волнения проходят ближе к двум годам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17"/>
          <w:lang w:eastAsia="ru-RU"/>
        </w:rPr>
        <w:t>Как же вести себя родителям в это непростое время? Во время первого возрастного кризиса малыш испытывает огромную потребность в общении с мамой, он хочет находиться рядом с ней всегда, не отступая ни на шаг. Если маме необходимо отлучиться, то ребенок начинает капризничать и скучать, а по возвращению просится на руки, пытается привлечь внимание к себе различными способами. Маме, для того, чтобы иметь возможность заняться своими делами следует прежде уделить время малышу, поиграть с ним, почитать книги, поговорить. Насладившись присутствием мамочки, ребенок совсем скоро захочет поиграть самостоятельно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торой кризис «Я сам» –  кризис 2 – 2,5 лет, когда дети начинают говорить, незрело отвергать помощь взрослых, не понимая, зачем она нужна. Чем старше ребенок, тем более «плавающий» момент наступления кризиса. </w:t>
      </w:r>
      <w:r>
        <w:rPr>
          <w:rFonts w:cs="Times New Roman" w:ascii="Times New Roman" w:hAnsi="Times New Roman"/>
          <w:color w:val="000000"/>
          <w:sz w:val="28"/>
          <w:szCs w:val="17"/>
          <w:lang w:eastAsia="ru-RU"/>
        </w:rPr>
        <w:t>Истерические припадки, швыряние на пол вещей и игрушек в этот период вполне естественно. Беспокоиться стоит лишь в том случае, если ребенок не может выйти из состояния истерики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17"/>
          <w:lang w:eastAsia="ru-RU"/>
        </w:rPr>
        <w:t>Третий же кризис 4-5 лет не отмечается специалистами, скорее, наоборот, в это время малыш должен стать более устойчивым к различным ситуациям и раздражителям, в данном возрасте у малыша заканчивается период формирования речи, ребенок может достаточно четко и логично излагать свои мысли. Именно сейчас он испытывает большую потребность в общении со сверстниками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17"/>
          <w:lang w:eastAsia="ru-RU"/>
        </w:rPr>
        <w:t>Кризис в возрасте 4-5 лет редко переживают дети, посещающие дошкольные учреждения, секции и кружки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етвертый кризис  5,5 лет.  Это кризис перехода в старший дошкольный возраст. С этого момента от ребенка можно требовать большего контроля за своим эмоциональным поведением. В этом возрасте начинаются процессы с осознанием пола, выстраиванием сценария вперед, происходит скачковое усложнение внутреннего мира, возникает максимальное количество страхов. Ребенок делает серьезные обобщения о мире, жизни, сильно расширяется поле действия его фантаз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ледующий кризис – 7 лет. Это кризис социального происхождения, это период начала обучения в школе. Если ребенок пошел в школу в 6 лет, то у него будет кризис в 6 лет. Это тот момент, когда ребенок перестает ориентироваться только на нормы семьи. Суть семилетнего кризиса – перестройка доминирующего авторитета, появление авторитета школьного учителя и связанной с этим социальной позиции.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ледующий кризис – подростковый.</w:t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 же вести себя родителям в период кризиса? Не все можно разрешить ребенку в кризисный период. Нужно разрешить то, что нельзя запретить. Как всякое сложное поведение, родители кризисные проявления ребенка часто пытаются просто подавить, сделать так, чтобы ребенок по-прежнему слушался, не кричал, был подчиняем. Когда ребенок попал в кризис, у него задача перестроить свои отношения с родителями и придти к самостоятельности.</w:t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бенку не надо предоставлять всю самостоятельность, которую он просит, но нужно договориться с ним о том, в каких областях самостоятельность ему будет предоставлена больше, а в каких он не может ее проявлять. Не удовлетворять все требования, а договориться. Понять, что с ним происходит, что он хочет.</w:t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ужно предупреждать заранее доступными способами, чтобы ребенок вас понял.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кризисный период перестают работать воспитательные меры, которые работали прежде. Идея не в том, чтобы усиливать их, а в том, чтобы попытаться понять, что ребенок хочет, требует. Внутренний смысл кризиса ребенка – повзрослеть.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росление связано с самостоятельностью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17"/>
          <w:lang w:eastAsia="ru-RU"/>
        </w:rPr>
        <w:t>Помните, что все только в  руках родителей, самых близких людей, помогите ребенку справится с его переживаниями, поддержите и направьте его на верны пу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Liberation Serif;MS Mincho" w:cs="Lohit Hindi;MS Mincho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34:00Z</dcterms:created>
  <dc:creator>Иришка</dc:creator>
  <dc:description/>
  <cp:keywords/>
  <dc:language>en-US</dc:language>
  <cp:lastModifiedBy>Ира</cp:lastModifiedBy>
  <dcterms:modified xsi:type="dcterms:W3CDTF">2017-09-17T17:36:00Z</dcterms:modified>
  <cp:revision>9</cp:revision>
  <dc:subject/>
  <dc:title/>
</cp:coreProperties>
</file>