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южетно-ролевой    урок по физической культу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ведение в образовательную программу «Спортивное ориентирование»</w:t>
      </w:r>
    </w:p>
    <w:p>
      <w:pPr>
        <w:pStyle w:val="Normal"/>
        <w:spacing w:lineRule="auto" w:line="276" w:before="0" w:after="2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занят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Познакомить обучающихся с понятиями спортивное ориентирование, спортивная карта, условные знаки, компас, масштаб, леген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Развивать интерес к занятиям спортивным ориентированием; физические качества: ловкость, быстроту, координацию движен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Воспитывать нравственные качества: чувство ответственности, товарищества и коллективизма, находчивость и сообрази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ормы, методы и приёмы раб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Коллективная форма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Коллективная система обуч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Поэтапное формирование знаний и ум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Игровой мет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Соревновательный мет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Словесный мет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ния, умения и навыки,  формирующиеся на занят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учающиеся должны знать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такое спортивное ориентирова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проведения соревнований по спортивному ориентированию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ртивная карт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штаб карт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пографические зна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легенда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учающиеся должны уме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тать карту с помощью условных знак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ходить условные знаки на карт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ть с компостеро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иентировать карту по компас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ять стороны света с помощью компа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курсы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Построение по алфавиту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остроение по блондинам и брюнетам - разделение на команды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Сборка карты – сопоставление фрагментов в единое целое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Определение сторон света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360"/>
        <w:rPr/>
      </w:pPr>
      <w:r>
        <w:rPr>
          <w:sz w:val="28"/>
          <w:szCs w:val="28"/>
        </w:rPr>
        <w:t>Топографический конкурс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Конкурс капитанов по ориентированию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Конкурс по поиску сокровищ старого пирата Флинта (работа по легенде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Учитель в образе капитана Сильвер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одная ча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брое утро! Дорогие ученик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Тема нашего занятия «Введение в образовательную программу «Спортивное ориентирование». Я предлагаю всем вам пуститься в погоню за сокровищами пиратов, потому как в последнем своем морском походе мне, капитану Сильверу, чудом досталась карта старого Флинта (очень похожая на спортивную карту лесного массива «Русятка» города Вязьмы), я раздобыла компасы и ещё кое-что, что может нам пригодится. В пути вы узнаете о спортивном ориентировании,  и эти знания помогут нам в дальнейшем путешеств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портивное ориентирование – вид спорта, в котором участники при помощи спортивной карты и компаса находят контрольные пункты (КП), расположенные на местности (показ КП), а результаты определяются по времени прохождения дистанции или по количеству набранных очков.</w:t>
      </w:r>
    </w:p>
    <w:p>
      <w:pPr>
        <w:pStyle w:val="Normal"/>
        <w:tabs>
          <w:tab w:val="clear" w:pos="708"/>
          <w:tab w:val="left" w:pos="1131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Дистанция (маршрут движения) в ориентировании имеет точку старта, линию финиша и контрольные пункты, через которые проходят все участники. КП обычно располагаются у какого-нибудь ориентира. Каждый контрольный пункт оснащён средством отметки. Это может быть компостер или цветные карандаши (показ средств отметки). Спортсмен-ориентировщик сам выбирает путь от одного КП до другого. Способность выбирать лучший маршрут и умение точно и быстро его преодолеть – смысл этого вида спор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ревнования по спортивному ориентированию проводятся в основном в лесу, но некоторые из видов могут проводиться в парках и даже в городской зон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так, представьте: море шумит, солнце печет, где-то на дне пещеры спрятаны сокровища. Чтобы к ним добраться, нужно преодолеть ветер, дождь, тайгу, бурелом (в общем, как и туристам), Ниагарские водопады, Марианскую впадину, лавины и оползни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ысяча чертей, чуть не забыла! Мне необходимо набрать команду, сумеете ли вы быстро выполнить первое задание, и построится по именам в алфавитном порядке – </w:t>
      </w:r>
    </w:p>
    <w:p>
      <w:pPr>
        <w:pStyle w:val="Normal"/>
        <w:autoSpaceDE w:val="false"/>
        <w:spacing w:lineRule="auto" w:line="360"/>
        <w:rPr/>
      </w:pPr>
      <w:r>
        <w:rPr>
          <w:i/>
          <w:sz w:val="28"/>
          <w:szCs w:val="28"/>
        </w:rPr>
        <w:t>Синий краб и три поросенка! СТАРТ!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1. Построение по алфави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бучающиеся строятся по именам в алфавитном порядк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проверим, как вы справились с этим задание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- ж, беру вас своими юнгам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для остроты ощущений и духа соперничества мы разделимся на 2 команды – пиратов и моряков! Блондины пусть будут морскими волками, а брюнеты - пира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ак, седлаем свои шлюпки – у нас их две.(Шлюпками являются гимнастические маты).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рап на берег, груз за борт, отдать швартовый! Поднять паруса! Сушить якорь! Полный вперед!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строение по блондинам и брюнетам - разделение на коман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бучающиеся делятся на две команды по цвету волос и располагаются на гимнастических матах.)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ачинать каждый конкурс мы будем командой: </w:t>
      </w:r>
      <w:r>
        <w:rPr>
          <w:i/>
          <w:sz w:val="28"/>
          <w:szCs w:val="28"/>
        </w:rPr>
        <w:t>Поднять паруса! Полный вперед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Карта – это сделанный на бумаге чертеж местности, то есть её изображение в условных топографических знаках в сильно уменьшенном виде. Топографическая карта (если вы умеете ею пользоваться) заранее подскажет вам, где вечером  разбить бивак и сварить еду, она подскажет путешественнику, как короче пройти к намеченной цели, какие могут встретиться препятствия на пути и как лучше их обойти. Читать карту, будто древние надписи и рисунки на камне – это значит зрительно воспринимать и разгадывать значение графической информации. Верхняя часть рамки карты называется северной, нижняя – южной, левая – западной, а правая – восточной.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Сборка карты – сопоставление фрагментов в единое цело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Карта – то есть! Но она пока одна и у меня! Вам нужно будет добыть карту каждой команде. У нас есть две точных копии заветной карты, разрезанные на 8 частей. Вам необходимо собрать всю карту. Для этого проведем эстафету. Выбегая за ней по одному, необходимо сделать отметку компостером на одном фрагменте карты и принести своей команде, затем тоже проделать следующему юнге, пока карта не будет собрана. Закончив, команда встает с поднятыми руками и кричит: </w:t>
      </w:r>
      <w:r>
        <w:rPr>
          <w:i/>
          <w:sz w:val="28"/>
          <w:szCs w:val="28"/>
        </w:rPr>
        <w:t>Готов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Условные знаки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рта – модель местности, где все ориентиры зарисованы в виде условных зна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опографы придумали эти знаки так, чтобы они по возможности были похожи на сами местные предметы. Так, лес изображается зеленым цветом,  строение – прямоугольником (как оно выглядит сверху), реки и озера – голубым цветом. Есть условные знаки масштабные, есть внемасштабные – родничок, очень важен для туриста, но очень мал по масштаб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Выдаем командам целые карт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Топографический конкур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ываем условный знак, обучающиеся ищут его на карте и пишут порядковый  номе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ботают командой! Совещаются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Компа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мпас – это угломерный прибор, который служит для измерения магнитных азимутов на местности. С его помощью можно определить стороны света, ориентировать карту по компас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Конкурс капитанов по ориентиров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а выбирает капитана и лоцмана, капитан с завязанными глазами «ищет» компас,  лоцман подсказывает направление движения капитан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пределение положения карты по компас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горизонтально положить компас на карту, вращать карту по кругу, пока стрелка севера на компасе не совпадет  по направлению со стрелкой севера на карте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6.Конкурс по определению сторон с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ываем направление, капитан становится лицом к заданной стороне света, руки отводит назад (изображая  наконечник стрелы), команда строится в колонну за капитаном. Должна получиться стрела, указывающая на определённую сторону све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Масшта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личина уменьшения местности на карте называется масштаб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штаб выражается в виде дроби, где в числителе всегда единица, а в знаменателе число, которое показывает, во сколько раз уменьшено изображение местности на этой карт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Легенда – описание точки, на которой установлен знак контрольного пункта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Конкурс по поиску сокровищ старого пирата Флинта (работа по легенд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 многое узнали и близки к разгадке тайны сокровищ старого Флинта. Он оставил свои пиратские легенды. На карте отмечена стоянка погибших кораблей. Используя полученные знания о масштабе </w:t>
      </w:r>
      <w:r>
        <w:rPr>
          <w:i/>
          <w:sz w:val="28"/>
          <w:szCs w:val="28"/>
        </w:rPr>
        <w:t>(Получили? -…),</w:t>
      </w:r>
      <w:r>
        <w:rPr>
          <w:sz w:val="28"/>
          <w:szCs w:val="28"/>
        </w:rPr>
        <w:t xml:space="preserve"> условных знаках умение определять</w:t>
      </w:r>
      <w:r>
        <w:rPr>
          <w:i/>
          <w:sz w:val="28"/>
          <w:szCs w:val="28"/>
        </w:rPr>
        <w:t xml:space="preserve"> (Получили? -…),</w:t>
      </w:r>
      <w:r>
        <w:rPr>
          <w:sz w:val="28"/>
          <w:szCs w:val="28"/>
        </w:rPr>
        <w:t xml:space="preserve"> стороны света с помощью компаса </w:t>
      </w:r>
      <w:r>
        <w:rPr>
          <w:i/>
          <w:sz w:val="28"/>
          <w:szCs w:val="28"/>
        </w:rPr>
        <w:t>(Получили? -…).</w:t>
      </w:r>
      <w:r>
        <w:rPr>
          <w:sz w:val="28"/>
          <w:szCs w:val="28"/>
        </w:rPr>
        <w:t xml:space="preserve"> Знание – это сила, теперь вы сможете найти место положения сокровищ на карте.</w:t>
      </w:r>
    </w:p>
    <w:p>
      <w:pPr>
        <w:pStyle w:val="Normal"/>
        <w:autoSpaceDE w:val="false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днять паруса! Полный вперед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Командам выдаются легенды, по которым они должны определить место проведения следующего занятия по спортивному ориентированию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ительная часть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ерь вы готовы к занятиям по программе «Спортивное ориентирование», и если у вас появился интерес к спортивному ориентированию, я приглашаю вас на следующее занятие, которое будет проводиться  на том месте, которое вы разгадали по карте Старого пирата Флинта. До встречи на лесной троп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5:29:00Z</dcterms:created>
  <dc:creator>SamLab.ws</dc:creator>
  <dc:description/>
  <cp:keywords/>
  <dc:language>en-US</dc:language>
  <cp:lastModifiedBy>dell</cp:lastModifiedBy>
  <dcterms:modified xsi:type="dcterms:W3CDTF">2017-09-18T15:38:00Z</dcterms:modified>
  <cp:revision>29</cp:revision>
  <dc:subject/>
  <dc:title/>
</cp:coreProperties>
</file>