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Verdana"/>
          <w:b/>
          <w:b/>
          <w:bCs/>
          <w:color w:val="333333"/>
          <w:sz w:val="28"/>
          <w:szCs w:val="28"/>
          <w:lang w:eastAsia="ru-RU"/>
        </w:rPr>
      </w:pPr>
      <w:r>
        <w:rPr>
          <w:rFonts w:cs="Verdana" w:ascii="Verdana" w:hAnsi="Verdana"/>
          <w:b/>
          <w:bCs/>
          <w:color w:val="333333"/>
          <w:sz w:val="28"/>
          <w:szCs w:val="28"/>
          <w:lang w:eastAsia="ru-RU"/>
        </w:rPr>
        <w:t>Технологическая карта урока</w:t>
      </w:r>
      <w:r>
        <w:rPr>
          <w:rFonts w:cs="Verdana" w:ascii="Verdana" w:hAnsi="Verdana"/>
          <w:b/>
          <w:color w:val="333333"/>
          <w:sz w:val="28"/>
          <w:szCs w:val="28"/>
          <w:lang w:eastAsia="ru-RU"/>
        </w:rPr>
        <w:t>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333333"/>
          <w:sz w:val="28"/>
          <w:szCs w:val="28"/>
          <w:lang w:eastAsia="ru-RU"/>
        </w:rPr>
        <w:t xml:space="preserve">Ф.И.О. </w:t>
      </w:r>
      <w:r>
        <w:rPr>
          <w:rFonts w:cs="Times New Roman" w:ascii="Times New Roman" w:hAnsi="Times New Roman"/>
          <w:b/>
          <w:color w:val="333333"/>
          <w:sz w:val="28"/>
          <w:szCs w:val="28"/>
          <w:lang w:eastAsia="ru-RU"/>
        </w:rPr>
        <w:t>Бондаренко Виктория Васильевна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iCs/>
          <w:color w:val="333333"/>
          <w:sz w:val="28"/>
          <w:szCs w:val="28"/>
          <w:lang w:eastAsia="ru-RU"/>
        </w:rPr>
        <w:t xml:space="preserve">Предмет: </w:t>
      </w:r>
      <w:r>
        <w:rPr>
          <w:rFonts w:cs="Times New Roman" w:ascii="Times New Roman" w:hAnsi="Times New Roman"/>
          <w:b/>
          <w:color w:val="333333"/>
          <w:sz w:val="28"/>
          <w:szCs w:val="28"/>
          <w:lang w:eastAsia="ru-RU"/>
        </w:rPr>
        <w:t>математика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iCs/>
          <w:color w:val="333333"/>
          <w:sz w:val="28"/>
          <w:szCs w:val="28"/>
          <w:lang w:eastAsia="ru-RU"/>
        </w:rPr>
        <w:t>Класс:</w:t>
      </w:r>
      <w:r>
        <w:rPr>
          <w:rFonts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 2 «А»</w:t>
      </w:r>
    </w:p>
    <w:p>
      <w:pPr>
        <w:pStyle w:val="Normal"/>
        <w:spacing w:lineRule="auto" w:line="276" w:before="280" w:after="280"/>
        <w:rPr>
          <w:rFonts w:ascii="Times New Roman" w:hAnsi="Times New Roman" w:cs="Times New Roman"/>
          <w:i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333333"/>
          <w:sz w:val="28"/>
          <w:szCs w:val="28"/>
          <w:lang w:eastAsia="ru-RU"/>
        </w:rPr>
        <w:t>Тип урока</w:t>
      </w:r>
      <w:r>
        <w:rPr>
          <w:rFonts w:cs="Times New Roman" w:ascii="Times New Roman" w:hAnsi="Times New Roman"/>
          <w:iCs/>
          <w:color w:val="333333"/>
          <w:sz w:val="28"/>
          <w:szCs w:val="28"/>
          <w:lang w:eastAsia="ru-RU"/>
        </w:rPr>
        <w:t>: Урок открытия нового знания</w:t>
      </w:r>
    </w:p>
    <w:tbl>
      <w:tblPr>
        <w:tblW w:w="14750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6"/>
        <w:gridCol w:w="12474"/>
      </w:tblGrid>
      <w:tr>
        <w:trPr>
          <w:trHeight w:val="542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ножение  числа на 1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ель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редставления учащихся о смысле арифметических действий. Знакомство с правилами умножения  чисел на 1.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дачи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Образовательны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правилом умножения натурального числа на единицу и единицы на число ввести правило умножения 1 на натуральное число и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ого числа на 1;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Развивающ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верить способность учащихся мыслить логически,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ть использовать свои знания в нестандартной ситуации;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Воспитатель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доброжелательные отношения друг к другу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УД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Личностные результаты:</w:t>
            </w:r>
          </w:p>
          <w:p>
            <w:pPr>
              <w:pStyle w:val="Normal"/>
              <w:tabs>
                <w:tab w:val="clear" w:pos="708"/>
                <w:tab w:val="left" w:pos="162" w:leader="none"/>
              </w:tabs>
              <w:ind w:firstLine="13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нтерес к познанию мате</w:t>
              <w:softHyphen/>
              <w:t>матических фактов, количест</w:t>
              <w:softHyphen/>
              <w:t>венных отношений, матема</w:t>
              <w:softHyphen/>
              <w:t>тических зависимостей в окру</w:t>
              <w:softHyphen/>
              <w:t>жающем мире;</w:t>
            </w:r>
          </w:p>
          <w:p>
            <w:pPr>
              <w:pStyle w:val="Normal"/>
              <w:ind w:firstLine="13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щие представления о раци</w:t>
              <w:softHyphen/>
              <w:t>ональной организации мысли</w:t>
              <w:softHyphen/>
              <w:t>тельной деятельности;</w:t>
            </w:r>
          </w:p>
          <w:p>
            <w:pPr>
              <w:pStyle w:val="Normal"/>
              <w:tabs>
                <w:tab w:val="clear" w:pos="708"/>
                <w:tab w:val="left" w:pos="182" w:leader="none"/>
              </w:tabs>
              <w:ind w:firstLine="13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едставления о значении математики   для   познания окружающего мира.</w:t>
            </w:r>
          </w:p>
          <w:p>
            <w:pPr>
              <w:pStyle w:val="Normal"/>
              <w:spacing w:lineRule="auto" w:line="360"/>
              <w:ind w:firstLine="132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Выражать свой интерес к различным видам учебной деятельности</w:t>
            </w:r>
          </w:p>
          <w:p>
            <w:pPr>
              <w:pStyle w:val="Normal"/>
              <w:spacing w:lineRule="auto" w:line="360"/>
              <w:ind w:firstLine="41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результаты:</w:t>
            </w:r>
          </w:p>
          <w:p>
            <w:pPr>
              <w:pStyle w:val="Normal"/>
              <w:spacing w:lineRule="auto" w:line="360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УУД:</w:t>
            </w:r>
          </w:p>
          <w:p>
            <w:pPr>
              <w:pStyle w:val="Normal"/>
              <w:tabs>
                <w:tab w:val="clear" w:pos="708"/>
                <w:tab w:val="left" w:pos="282" w:leader="none"/>
              </w:tabs>
              <w:ind w:firstLine="2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формулировать тему и цель деятельности на уроке с помощью учителя</w:t>
            </w:r>
          </w:p>
          <w:p>
            <w:pPr>
              <w:pStyle w:val="Normal"/>
              <w:ind w:firstLine="27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 сотрудничестве с учителем находить несколько вариантов решения учебной задачи, представленной на наглядно-образном уровне;</w:t>
            </w:r>
          </w:p>
          <w:p>
            <w:pPr>
              <w:pStyle w:val="Normal"/>
              <w:ind w:first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существлять  пошаговый контроль  под руководством учителя в доступных видах учебно-познавательной   дея</w:t>
              <w:softHyphen/>
              <w:t>тельности.</w:t>
            </w:r>
          </w:p>
          <w:p>
            <w:pPr>
              <w:pStyle w:val="Normal"/>
              <w:ind w:first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говаривать последовательность  действий на уроке.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ind w:first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нимать смысл инструкции учителя и заданий, предложен</w:t>
              <w:softHyphen/>
              <w:t>ных в учебнике;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существлять поиск нужной информации, используя мате</w:t>
              <w:softHyphen/>
              <w:t>риал учебника и сведения, по</w:t>
              <w:softHyphen/>
              <w:t>лученные от взрослых;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пользовать рисуночные и символические варианты мате</w:t>
              <w:softHyphen/>
              <w:t>матической записи;</w:t>
            </w:r>
          </w:p>
          <w:p>
            <w:pPr>
              <w:pStyle w:val="Normal"/>
              <w:ind w:first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водить аналогию и на ее основе строить выводы;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троить рассуждения о ма</w:t>
              <w:softHyphen/>
              <w:t>тематических явлениях;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пользовать в общении пра</w:t>
              <w:softHyphen/>
              <w:t>вила вежливости.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нтролировать свои дейст</w:t>
              <w:softHyphen/>
              <w:t>вия в коллективной работе; осуществлять взаимный конт</w:t>
              <w:softHyphen/>
              <w:t>роль.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Умение корректно формулировать свою точку зрения;</w:t>
            </w:r>
          </w:p>
        </w:tc>
      </w:tr>
      <w:tr>
        <w:trPr>
          <w:trHeight w:val="158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ируемые            результаты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метные умения</w:t>
            </w:r>
          </w:p>
          <w:p>
            <w:pPr>
              <w:pStyle w:val="Normal"/>
              <w:ind w:left="274" w:hanging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 представление о смысле арифметических действ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выбирать арифметические действия, опираясь на рисунок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записывать равенств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правила умножения чисел на  1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умножать числа на 1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авливать  связь между целью учебной деятельности и ее мотивом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общие для всех правила поведения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равила работы в группах;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 усваиваемое содержание (исходя из личностных ценностей)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станавливать связь между целью деятельности и ее результатом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и формулировать цель деятельности на уроке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говаривать последовательность действий на уроке; работать по плану, инструкции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сказывать свое предположение на основе учебного материала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тличать верно выполненное задание от неверного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самоконтроль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вместно с учителем и одноклассниками давать оценку деятельности на уроке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учебнике, тетрад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своей системе знаний (определять границы знания/незнания)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тветы на вопросы в тексте, иллюстрациях, используя свой жизненный опыт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анализ учебного материала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сравнение, объясняя критерии сравне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лушать и понимать речь других;</w:t>
            </w:r>
          </w:p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й полнотой и точностью выражать свои мысли 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владеть  диалогической формой речи в соответствии с грамматическими и синтаксическими нормами родного языка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сновные понятия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еместительный закон, произведение 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ежпредметные связи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ружающий ми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.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4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сурсы:основны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ополнительны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И. Аргинская, Е.И. Ивановская, С.Н. Кормишина, математика учебник для 2 класса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ind w:firstLine="274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чки, квадрат, палочки, число16. квадраты по уровню сложности задания:а- красный квадрат, б-синий квадрат, в- зелёный квадрат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зентация для работы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Формы урока 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ронтальная, индивидуальная, парная,  групповая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ехнология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блемно-диалогическ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vanish/>
          <w:color w:val="333333"/>
          <w:sz w:val="28"/>
          <w:szCs w:val="28"/>
          <w:lang w:eastAsia="ru-RU"/>
        </w:rPr>
      </w:r>
    </w:p>
    <w:tbl>
      <w:tblPr>
        <w:tblW w:w="147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5"/>
        <w:gridCol w:w="1843"/>
        <w:gridCol w:w="3685"/>
        <w:gridCol w:w="2410"/>
        <w:gridCol w:w="1701"/>
        <w:gridCol w:w="3118"/>
      </w:tblGrid>
      <w:tr>
        <w:trPr/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идактическ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труктур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рок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еятельн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ченик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еятельн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чите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ланируемые результаты </w:t>
            </w:r>
          </w:p>
        </w:tc>
      </w:tr>
      <w:tr>
        <w:trPr/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дметн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УД</w:t>
            </w:r>
          </w:p>
        </w:tc>
      </w:tr>
      <w:tr>
        <w:trPr>
          <w:trHeight w:val="169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рганизационный момен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Время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>5 мин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ни недели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 апреля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но стоит в натуральном ряду за числом15, состоит из 1дес. 6 е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а улиц, номер квартиры и т. д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оить детей на работу</w:t>
            </w:r>
            <w:r>
              <w:rPr/>
              <w:t>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ихотвор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за птицы пролетают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емёрке в каждой ста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ницею летят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оротятся назад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ое сегодня число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акой день недели?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вы скажите об этом числе?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вопросы можете задать классу?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де можем встретить это число?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ем число, классная работ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Метапредметные (УУД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):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: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уществлять самоконтроль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владевать умением прогнозировать;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шать и понимать речь других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ть с достаточной полнотой и точностью выражать свои мысли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ладеть  диалогической формой речи в соответствии с грамматическими и синтаксическими нормами родного языка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зучение нового материал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Время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>15мин</w:t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тапы:</w:t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 фигура,  состоит из отрезков, имеет прямые углы,4 вершины </w:t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ямоугольник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ицу умножения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е множители увеличиваются на 1,а вторые множители остаются без изменения  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которых выражениях поменяли местами множители, незакончены выражен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(на доске фигур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88670</wp:posOffset>
                      </wp:positionV>
                      <wp:extent cx="364490" cy="4279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4490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7"/>
                                    <w:gridCol w:w="287"/>
                                  </w:tblGrid>
                                  <w:tr>
                                    <w:trPr>
                                      <w:trHeight w:val="272" w:hRule="atLeast"/>
                                    </w:trPr>
                                    <w:tc>
                                      <w:tcPr>
                                        <w:tcW w:w="2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6" w:hRule="atLeast"/>
                                    </w:trPr>
                                    <w:tc>
                                      <w:tcPr>
                                        <w:tcW w:w="2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7pt;height:33.7pt;mso-wrap-distance-left:0pt;mso-wrap-distance-right:9pt;mso-wrap-distance-top:0pt;mso-wrap-distance-bottom:0pt;margin-top:62.1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7"/>
                              <w:gridCol w:w="287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ожете сказать?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йте эту фигуру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берите 2-е палочки так, чтобы осталс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ди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адра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майте все варианты. Начертит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смотрите моё решение, что вы можете сказать, как я выполнила это задани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255</wp:posOffset>
                      </wp:positionV>
                      <wp:extent cx="716915" cy="1460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691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52"/>
                                    <w:gridCol w:w="7318"/>
                                  </w:tblGrid>
                                  <w:tr>
                                    <w:trPr>
                                      <w:trHeight w:val="558" w:hRule="atLeast"/>
                                    </w:trPr>
                                    <w:tc>
                                      <w:tcPr>
                                        <w:tcW w:w="72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7" w:hRule="atLeast"/>
                                    </w:trPr>
                                    <w:tc>
                                      <w:tcPr>
                                        <w:tcW w:w="72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CC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45pt;height:1.15pt;mso-wrap-distance-left:9pt;mso-wrap-distance-right:0pt;mso-wrap-distance-top:0pt;mso-wrap-distance-bottom:0pt;margin-top:0.6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2"/>
                              <w:gridCol w:w="7318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7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7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9685</wp:posOffset>
                      </wp:positionV>
                      <wp:extent cx="785495" cy="79692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5495" cy="796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51"/>
                                    <w:gridCol w:w="586"/>
                                  </w:tblGrid>
                                  <w:tr>
                                    <w:trPr>
                                      <w:trHeight w:val="607" w:hRule="atLeast"/>
                                    </w:trPr>
                                    <w:tc>
                                      <w:tcPr>
                                        <w:tcW w:w="6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99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8" w:hRule="atLeast"/>
                                    </w:trPr>
                                    <w:tc>
                                      <w:tcPr>
                                        <w:tcW w:w="6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85pt;height:62.75pt;mso-wrap-distance-left:0pt;mso-wrap-distance-right:9pt;mso-wrap-distance-top:0pt;mso-wrap-distance-bottom:0pt;margin-top:1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1"/>
                              <w:gridCol w:w="586"/>
                            </w:tblGrid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85115</wp:posOffset>
                      </wp:positionV>
                      <wp:extent cx="731520" cy="70866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708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6"/>
                                    <w:gridCol w:w="576"/>
                                  </w:tblGrid>
                                  <w:tr>
                                    <w:trPr>
                                      <w:trHeight w:val="539" w:hRule="atLeast"/>
                                    </w:trPr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FF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7.6pt;height:55.8pt;mso-wrap-distance-left:9pt;mso-wrap-distance-right:9pt;mso-wrap-distance-top:0pt;mso-wrap-distance-bottom:0pt;margin-top:22.45pt;mso-position-vertical-relative:text;margin-left:63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576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40" w:leader="none"/>
                <w:tab w:val="left" w:pos="15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вижу ещё одно решени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 попытайтесь ещё решения, найти, которые мы не нашл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ещё оставалось?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осмотрите внимательно, что вы видите перед собой?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ещё заметили?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х натуральных однозначных чисел нет среди множителей в равенствах таблицы умннияоже? Запишит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·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·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· 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·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·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· 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·2=4    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·3=6               2·4=8        2·5=1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·2=6      3·3=9       3·4=12      3·5=15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·2=8      4·3=12     4·4=16      4·5=20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·2=10    5·3=15     5·4=20      5·5=25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·2=12    6·3=18      6·4=24     6·5=30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·2=14    7·3=21      7·4=28     7·5=35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·2=16    8·3=24      8·4=32     8·5=40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·2=18    9·3=27      9·4=36     9·5=45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·6=12   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·7=14   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·8=16     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·9=18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·6=18   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·7=21   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·8=24     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·9=27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·6=24   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·7=28   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·8=32     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·9=36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·6=30   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·7=35   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·8=40   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·9=45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·6=36   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·7=42  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·8=48  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·9=54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·6=42   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·7=49    7·8=56      7·9=63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·6=48    8·7=56    8·8=64      8·9=72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·6=54   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·7=63  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·8=72     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·9=81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тоже записывала вместе с вами?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 · 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·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4· 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·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·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· 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скажите?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я выполнила задание? Сравни значения произведений и вторые множители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то сможет сказать тему нашего урока? Умножение  числа на 1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 числе 1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– символ славы и могущества, действия и честолюбия. Как число имени единица означает личность, полную энергии и желания действовать. С этим числом ассоциируется уверенность  в своих силах и возможностях, такие понятия, как «смелость» и «храбр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Предметные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ть представление о смысле арифметических действий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ть выбирать арифметические действия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ть записывать равенства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ть правила умножения чисел на 1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Метапредметные (УУД):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анализ; обобщение;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уществлять самоконтроль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владевать умением прогнозировать;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шать и понимать речь других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ть с достаточной полнотой и точностью выражать свои мысли;</w:t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ладеть  диалогической формой речи в соответствии с грамматическими и синтаксическими нормами родного языка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Предмет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ть правила умножения чисел на  1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ть умножать числа на 1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ть находить значение выражения в два действ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Метапредметные (УУД):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в своей системе знаний (определять границы знания/незнания);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:</w:t>
            </w:r>
          </w:p>
          <w:p>
            <w:pPr>
              <w:pStyle w:val="Style15"/>
              <w:ind w:left="-108" w:firstLine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сказывать свое предположение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ять самоконтроль;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чно и полно выражать свои мысли.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Личностные: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танавливать связь между целью учебной деятельности и ее мотивом,  (зачем?)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Метапредметные (УУД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ределять и формулировать цель деятельности на уроке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 руководством учителя планировать свою деятельность на уроке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ять последовательность действий на уроке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Личностные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ять общие для всех правила поведения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ять правила работы в группах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ценивать содержание усваиваемого материала (исходя личностных ценностей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Метапредметные (УУД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ть по плану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вигать свои гипотезы на основе учебного материала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личать верно выполненное задание от неверного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ять самоконтроль;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иентироваться в учебнике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иентироваться в своей системе знаний (определять границы знания/незнания)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владевать умением искать и выделять  необходимую информацию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меть сравнивать,  объяснять выбор критерия для сравнения;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шать и понимать речь других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ть с достаточной полнотой и точностью выражать свои мысли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ладеть  диалогической формой речи в соответствии с грамматическими и синтаксическими нормами родного языка.</w:t>
            </w:r>
          </w:p>
        </w:tc>
      </w:tr>
      <w:tr>
        <w:trPr>
          <w:trHeight w:val="609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крепление  нового материал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ремя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>15-20ми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Этапы:</w:t>
            </w:r>
            <w:r>
              <w:rPr>
                <w:b/>
                <w:sz w:val="28"/>
                <w:szCs w:val="28"/>
                <w:u w:val="single"/>
              </w:rPr>
              <w:t xml:space="preserve"> Актуализация знаний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ервичное усвоение новых знаний</w:t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ервичная проверка понима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ервичное закрепле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читать</w:t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ый множитель был 1, 2-ой множитель на 1 больше, на что умножили , то и получили</w:t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ть быстро считать </w:t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тему нашего урока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) так как задание было на порядок действ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задание можете предложить?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ите столбиком, где первый множитель =1,запишите произведени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читель записывает на доске 1-4  1+4 1*4 , я считаю, что я записала произведение верно, неверное учитель зачёркивает  1-4 1+4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записали, 1*2   1*4, а теперь продолжите 1*3 1*5  1*6 1*7 1*8 1*9. после каждого произведения поставьте знак = замените произведение на сумму слагаемы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ученик у доски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*2=1+1=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*3=1+1+1=3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*4=1+1+1+1=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*5=1+1+1+1+1=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*6=1+1+1+1+1+1=6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*7=1+1+1+1+1+1+1=7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*8=1+1+1+1+1+1+1+1=8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*9=1+1+1+1+1+1+1+1+1=9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, какая запись получилась?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ую закономерность вы заметил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ывод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1 умножить на любое число, то получится это же число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сможет записать это правило в общем виде?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бщем виде это правило записывается так: a*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 доске выставляю следующие записи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*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1*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*1=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*1=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a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заметила, такую закономерность, права ли я?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1=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1*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– это переместительный закон умножени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ещё соответствует запись этому закону: 1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1=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ите, по-другому используя свои произведе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*1=2  3*1=3   4*1=4  5*1=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сможет сделать вывод и записать правил в общем виде?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да мы с вами сможем обратиться?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сли число умножить на 1, то получим это же число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 и другое правило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 для чего нам нужно знать таблицу умножения?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ели на доску, почему я выбрала именно это задание?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задание хотели бы выполнит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u w:val="single"/>
              </w:rPr>
              <w:t>а - красный квадрат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u w:val="single"/>
              </w:rPr>
              <w:t>б-синий квадрат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9966"/>
                <w:sz w:val="28"/>
                <w:szCs w:val="28"/>
                <w:u w:val="single"/>
              </w:rPr>
              <w:t>в - зелёный квадрат</w:t>
            </w:r>
            <w:r>
              <w:rPr>
                <w:rFonts w:cs="Times New Roman" w:ascii="Times New Roman" w:hAnsi="Times New Roman"/>
                <w:b/>
                <w:bCs/>
                <w:color w:val="339966"/>
                <w:sz w:val="28"/>
                <w:szCs w:val="28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1 · 45  1 · 12    99 · 1          53 · 1     1 · 78     37 ·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23+7 · 1–2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7–9 · 9) ·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·2+1·3+1· 9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йте геометрическую фигуру со сторонами1с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йдите его перимет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но заменить данную сумму произведение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выбирает пару с одинаковыми выбранными квадратами (по цвету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: Как вы считаете, какое задание было более сложное?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?</w:t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рная работа</w:t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ученик чита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учебник, откроем страницу 76, дети хором читают правил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выбирают по степени сложности зад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ра работает у доски  с выбранным заданием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имопроверка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Метапредметные (УУД)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личать верно выполненное задание  от неверного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ять самоконтроль;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ять анализ учебн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Метапредметные (УУД)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личать верно, выполненное задание  от неверного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ять самоконтроль;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:</w:t>
            </w:r>
          </w:p>
          <w:p>
            <w:pPr>
              <w:pStyle w:val="Style15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существлять анализ учебного материала;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шать и понимать речь других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ть с достаточной полнотой и точностью выражать свои мысл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682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ефлекс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Время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5мин</w:t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учающиеся заполняют таблицу.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42545" distR="42545" simplePos="0" locked="0" layoutInCell="1" allowOverlap="1" relativeHeight="2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208915</wp:posOffset>
                      </wp:positionV>
                      <wp:extent cx="145415" cy="4089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.5pt;margin-top:16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4770" distR="64770" simplePos="0" locked="0" layoutInCell="1" allowOverlap="1" relativeHeight="3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208915</wp:posOffset>
                      </wp:positionV>
                      <wp:extent cx="100965" cy="40894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5pt;margin-top:16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5880</wp:posOffset>
                      </wp:positionV>
                      <wp:extent cx="1028065" cy="871220"/>
                      <wp:effectExtent l="0" t="0" r="0" b="0"/>
                      <wp:wrapSquare wrapText="bothSides"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065" cy="871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06"/>
                                    <w:gridCol w:w="813"/>
                                  </w:tblGrid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8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х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1х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0" w:hRule="atLeast"/>
                                    </w:trPr>
                                    <w:tc>
                                      <w:tcPr>
                                        <w:tcW w:w="8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0.95pt;height:68.6pt;mso-wrap-distance-left:0pt;mso-wrap-distance-right:9pt;mso-wrap-distance-top:0pt;mso-wrap-distance-bottom:0pt;margin-top:4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6"/>
                              <w:gridCol w:w="813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pict>
                                      <v:shape id="shape_0" stroked="t" o:allowincell="t" style="position:absolute;margin-left:19.85pt;margin-top:25.95pt;width:0pt;height:0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>х1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pict>
                                      <v:shape id="shape_0" stroked="t" o:allowincell="t" style="position:absolute;margin-left:15.85pt;margin-top:25.95pt;width:0pt;height:0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 xml:space="preserve">1х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08585" distR="108585" simplePos="0" locked="0" layoutInCell="1" allowOverlap="1" relativeHeight="5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329565</wp:posOffset>
                      </wp:positionV>
                      <wp:extent cx="12700" cy="2203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85pt;margin-top:25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329565</wp:posOffset>
                      </wp:positionV>
                      <wp:extent cx="8890" cy="22034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85pt;margin-top:25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учебные задачи вы поставили перед собой на уроке?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се ли задачи удалось найти правильный ответ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те себ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обуйте заполнить таблиц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ём итог нашей работы. Нам помож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чка – помощниц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роке я повторил…       - Я учился…                               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уроке мне было…          - Я понял, что…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Я радовался…                      - Я всегда буду…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в парах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знаний и умений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113665</wp:posOffset>
                      </wp:positionV>
                      <wp:extent cx="692150" cy="1542415"/>
                      <wp:effectExtent l="6350" t="6985" r="19685" b="285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2280" cy="15422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abf8f"/>
                                  </a:gs>
                                  <a:gs pos="50000">
                                    <a:srgbClr val="f79646"/>
                                  </a:gs>
                                  <a:gs pos="100000">
                                    <a:srgbClr val="fabf8f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f7964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eastAsia="ar-SA" w:bidi="ar-SA"/>
                                    </w:rPr>
                                    <w:t>мо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eastAsia="ar-SA" w:bidi="ar-SA"/>
                                    </w:rPr>
                                    <w:t>знания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eastAsia="ar-SA" w:bidi="ar-SA"/>
                                    </w:rPr>
                                    <w:t>умения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#f79646" stroked="t" o:allowincell="t" style="position:absolute;margin-left:17pt;margin-top:8.95pt;width:54.45pt;height:121.4pt;mso-wrap-style:square;v-text-anchor:top" type="_x0000_t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eastAsia="ar-SA" w:bidi="ar-SA"/>
                              </w:rPr>
                              <w:t>мо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eastAsia="ar-SA" w:bidi="ar-SA"/>
                              </w:rPr>
                              <w:t>знания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eastAsia="ar-SA" w:bidi="ar-SA"/>
                              </w:rPr>
                              <w:t>умения</w:t>
                            </w:r>
                          </w:p>
                        </w:txbxContent>
                      </v:textbox>
                      <v:fill o:detectmouseclick="t" color2="#fabf8f"/>
                      <v:stroke color="#f79646" weight="12600" joinstyle="miter" endcap="flat"/>
                      <v:shadow on="t" obscured="f" color="#974706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авливать связь между целью деятельности и ее результатом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Метапредметные (УУД):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самоконтроль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местно с учителем и одноклассниками давать оценку деятельности на уроке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и осознавать то, что уже усвоено и что нужно еще усвоить;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 достаточной полнотой и точностью выражать свои мысл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280" w:after="280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  <w:sz w:val="20"/>
      <w:szCs w:val="20"/>
    </w:rPr>
  </w:style>
  <w:style w:type="character" w:styleId="WW8Num30z2">
    <w:name w:val="WW8Num30z2"/>
    <w:qFormat/>
    <w:rPr>
      <w:rFonts w:ascii="Wingdings" w:hAnsi="Wingdings" w:cs="Wingdings"/>
      <w:sz w:val="20"/>
      <w:szCs w:val="20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  <w:sz w:val="20"/>
      <w:szCs w:val="20"/>
    </w:rPr>
  </w:style>
  <w:style w:type="character" w:styleId="WW8Num32z2">
    <w:name w:val="WW8Num32z2"/>
    <w:qFormat/>
    <w:rPr>
      <w:rFonts w:ascii="Wingdings" w:hAnsi="Wingdings" w:cs="Wingdings"/>
      <w:sz w:val="20"/>
      <w:szCs w:val="20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  <w:sz w:val="20"/>
      <w:szCs w:val="20"/>
    </w:rPr>
  </w:style>
  <w:style w:type="character" w:styleId="WW8Num33z2">
    <w:name w:val="WW8Num33z2"/>
    <w:qFormat/>
    <w:rPr>
      <w:rFonts w:ascii="Wingdings" w:hAnsi="Wingdings" w:cs="Wingdings"/>
      <w:sz w:val="20"/>
      <w:szCs w:val="20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  <w:sz w:val="20"/>
      <w:szCs w:val="20"/>
    </w:rPr>
  </w:style>
  <w:style w:type="character" w:styleId="WW8Num37z2">
    <w:name w:val="WW8Num37z2"/>
    <w:qFormat/>
    <w:rPr>
      <w:rFonts w:ascii="Wingdings" w:hAnsi="Wingdings" w:cs="Wingdings"/>
      <w:sz w:val="20"/>
      <w:szCs w:val="20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  <w:sz w:val="20"/>
      <w:szCs w:val="20"/>
    </w:rPr>
  </w:style>
  <w:style w:type="character" w:styleId="WW8Num38z2">
    <w:name w:val="WW8Num38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rFonts w:ascii="Verdana" w:hAnsi="Verdana" w:eastAsia="Times New Roman" w:cs="Verdana"/>
      <w:color w:val="000000"/>
      <w:sz w:val="14"/>
      <w:szCs w:val="14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5:59:00Z</dcterms:created>
  <dc:creator>МОСШ</dc:creator>
  <dc:description/>
  <cp:keywords/>
  <dc:language>en-US</dc:language>
  <cp:lastModifiedBy>user</cp:lastModifiedBy>
  <cp:lastPrinted>2013-01-28T11:09:00Z</cp:lastPrinted>
  <dcterms:modified xsi:type="dcterms:W3CDTF">2017-09-17T09:31:00Z</dcterms:modified>
  <cp:revision>14</cp:revision>
  <dc:subject/>
  <dc:title/>
</cp:coreProperties>
</file>