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ГБОУ  РМЭ «Нартасская школа-интернат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Тесты  по математике</w:t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 класс</w:t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дготовила:  Стрельникова  Г.Н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. Нартас</w:t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5 год</w:t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9 класс  Тем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Умножение и деление десятичных дробей на 10, 100, 1000»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4062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,36 х 10 =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23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23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,23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,4 х 100 =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,6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6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6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31 х 1000 =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,5 х 100 =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15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15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,238 х 10 =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3,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,3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3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,7 : 10 =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6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6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,3 : 100 =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1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,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4,5 : 1000 =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,4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164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4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,1 : 1000 =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6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06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8 : 100 =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3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3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0</w:t>
            </w:r>
          </w:p>
        </w:tc>
      </w:tr>
    </w:tbl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9 класс  Тема «Запись чисел, полученных при  измерении величин, десятичными дробями».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Задание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м 5д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,5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,05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87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,5дм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87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см 8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08 с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8с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8м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км 30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,30к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,030к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,30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т 4ц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,4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,04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,4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ц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8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8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08 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т 3кг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003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03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3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к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30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30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30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р 15к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,15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,015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1,5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кг 80 г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080к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80к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008к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ц 4кг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4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40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04ц</w:t>
            </w:r>
          </w:p>
        </w:tc>
      </w:tr>
    </w:tbl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9 класс  Тема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Нахождение  1% от  числа»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%  от  24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4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24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%  от 123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3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,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,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%  от 6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6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,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%  от  4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%  от 32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2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32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%  от 879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7,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7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,7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% от 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0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%  от  54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4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,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5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% от  5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5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%  от 80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9 класс Тем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Нахождение  нескольких процентов  от  числа»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0%  от 56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56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,6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6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%  от 2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%  от 5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% от 4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 %  от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%  от  10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%  от 1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%  от 4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%  от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 %  от 2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атематическая       викторин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 называется  промежуток  времени  между  четвертями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>перемена, отпуск, пересменка, каникулы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Разность – это результат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ножения чисел, сложения чисел, деления  чисел, вычитания чисел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Чтобы вычислить периметр  нужно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жить две стороны; сложить все  стороны;   умножить  все  стороны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Величина  прямого угла равна:    90,  60,  180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В  равнобедренном  треугольнике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две стороны  одинаковые;  все стороны  равны;  все  стороны  разные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Сколько  получится  130х 10:   1300;  130;  10300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Произведением каких  чисел  можно  представить число  36?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х7;    6х6;   6х7;    4х2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 1ц – это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10кг;   100кг;     1000кг;   10000к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У  квадрата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 стороны  разные;  все  стороны равны;  три  стороны равны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Как  называется перечень уроков, которые следуют  друг  за  другом?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лан,  расчет,  расписание,  планирование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5" w:leader="none"/>
        </w:tabs>
        <w:autoSpaceDE w:val="false"/>
        <w:ind w:left="855" w:hanging="49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ой  из  этих  углов  является  острым?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00,  90,  60,  120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Сколько  дней  в  году?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360,  350,  365,  345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резок  -  это  часть  прямой,  ограниченная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с  одной  стороны;   с  двух  сторон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 остроугольном  треугольнике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два угла острые;  один угол прямой;  все углы острые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51:00Z</dcterms:created>
  <dc:creator>Admin</dc:creator>
  <dc:description/>
  <cp:keywords/>
  <dc:language>en-US</dc:language>
  <cp:lastModifiedBy>Admin</cp:lastModifiedBy>
  <dcterms:modified xsi:type="dcterms:W3CDTF">2017-09-13T06:54:00Z</dcterms:modified>
  <cp:revision>2</cp:revision>
  <dc:subject/>
  <dc:title/>
</cp:coreProperties>
</file>