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нятия по познавательной деятельности в подготовительной группе детского сада №8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тем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Экскурсия по улицам, прилегающим к территории детского сада №87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ное содерж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>Уточнить, закрепить и систематизировать знания детей об устройстве и значении улиц в жизни люд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>Закрепить названия улиц, окружающих детский сад, их расположение по отношению  детскому саду. Учить ориентироваться в окружающей обстановке, используя план данной мес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>Помочь понять значение благоустройства улиц для жизнедеятельности людей.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sz w:val="28"/>
          <w:szCs w:val="28"/>
          <w:u w:val="single"/>
        </w:rPr>
        <w:t xml:space="preserve">Материал к занятию. </w:t>
      </w:r>
      <w:r>
        <w:rPr>
          <w:sz w:val="28"/>
          <w:szCs w:val="28"/>
        </w:rPr>
        <w:t>1) Билеты с вопросами. 2) Киндер-яйцо 18 шт. 3) Портфель. 4) Планы улиц Островского, Черновицкая, Гагарина, Полетаева с объектами, каждая на отдельном листе. 5) Общий план, на котором показано расположение улиц по отношению к детскому саду. 6) Книга Михалкова «Моя улица». 7) Половина альбомного листа и цветные карандаши.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Ход занятия.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>1 часть.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>Сюрпризный момент. Стук в дверь. Входит Незнайка, в руках у него портфель, в нем киндер-яйца с трубочками-билетами в них.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Ой, ребята, посмотрите, кто к нам пришел. Здравствуй, Незнайка, расскажи-ка нам, что привело тебя к нам.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i/>
          <w:sz w:val="28"/>
          <w:szCs w:val="28"/>
        </w:rPr>
        <w:t xml:space="preserve">Незнайка: </w:t>
      </w:r>
      <w:r>
        <w:rPr>
          <w:sz w:val="28"/>
          <w:szCs w:val="28"/>
        </w:rPr>
        <w:t>Здравствуйте, ребята. Сейчас вам расскажу, что со мной случилось, а вы, если сможете, помогите мне узнать ответы на интересующие меня вопросы.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Незнайка, дети обязательно тебе помогут, но сначала расскажи, что с тобой приключилось.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i/>
          <w:sz w:val="28"/>
          <w:szCs w:val="28"/>
        </w:rPr>
        <w:t xml:space="preserve">Незнайка: </w:t>
      </w:r>
      <w:r>
        <w:rPr>
          <w:sz w:val="28"/>
          <w:szCs w:val="28"/>
        </w:rPr>
        <w:t>Знаете, ребята, когда я был таким как вы и ходил в детский сад, то думал, что в саду надо играть, есть, спать, а учиться не обязательно. Для этого есть школа. Поэтому на занятиях я часто отвлекался и не слушал того, что рассказывали нам воспитатели. Я думал, что в школе узнаю все, что нужно. Но я очень ошибся. Сегодня у нас в школе был урок, на котором ребята рассказывали о своем детском саде, где он расположен, на какой улице. Почему так называется эта или другая улица. А я, к своему стыду, ничего не смог рассказать, так как эти занятия я проиграл и ничего не запомнил, и теперь у меня к вам целый портфель с вопросами на эту тему. Помогите мне, пожалуйста, а иначе я не смогу вернуться в школу, потому что я обещал всем ребятам и учительнице, что завтра расскажу об улицах, окружающих наш детский сад. Ведь, правда, вы мне поможете? (Плачет).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е плачь, Незнайка, мы с ребятами только недавно познакомились с улицами и с удовольствием поможем тебе. Раскрывай свой портфель, а ребята будут по очереди доставать вопросы и отвечать на них. Если кто-то не ответит, не беда, мы сможем ответить все вместе. Ведь дружба помогает делать самые настоящие чудеса. Ну, кто из вас самый смелый, кто первым поспешит на помощь Незнайке?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sz w:val="28"/>
          <w:szCs w:val="28"/>
        </w:rPr>
        <w:t>(Дети достают билеты, воспитатель или Незнайка читает вопрос и ребенок отвечает. Если затрудняется, то ему помогают дети с места или воспитатель).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>2 часть.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>Вопросы для бил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Зачем нужны улицы? (Чтобы был порядок в городе, чтобы можно было спокойно пройти и проехать, чтобы легче ориентирова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Как устроена улица? (план улицы). (Двустороннее расположение домов, четные и нечетные дома, тротуар, проезжая ча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Почему у каждой улицы свое название? (Чтобы легче ориентироваться в городе людям, водителя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Какие названия улиц вы знаете? (ответы дет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Чем отличаются одна улица от другой? (ответы дет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На какой улице расположен детский сад? (ул. Черновицка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Какие улицы расположены справа от центрального входа детского сада? Слева? Перед детским садом? Сзади детского сада? (Работа с планом, ребенок показывает и называет улиц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Как раньше называлась улица Черновицкая? Почему ее переименовали? (ул. Энтузиастов, но т. к. дорога вела на кладбище, улицу переименовали в честь города побратима Черновц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В честь кого названа ул. Полетаева? (ответ дет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В честь кого названа ул. Островского? (ответ дет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В честь кого названа ул. Гагарина? (ответ дет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Какие объекты расположены на ул. Полетаев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Какие объекты расположены на ул. Островског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Какие объекты расположены на ул. Черновицка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Какие объекты расположены на ул. Гагарина?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>(№12-15 Дети работают с планом улиц, на котором определенными значками помечены расположенные в них объек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Что украшает улицы? (памятники, скверы, деревья, дома, цветники, скульптур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Кто следит за порядком на улицах? (ответ дет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Что можешь сделать ты, чтобы улица стала чище и красивее?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видишь, Незнайка, как легко дети ответили на все твои вопросы, а это все потому, что они у нас очень любознательные и, в отличие от тебя, всегда с удовольствием слушают воспитателя. Мы думаем, что в школе ты теперь легко и свободно расскажешь все, что сегодня услышал от ребят. Мы думаем, что ты и твои друзья будут вместе с нами заботиться о благоустройстве своих улиц и чистоте на других улицах. Ведь улицы и площади – это лицо нашего города! А чтобы оно всегда было чистым и красивым за ним надо ухаживать постоянно, в любое время года и в течение всего дня. Тогда мы сможем сделать наш город самым чистым и красивым в мире.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>3 часть.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заключение воспитатель читает «Моя улица» Михалкова или Незнайка предлагает детям нарисовать план своей улицы или части ее, обозначив значками объекты, расположенные на ней. Незнайка благодарит детей за помощь и уходи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0:09:00Z</dcterms:created>
  <dc:creator>S</dc:creator>
  <dc:description/>
  <cp:keywords/>
  <dc:language>en-US</dc:language>
  <cp:lastModifiedBy>S</cp:lastModifiedBy>
  <dcterms:modified xsi:type="dcterms:W3CDTF">2017-09-17T10:55:00Z</dcterms:modified>
  <cp:revision>2</cp:revision>
  <dc:subject/>
  <dc:title/>
</cp:coreProperties>
</file>