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Марий Эл «Нартасская школа- интерн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– конспек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ро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и  в 6 классе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 теме  «Все  действия с целыми 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слами  в пределах 1000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читель:  Стрельникова Галина Николаевна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Нартас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</w:t>
      </w:r>
      <w:r>
        <w:rPr>
          <w:i/>
          <w:sz w:val="28"/>
          <w:szCs w:val="28"/>
        </w:rPr>
        <w:t xml:space="preserve">                                                  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Тема:   Все  действия с целыми числами  в пределах 1000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бобщить знания,   умения  и навыки  выполнения  всех действий с целыми  числами в пределах 1000;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вать навыки устного счета, механическую  память, произвольное внимание, умение самостоятельно работать  посредством  выполнения заданий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ать мотивацию к учению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карточки  с заданиям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Организационный момент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верить готовность к уроку.  Раздать тетради.  Доклад  дежурного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  парту  сядет  тот , кто  поможет  решить  примеры  «веселым  человечкам»  -  листочки  с заданиями у каждого  ученик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Молодцы, все  справились. Откроем  тетради, запишем число, классная  работа.  Сегодня  ребята  мы  с вами выполнять  все  действия  с  целыми  числами  в  пределах  1000 (обобщим знания по  этой  теме, проверим  себя,  ну  и  покажем  нашим  гостям  чему  мы  научились  за  год  обучения)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  сейчас возьмем  карандаш, сверху  оставим  1  клетку,  слева  6  клеток  и поставим точку. От  точки  влево проведем линию в 4 клетки,  3 вниз, 4 право, 3 вниз, 4 влево.  Что  получили? (5).  Я  вам  сегодня желаю  всем  получить  5.  Ну  что же  будем  зарабатывать оценку  5 все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Устный счет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чисел  (написать  под  диктовку)</w:t>
      </w:r>
    </w:p>
    <w:p>
      <w:pPr>
        <w:pStyle w:val="Normal"/>
        <w:widowControl/>
        <w:rPr/>
      </w:pPr>
      <w:r>
        <w:rPr>
          <w:sz w:val="28"/>
          <w:szCs w:val="28"/>
        </w:rPr>
        <w:t>509     310    288      907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опросы: прочитать  числа;  назвать самое большое (самое маленькое)  число.</w:t>
      </w:r>
    </w:p>
    <w:p>
      <w:pPr>
        <w:pStyle w:val="Normal"/>
        <w:widowControl/>
        <w:rPr/>
      </w:pPr>
      <w:r>
        <w:rPr>
          <w:sz w:val="28"/>
          <w:szCs w:val="28"/>
        </w:rPr>
        <w:t>Назвать соседей  числа 509.</w:t>
      </w:r>
    </w:p>
    <w:p>
      <w:pPr>
        <w:pStyle w:val="Normal"/>
        <w:widowControl/>
        <w:rPr/>
      </w:pPr>
      <w:r>
        <w:rPr>
          <w:sz w:val="28"/>
          <w:szCs w:val="28"/>
        </w:rPr>
        <w:t>Первое число уменьшить на 9; второе число увеличить в 2 раза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третье число уменьшить на 8, четвертое число увеличить на 3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ть числа по мере   возрастани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Старая сказка на новый лад</w:t>
      </w:r>
      <w:r>
        <w:rPr>
          <w:sz w:val="28"/>
          <w:szCs w:val="28"/>
        </w:rPr>
        <w:t xml:space="preserve">.   Красная Шапочка отправилась навестить свою бабушку. Она  собиралась пойти через лес по самой короткой дороге, длина которой равна 750 м.  Но,  узнав  от  охотников, что в лесу бродит Серый Волк, Красная Шапочка пошла  по  другой дороге, которая безопаснее, но  длиннее  на 130 м. Она шла  по  дороге не торопясь, пела  песню, рвала  цветы  и через  2 ч  целая и невредимая   подошла к  домику бабушки  и  постучалась  в  дверь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длины была  дорога, по  которой пошла  Кр. Шапочка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какой  скоростью шла  Кр  Шапочка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3) Счет на скорость:     18-7; 12-6; 11-5; 15-8; 14-7; 6+7; 9+5; 8+4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4) Задача  на  смекалку.    За  неделю курица  снесла 6 яиц,  а  петух – 4. Сколько  яиц   они  снесли  вместе</w:t>
      </w:r>
      <w:r>
        <w:rPr>
          <w:i/>
          <w:sz w:val="28"/>
          <w:szCs w:val="28"/>
        </w:rPr>
        <w:t>?  (На  дереве сидели дятел, соловей  и  белка. Сколько  птиц  сидели  на  дереве?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Сообщение темы урока.</w:t>
      </w:r>
    </w:p>
    <w:p>
      <w:pPr>
        <w:pStyle w:val="Normal"/>
        <w:widowControl/>
        <w:rPr/>
      </w:pPr>
      <w:r>
        <w:rPr>
          <w:sz w:val="28"/>
          <w:szCs w:val="28"/>
        </w:rPr>
        <w:t>1) Решение задачи № 860  (1)  (с.178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азбор задач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 чем говорится в задаче? Можем ли сразу ответить на вопрос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колько  билетов  продали в первый день?   Что  сказано  про   второй или  другой  день? Что надо узнать в первом  действии? А теперь можем ответить на вопрос задачи?   Каким   действием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шение задач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Физминутк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1) Изобразить  позу  веселых  человечков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2) Гимнастика для глаз: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им порядок  действий  в  примерах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24 х 4 – 428 : 2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30 х 3 : 10 - 39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Закрепление</w:t>
      </w:r>
    </w:p>
    <w:p>
      <w:pPr>
        <w:pStyle w:val="Normal"/>
        <w:widowControl/>
        <w:rPr/>
      </w:pPr>
      <w:r>
        <w:rPr>
          <w:sz w:val="28"/>
          <w:szCs w:val="28"/>
        </w:rPr>
        <w:t>1. Найдите в  каждом  ряду  лишний  пример: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7  х 8     35 :5      6 х 9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4 х 8     12 х 3      7 х 7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45: 9    63: 9       99: 9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.  Решить  пример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236+ 174         410 – 386           123 х 6           372 : 3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524+ 197         300 – 179            79 х 5            603 : 3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499 + 104        390 -  285           314 х 3          424 :  4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3 Решить пример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2 х 2 +321              153 х 3 +486     498 – 248 : 2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>
          <w:sz w:val="28"/>
          <w:szCs w:val="28"/>
        </w:rPr>
      </w:pPr>
      <w:r>
        <w:rPr>
          <w:i/>
          <w:sz w:val="28"/>
          <w:szCs w:val="28"/>
        </w:rPr>
        <w:t>Индивидуальная  работа  Тойбахтину  И.</w:t>
      </w:r>
      <w:r>
        <w:rPr>
          <w:sz w:val="28"/>
          <w:szCs w:val="28"/>
        </w:rPr>
        <w:t xml:space="preserve">  -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Устная проверка по действиям. Последний пример решить на доск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VI  Домашняя  работа    </w:t>
      </w:r>
      <w:r>
        <w:rPr>
          <w:sz w:val="28"/>
          <w:szCs w:val="28"/>
        </w:rPr>
        <w:t>№ 870 (1 и 2  столбики) с 179 –</w:t>
      </w:r>
      <w:r>
        <w:rPr>
          <w:i/>
          <w:sz w:val="28"/>
          <w:szCs w:val="28"/>
        </w:rPr>
        <w:t xml:space="preserve"> объяснить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 Итог урок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ем занимались? На какие действия решали примеры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Так  к чему же мы  научились  за  год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Старая сказка на новый лад</w:t>
      </w:r>
      <w:r>
        <w:rPr>
          <w:sz w:val="28"/>
          <w:szCs w:val="28"/>
        </w:rPr>
        <w:t xml:space="preserve">.   Красная Шапочка отправилась навестить свою бабушку. Она  собиралась пойти через лес по самой короткой дороге, длина которой равна </w:t>
      </w:r>
      <w:r>
        <w:rPr>
          <w:b/>
          <w:sz w:val="28"/>
          <w:szCs w:val="28"/>
        </w:rPr>
        <w:t>750 м.</w:t>
      </w:r>
      <w:r>
        <w:rPr>
          <w:sz w:val="28"/>
          <w:szCs w:val="28"/>
        </w:rPr>
        <w:t xml:space="preserve">  Но,  узнав  от  охотников, что в лесу бродит Серый Волк, Красная Шапочка пошла  по  другой дороге, которая безопаснее, но  длиннее  на </w:t>
      </w:r>
      <w:r>
        <w:rPr>
          <w:b/>
          <w:sz w:val="28"/>
          <w:szCs w:val="28"/>
        </w:rPr>
        <w:t>130 м.</w:t>
      </w:r>
      <w:r>
        <w:rPr>
          <w:sz w:val="28"/>
          <w:szCs w:val="28"/>
        </w:rPr>
        <w:t xml:space="preserve"> Она шла  по  дороге не торопясь, пела  песню, рвала  цветы  и </w:t>
      </w:r>
      <w:r>
        <w:rPr>
          <w:b/>
          <w:sz w:val="28"/>
          <w:szCs w:val="28"/>
        </w:rPr>
        <w:t>через  2 ч</w:t>
      </w:r>
      <w:r>
        <w:rPr>
          <w:sz w:val="28"/>
          <w:szCs w:val="28"/>
        </w:rPr>
        <w:t xml:space="preserve">  целая и невредимая   подошла к  домику бабушки  и  постучалась  в  дверь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236+ 174          410 – 386            123 х 6            372 : 3 </w:t>
      </w:r>
    </w:p>
    <w:p>
      <w:pPr>
        <w:pStyle w:val="Normal"/>
        <w:widowControl/>
        <w:rPr/>
      </w:pPr>
      <w:r>
        <w:rPr>
          <w:sz w:val="28"/>
          <w:szCs w:val="28"/>
        </w:rPr>
        <w:t>524+ 197          300 – 179             79 х 5             603 : 3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499 + 104         390 -  285            314 х 3           424 :  4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шить примеры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2 х 2 +321 =             153 х 3 +486=         498 – 248 : 2 =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ополнительные  задания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70 : 3 + 120 х 4 =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810 – 300 + 70 х 2 =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600 – (20 х 5 + 100) =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500 + ( 280 – 120 ) х 2 =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12:00Z</dcterms:created>
  <dc:creator>Admin</dc:creator>
  <dc:description/>
  <cp:keywords/>
  <dc:language>en-US</dc:language>
  <cp:lastModifiedBy>Admin</cp:lastModifiedBy>
  <cp:lastPrinted>2016-10-18T23:21:00Z</cp:lastPrinted>
  <dcterms:modified xsi:type="dcterms:W3CDTF">2017-09-14T14:04:00Z</dcterms:modified>
  <cp:revision>10</cp:revision>
  <dc:subject/>
  <dc:title/>
</cp:coreProperties>
</file>