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цинского района Рос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ёнка детский сад первой категории «Колокольчи</w:t>
      </w:r>
      <w:r>
        <w:rPr>
          <w:sz w:val="28"/>
          <w:szCs w:val="28"/>
        </w:rPr>
        <w:t>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нятие в подготовительной групп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>«</w:t>
      </w:r>
      <w:r>
        <w:rPr>
          <w:sz w:val="40"/>
          <w:szCs w:val="40"/>
        </w:rPr>
        <w:t>Помогает нам всегда витаминная е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пко О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Тац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создать условия для усвоения детьми понятия, что здоровье зависит от правильного пита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иоритетной образовательной области - познавательное развитие: </w:t>
      </w:r>
      <w:r>
        <w:rPr>
          <w:bCs/>
          <w:sz w:val="28"/>
          <w:szCs w:val="28"/>
        </w:rPr>
        <w:t>систематизировать знания детей о полезных и вредных продуктах питания, буквенном обозначении витаминов, их значении для человека ,культуре ед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 в интеграци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чевое развитие - расширять словарный запас за счет  обобщающих слов,  учить полно и точно отвечать на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икативно – личностное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вать дружеские взаимоотношения между детьм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зическое - развивать двигательные умения , мелкую мотори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  - эстетическое - развивать эстетическое вос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, загадки, рассматривание иллюстраций о строении чело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Полезные и вредные продукты», «Где прячется витамин?», «Правила здоровой жизни»,  «Магазин полезных продуктов», «Угадай на вкус», «Чудесный мешочек»,игровые ситуации: «Объедини в группы», «Полезные и вредные продукты», «Что изменилось?», «Продолжи ряд», «Продолжи пословицу», «Какой, какая, какое?»,чтение произведений: З. Александрова «Большая ложка», С. Михалков «Про девочку, которая плохо кушала», Э. Успенский «Дети, которые плохо едят в д/с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Д/и «Полезные и вредные продукты», дерево - нарисованная картинка, магнитная доска, картинки овощей и фруктов, две коробки, ноутбук, интерактивная доска, проектор, бумага ½ альбомного листа, цветные карандаши, зеркальце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 ,сегодня я получила письмо от доктора Микстуркина. Он загадал вам загадку  и если вы отгадаете, то он прейдет  к нам в гости.  Вы подумайте, скажите, но с ответом не спешите: что на свете всего дорож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ркальце поможет нам .(Дети смотрят каждый в зеркальц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го увидели? Какое у вас настроение? Когда у вас хорошее настроение? Когда ничего не болит, когда вы здоровы, значит что дороже всего на свете ? - ЗДОРОВЬЕ</w:t>
      </w:r>
    </w:p>
    <w:p>
      <w:pPr>
        <w:pStyle w:val="Normal"/>
        <w:jc w:val="both"/>
        <w:rPr/>
      </w:pPr>
      <w:r>
        <w:rPr>
          <w:sz w:val="28"/>
          <w:szCs w:val="28"/>
        </w:rPr>
        <w:t>(Стук в дверь) Доктор Микстуркин: Здравствуйте ,ребята .Вы правильно отгадали мою загадку. Дороже всего на свете -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октор, сегодня  с ребятами мы  поговорим о правильном питании , о продуктах питания и об их значении для здоровья человека .Оставайся у нас в гостях и ты узнаешь как много знают ребята о полезных и вредных продуктах, о витаминах, о культуре еды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какие вы знаете продукты? (мясные, рыбные, кондитерские, хлебные,  молочные, крупы, овощи, фрук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ля чего мы питаемся? (человек питается для того, чтобы бегать, прыгать, играть, танцевать, веселиться, трудиться, дружить, жи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, пища – это источник энергии, материал для роста и развития человека. Скажите, все ли равно, какую пищу мы едим: полезную или вредную? (нет, если будем есть полезную, то будем сильными и здоровыми, а если вредную – то больными и хилыми)</w:t>
      </w:r>
    </w:p>
    <w:p>
      <w:pPr>
        <w:pStyle w:val="Normal"/>
        <w:jc w:val="both"/>
        <w:rPr/>
      </w:pPr>
      <w:r>
        <w:rPr>
          <w:sz w:val="28"/>
          <w:szCs w:val="28"/>
        </w:rPr>
        <w:t>Доктор: хотите знать чем я питаюсь</w:t>
      </w:r>
      <w:r>
        <w:rPr>
          <w:b/>
          <w:sz w:val="28"/>
          <w:szCs w:val="28"/>
        </w:rPr>
        <w:t xml:space="preserve">? Игра </w:t>
      </w:r>
      <w:r>
        <w:rPr>
          <w:sz w:val="28"/>
          <w:szCs w:val="28"/>
        </w:rPr>
        <w:t>«Добавь словеч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олжен есть и стар и м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ной всегда  (сал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удет строен и высок </w:t>
      </w:r>
    </w:p>
    <w:p>
      <w:pPr>
        <w:pStyle w:val="Normal"/>
        <w:jc w:val="both"/>
        <w:rPr/>
      </w:pPr>
      <w:r>
        <w:rPr>
          <w:sz w:val="28"/>
          <w:szCs w:val="28"/>
        </w:rPr>
        <w:t>Тот  кто пьет (морковный 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най – корове нелегко делать детям (моло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Я расти быстрее стану , ели буду есть (смет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ы конфеты не ищ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 с капустой свежей (щ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о, рыба,крупы, 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все они –ПРОДУ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 «Полезные и вредные продук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тор Пилюлькин : ребята, у меня перепутались картинки с полезной и вредной едой, помогите, пожалуйста мне их   разложить ( Дети раскладывают в две коробки с зеленым и красным кружками) Молодцы ,ребята, справились с задани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сейчас послушайте  стихотвор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Митя как ко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супов не ест , ни 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ет от слаб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 только сл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,почему? Что лучше всего есть на завтрак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смотр презентации : «Помогает нам всегда очень вкусная е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выполняйте вместе со мн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изминутка:</w:t>
      </w:r>
    </w:p>
    <w:p>
      <w:pPr>
        <w:pStyle w:val="Normal"/>
        <w:jc w:val="both"/>
        <w:rPr/>
      </w:pPr>
      <w:r>
        <w:rPr>
          <w:sz w:val="28"/>
          <w:szCs w:val="28"/>
        </w:rPr>
        <w:t>Жил Геракл давным  – да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кажем про него,                 </w:t>
      </w:r>
      <w:r>
        <w:rPr>
          <w:i/>
          <w:iCs/>
          <w:sz w:val="28"/>
          <w:szCs w:val="28"/>
        </w:rPr>
        <w:t> шаг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ый был Герак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он не уставал.                      </w:t>
      </w:r>
      <w:r>
        <w:rPr>
          <w:i/>
          <w:iCs/>
          <w:sz w:val="28"/>
          <w:szCs w:val="28"/>
        </w:rPr>
        <w:t>прыг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ильный был Герак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камни поднимал.                  </w:t>
      </w:r>
      <w:r>
        <w:rPr>
          <w:i/>
          <w:iCs/>
          <w:sz w:val="28"/>
          <w:szCs w:val="28"/>
        </w:rPr>
        <w:t> накл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ловкий был Герак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ко копье метал.                      «метают коп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сокий был Герак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о неба доставал.                    </w:t>
      </w:r>
      <w:r>
        <w:rPr>
          <w:i/>
          <w:iCs/>
          <w:sz w:val="28"/>
          <w:szCs w:val="28"/>
        </w:rPr>
        <w:t>на носки, рук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он не боле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кашу ел!                    </w:t>
      </w:r>
      <w:r>
        <w:rPr>
          <w:i/>
          <w:iCs/>
          <w:sz w:val="28"/>
          <w:szCs w:val="28"/>
        </w:rPr>
        <w:t>«едят каш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что может произойти, если есть одни и те же продукты? (человек может заболе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 (потому что, если есть все время одни и те же продукты, человек не получит все питательные вещества; в разных продуктах содержатся разные вещества)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полезные вещества, которые находятся в продуктах, вы знаете? (витам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тамины вы знаете?( 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их продуктах содержится витамин «А»? «В»? «С»? «Д»?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Витамины как солдаты охраняют наш организ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 «Дерево здоровья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Ребята, сейчас мы превратимся в садовников и вырастим «Дерево здоро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м должны расти только полезные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рисовать полезные продукты и прикрепить к дерев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      Вот так чудо – дерево получи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    </w:t>
      </w:r>
      <w:r>
        <w:rPr>
          <w:sz w:val="28"/>
          <w:szCs w:val="28"/>
        </w:rPr>
        <w:t>Полезными плодами оно наплод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    </w:t>
      </w:r>
      <w:r>
        <w:rPr>
          <w:sz w:val="28"/>
          <w:szCs w:val="28"/>
        </w:rPr>
        <w:t>Мы запомним навсегда:</w:t>
      </w:r>
    </w:p>
    <w:p>
      <w:pPr>
        <w:pStyle w:val="Normal"/>
        <w:jc w:val="both"/>
        <w:rPr/>
      </w:pPr>
      <w:r>
        <w:rPr>
          <w:sz w:val="28"/>
          <w:szCs w:val="28"/>
        </w:rPr>
        <w:t>                               </w:t>
      </w:r>
      <w:r>
        <w:rPr>
          <w:sz w:val="28"/>
          <w:szCs w:val="28"/>
        </w:rPr>
        <w:t>Для здоровья нам нуж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итаминная еда</w:t>
      </w:r>
    </w:p>
    <w:p>
      <w:pPr>
        <w:pStyle w:val="Normal"/>
        <w:rPr/>
      </w:pPr>
      <w:r>
        <w:rPr>
          <w:b/>
          <w:sz w:val="28"/>
          <w:szCs w:val="28"/>
        </w:rPr>
        <w:t>Игра «Не зевай, фрукты, овощи, ягоды называй»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вспомним с вами правила культуры еды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Культура еды»</w:t>
      </w:r>
    </w:p>
    <w:p>
      <w:pPr>
        <w:pStyle w:val="Normal"/>
        <w:rPr/>
      </w:pPr>
      <w:r>
        <w:rPr>
          <w:b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кстуркин: </w:t>
      </w:r>
      <w:r>
        <w:rPr>
          <w:sz w:val="28"/>
          <w:szCs w:val="28"/>
        </w:rPr>
        <w:t>Спасибо, ребята, я очень вами доволен. Напоследок я хотел бы вам загадать загадку:</w:t>
      </w:r>
    </w:p>
    <w:p>
      <w:pPr>
        <w:pStyle w:val="Normal"/>
        <w:rPr/>
      </w:pPr>
      <w:r>
        <w:rPr>
          <w:sz w:val="28"/>
          <w:szCs w:val="28"/>
        </w:rPr>
        <w:t>Круглое, румяное растет на ветке, любят его детки.     (Яблоко)</w:t>
      </w:r>
    </w:p>
    <w:p>
      <w:pPr>
        <w:pStyle w:val="Normal"/>
        <w:rPr/>
      </w:pPr>
      <w:r>
        <w:rPr>
          <w:sz w:val="28"/>
          <w:szCs w:val="28"/>
        </w:rPr>
        <w:t>(Угощает ребят яблоками, уходи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: Так скажите вы все нам , главное, что – здоровье. Никогда не унывайте – витамины приним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4c2">
    <w:name w:val="c4 c2"/>
    <w:basedOn w:val="Style11"/>
    <w:qFormat/>
    <w:rPr/>
  </w:style>
  <w:style w:type="character" w:styleId="C2c4">
    <w:name w:val="c2 c4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ile">
    <w:name w:val="file"/>
    <w:basedOn w:val="Style11"/>
    <w:qFormat/>
    <w:rPr/>
  </w:style>
  <w:style w:type="character" w:styleId="C9c5">
    <w:name w:val="c9 c5"/>
    <w:basedOn w:val="Style11"/>
    <w:qFormat/>
    <w:rPr/>
  </w:style>
  <w:style w:type="character" w:styleId="C3c5">
    <w:name w:val="c3 c5"/>
    <w:basedOn w:val="Style11"/>
    <w:qFormat/>
    <w:rPr/>
  </w:style>
  <w:style w:type="character" w:styleId="C3">
    <w:name w:val="c3"/>
    <w:basedOn w:val="Style11"/>
    <w:qFormat/>
    <w:rPr/>
  </w:style>
  <w:style w:type="character" w:styleId="C3c21">
    <w:name w:val="c3 c21"/>
    <w:basedOn w:val="Style11"/>
    <w:qFormat/>
    <w:rPr/>
  </w:style>
  <w:style w:type="character" w:styleId="C5c9">
    <w:name w:val="c5 c9"/>
    <w:basedOn w:val="Style11"/>
    <w:qFormat/>
    <w:rPr/>
  </w:style>
  <w:style w:type="character" w:styleId="C16">
    <w:name w:val="c16"/>
    <w:basedOn w:val="Style11"/>
    <w:qFormat/>
    <w:rPr/>
  </w:style>
  <w:style w:type="character" w:styleId="C2">
    <w:name w:val="c2"/>
    <w:basedOn w:val="Style11"/>
    <w:qFormat/>
    <w:rPr/>
  </w:style>
  <w:style w:type="character" w:styleId="C3c7">
    <w:name w:val="c3 c7"/>
    <w:basedOn w:val="Style11"/>
    <w:qFormat/>
    <w:rPr/>
  </w:style>
  <w:style w:type="character" w:styleId="C3c20">
    <w:name w:val="c3 c20"/>
    <w:basedOn w:val="Style11"/>
    <w:qFormat/>
    <w:rPr/>
  </w:style>
  <w:style w:type="character" w:styleId="C0">
    <w:name w:val="c0"/>
    <w:basedOn w:val="Style11"/>
    <w:qFormat/>
    <w:rPr/>
  </w:style>
  <w:style w:type="character" w:styleId="C19c17c16">
    <w:name w:val="c19 c17 c16"/>
    <w:basedOn w:val="Style11"/>
    <w:qFormat/>
    <w:rPr/>
  </w:style>
  <w:style w:type="character" w:styleId="C3c16">
    <w:name w:val="c3 c16"/>
    <w:basedOn w:val="Style11"/>
    <w:qFormat/>
    <w:rPr/>
  </w:style>
  <w:style w:type="character" w:styleId="C0c11">
    <w:name w:val="c0 c11"/>
    <w:basedOn w:val="Style11"/>
    <w:qFormat/>
    <w:rPr/>
  </w:style>
  <w:style w:type="character" w:styleId="C3c11">
    <w:name w:val="c3 c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12">
    <w:name w:val="c18 c12"/>
    <w:basedOn w:val="Normal"/>
    <w:qFormat/>
    <w:pPr>
      <w:spacing w:before="280" w:after="280"/>
    </w:pPr>
    <w:rPr/>
  </w:style>
  <w:style w:type="paragraph" w:styleId="C15c12">
    <w:name w:val="c15 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1">
    <w:name w:val="c9 c21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c14c12">
    <w:name w:val="c9 c14 c12"/>
    <w:basedOn w:val="Normal"/>
    <w:qFormat/>
    <w:pPr>
      <w:spacing w:before="280" w:after="280"/>
    </w:pPr>
    <w:rPr/>
  </w:style>
  <w:style w:type="paragraph" w:styleId="C9c12c14">
    <w:name w:val="c9 c12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20:00Z</dcterms:created>
  <dc:creator>Славик</dc:creator>
  <dc:description/>
  <cp:keywords/>
  <dc:language>en-US</dc:language>
  <cp:lastModifiedBy>Admin</cp:lastModifiedBy>
  <dcterms:modified xsi:type="dcterms:W3CDTF">2017-09-17T09:20:00Z</dcterms:modified>
  <cp:revision>10</cp:revision>
  <dc:subject/>
  <dc:title>КАРТА ПАРТНЕРА</dc:title>
</cp:coreProperties>
</file>