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БОУ «Гимназия №10 г.Зеленодольск РТ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ый урок в 4 класс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тем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стречное движени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УМК «Перспектива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ику «Математика»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. Дорофеев, Т.Н. Мирак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Лутфуллина Рафика Ураловна</w:t>
      </w:r>
    </w:p>
    <w:p>
      <w:pPr>
        <w:pStyle w:val="Normal"/>
        <w:ind w:left="708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44"/>
        </w:rPr>
        <w:t xml:space="preserve">                         </w:t>
      </w:r>
    </w:p>
    <w:p>
      <w:pPr>
        <w:pStyle w:val="Normal"/>
        <w:ind w:left="708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00"/>
          <w:sz w:val="32"/>
          <w:szCs w:val="32"/>
        </w:rPr>
        <w:t>Открытый урок  в 4 классе на тему «Встречное движение»</w:t>
      </w:r>
    </w:p>
    <w:p>
      <w:pPr>
        <w:pStyle w:val="Style17"/>
        <w:jc w:val="right"/>
        <w:rPr>
          <w:b/>
          <w:b/>
          <w:i/>
          <w:i/>
          <w:color w:val="000000"/>
          <w:sz w:val="24"/>
          <w:szCs w:val="32"/>
        </w:rPr>
      </w:pPr>
      <w:r>
        <w:rPr>
          <w:b/>
          <w:i/>
          <w:color w:val="000000"/>
          <w:sz w:val="24"/>
          <w:szCs w:val="32"/>
        </w:rPr>
      </w:r>
    </w:p>
    <w:p>
      <w:pPr>
        <w:pStyle w:val="Style17"/>
        <w:jc w:val="center"/>
        <w:rPr>
          <w:rStyle w:val="Spelle"/>
          <w:b/>
          <w:b/>
          <w:sz w:val="28"/>
          <w:szCs w:val="28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Style w:val="Spelle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ть умение решать задачи на движение, содействовать развитию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их навыков работы с величинами, обеспечить условия для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я у школьников умений формулировать проблемы, предлагать пути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решения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z w:val="28"/>
          <w:szCs w:val="28"/>
        </w:rPr>
        <w:t>учить применять на практик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  <w:u w:val="single"/>
        </w:rPr>
        <w:t>Задач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Создать условия для удовлетворения потребностей в реализации своей познавательной деятельности в соответствии с индивидуальными стилевыми особенностя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Развивающая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вивать интерес к дальнейшему учебному процессу, умение анализировать собственную деятельность.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Задач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Развивать интеллектуальные качества детей: математическую речь, внимание, мышле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Воспитательная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питание стремления детей к успеху в учебе, умения адекватно оценивать  свой труд. Воспитание чувства дружбы и товарищества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Задач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- Избавление детей от чувства неуверенности в себе. Воспитание интереса к уро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ид урока -  урок применения знаний и умен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Медиапродукт: </w:t>
      </w:r>
      <w:r>
        <w:rPr>
          <w:sz w:val="28"/>
          <w:szCs w:val="28"/>
        </w:rPr>
        <w:t xml:space="preserve">презентация к уроку, выполненная в </w:t>
      </w:r>
      <w:r>
        <w:rPr>
          <w:color w:val="000000"/>
          <w:sz w:val="28"/>
          <w:szCs w:val="28"/>
        </w:rPr>
        <w:t>MsOffice  2007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i/>
        </w:rPr>
        <w:t xml:space="preserve">  </w:t>
      </w:r>
      <w:r>
        <w:rPr>
          <w:i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компьютер, мультимедийный проектор, 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Комментарии: данный урок проводится в 4 класе (обучение по традиционной  системе). На уроке применяется индивидуальная работа, фронтальный опрос учащихся, самопроверка, работа в парах. Проводится 1 физкультминутка. Переход к каждому следующему слайду происходит по щелчку м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рузья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ткроем тай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жизни нашей часты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 математических чудес необ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мы всего за пол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шек знанья тверд, но все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ривыкли от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сколоть его по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е сло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Хотим все знать!»         </w:t>
      </w:r>
      <w:r>
        <w:rPr>
          <w:sz w:val="28"/>
          <w:szCs w:val="28"/>
          <w:u w:val="single"/>
        </w:rPr>
        <w:t>Слайд 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слова пусть будут девизом нашего урока. На этом уроке мы будем решать раз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Самоопределение   к деятельно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пока, чтоб работать быстро и ловко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м нужна ума тренировка!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тематическая разминка. </w:t>
      </w:r>
      <w:r>
        <w:rPr>
          <w:sz w:val="28"/>
          <w:szCs w:val="28"/>
          <w:u w:val="single"/>
        </w:rPr>
        <w:t>Слайд 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Цепочка пример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: 450 : 9 =  50 + 63 = 113 – 13 = 100 х 10 = 1000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u w:val="single"/>
        </w:rPr>
      </w:pPr>
      <w:r>
        <w:rPr/>
        <w:t>2)</w:t>
      </w:r>
      <w:r>
        <w:rPr>
          <w:sz w:val="28"/>
          <w:szCs w:val="28"/>
        </w:rPr>
        <w:t xml:space="preserve"> Расположите дроби в порядке возрастания.  </w:t>
      </w:r>
      <w:r>
        <w:rPr>
          <w:sz w:val="28"/>
          <w:szCs w:val="28"/>
          <w:u w:val="single"/>
        </w:rPr>
        <w:t>Слайд 4.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cs="Sylfaen" w:ascii="Sylfaen" w:hAnsi="Sylfaen"/>
          <w:sz w:val="28"/>
          <w:szCs w:val="28"/>
        </w:rPr>
        <w:t>/19     4/19     2/19     9/19     11/19     14/19     10/19     1/19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          И         В          Е           И           Е           Н           Д  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>Ученики записывают дроби в нужном порядке у себя в  рабочих тетрадях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проверка записи – на слайде (клик мышкой)   </w:t>
      </w:r>
      <w:r>
        <w:rPr>
          <w:sz w:val="28"/>
          <w:szCs w:val="28"/>
          <w:u w:val="single"/>
        </w:rPr>
        <w:t>Слайд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читайте, что у вас получилось? (клик мышкой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ти: 1\19,  2\19, 4\19, 8 \19, 9\19, 10\19, 11\19, 14\19.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движени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: - Движение – это перемещение  ...   в пространств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мните. Это ключевое слово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математическая разминка – это движение мысли. 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Актуализация знаний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величины не используются  в задачах на движение? </w:t>
      </w:r>
      <w:r>
        <w:rPr>
          <w:sz w:val="28"/>
          <w:szCs w:val="28"/>
          <w:u w:val="single"/>
        </w:rPr>
        <w:t>Слайд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онны, центнеры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 каким признакам можно  разделить  данные  величины на груп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кор, время,  рас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у себя в тетрадях, дополните таблицу. (проверка по слайду) Слайд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скорость? Почему она измеряется в таких единицах?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Д. Скоростью называют расстояние, пройденное за единицу време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ие действия можно производить с величиной?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 - Измерять, сравнивать, складывать, вычитать, умножать, делит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ещё величины характеризуют процесс движения? </w:t>
      </w:r>
    </w:p>
    <w:p>
      <w:pPr>
        <w:pStyle w:val="Normal"/>
        <w:rPr/>
      </w:pPr>
      <w:r>
        <w:rPr>
          <w:sz w:val="28"/>
          <w:szCs w:val="28"/>
        </w:rPr>
        <w:t>Д: Расстояние,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буквами мы обозначаем скорость, время, расстояни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рите формулы (на партах, один у доски на магнитах)</w:t>
      </w:r>
    </w:p>
    <w:p>
      <w:pPr>
        <w:pStyle w:val="Normal"/>
        <w:rPr/>
      </w:pPr>
      <w:r>
        <w:rPr>
          <w:sz w:val="28"/>
          <w:szCs w:val="28"/>
        </w:rPr>
        <w:t>Проверка. Проговаривание форму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ка учебной задачи (слайды, чтение темы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 какой может быть скорость движения предметов в зависимости от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ения?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Д: - Скорость сближения, скорость удаления. </w:t>
      </w:r>
      <w:r>
        <w:rPr>
          <w:sz w:val="28"/>
          <w:szCs w:val="28"/>
          <w:u w:val="single"/>
        </w:rPr>
        <w:t>Слайд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мотрите на слайд, как движутся объекты, определите тему урока. Какие задачи мы сегодня будем решать?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: Задачи на встречное движение. </w:t>
      </w:r>
      <w:r>
        <w:rPr>
          <w:i/>
          <w:sz w:val="28"/>
          <w:szCs w:val="28"/>
          <w:u w:val="single"/>
        </w:rPr>
        <w:t>Слайд 7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ронтальная работа с проговариванием вопросов подводящего диалога вслух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задачу по рисунку. </w:t>
      </w:r>
      <w:r>
        <w:rPr>
          <w:sz w:val="28"/>
          <w:szCs w:val="28"/>
          <w:u w:val="single"/>
        </w:rPr>
        <w:t>Слайд 8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Из двух пунктов навстречу друг другу вышли два поезда.  Один двигался со скоростью 70 км\час, а другой 80 км\час. Время в пути 2 час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величины известны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Скорость и время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нет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Расстояние между пунктами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время для этих поездов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2 час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начит 2 часа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каждый был в пути   2 часа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мы решаем задачи на движение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чертеж, таблица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ертите чертеж.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ьте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-  Мы можем сразу ответить на вопрос задачи?  Почему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ожно ли узнать расстояние, которое прошел первый поезд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да, мы знаем скорость и врем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торой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тоже известно время и скорость поезда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ешение)  ( учащиеся выходят к доске, решают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 теперь мы можем узнать все расстояние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можем, сложить расстояния, которые прошли 2 поезда вместе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есть ли другой способ решения задачи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думаем, что да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по – другому  можно найти расстояние, более  коротким, рациональным способом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можно узнать скорость сближения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 это такое?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Д:  на сколько км они сближаются  за 1 час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сколько  км  каждый час сближаются поезда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на 150 км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ждый час расстояние между поездами будет увеличиваться или уменьшаться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уменьшатья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этот вариант решения задачи. Почему он более короткий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: выполняется меньше действий. (Один ученик объясняет у доски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прокомментирует ответ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у не понятно решение задачи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ы говорили о том, что в задачах на движение могут быть неизвестны разные величины.  Есть  задачи, которые  нельзя решить  первым способом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агаю посмотреть на экран.  Составьте задачу.  </w:t>
      </w:r>
      <w:r>
        <w:rPr>
          <w:sz w:val="28"/>
          <w:szCs w:val="28"/>
          <w:u w:val="single"/>
        </w:rPr>
        <w:t>Слайд 9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«Из двух сёл выехали одновременно навстречу друг другу трактор и повозка с сеном. Скорость трактора 9 км/ч, а скорость повозки 7 км/ч.  Расстояние между сёлами 30 км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йте вопрос? 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Д: Через какое время они встретились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нужно для решения задачи? Сделайте чертеж. Проверим. ( на слайде) Слайд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величина в задаче общ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 рас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сразу найти  время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нет, мы не знаем какое время двигался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найти в этой задаче внач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: скорость сбл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доске по действ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амостоятельно. Провер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айдём? Как найти время? (самост, проверка)</w:t>
      </w:r>
    </w:p>
    <w:p>
      <w:pPr>
        <w:pStyle w:val="Normal"/>
        <w:rPr/>
      </w:pPr>
      <w:r>
        <w:rPr>
          <w:sz w:val="28"/>
          <w:szCs w:val="28"/>
        </w:rPr>
        <w:t>Запись ответа (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минутк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bCs/>
          <w:color w:val="000080"/>
        </w:rPr>
        <w:t xml:space="preserve">  </w:t>
      </w:r>
      <w:r>
        <w:rPr>
          <w:bCs/>
          <w:color w:val="000000"/>
          <w:sz w:val="28"/>
          <w:szCs w:val="28"/>
        </w:rPr>
        <w:t>От зелёного причала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Оттолкнулся теплоход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аз, д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Он назад поплыл снач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аза, д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А потом поплыл вперёд.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аз, д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И поплыл, поплыл по речке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Набирая полный х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амостоятельная работа с самопроверкой       по эталону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  <w:u w:val="single"/>
        </w:rPr>
        <w:t>Слайд 10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ое реш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3  задачи. Они разные по сложности.  Выберите любую из них. Представьте  в виде   чертежа или таблицы.  Решите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Два мальчика плыли одновременно навстречу друг другу с двух концов бассейна со скоростью  20 м / мин. Через  сколько минут они встретятся, если длина бассейна 100 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вух причалов вышли одновременно навстречу друг другу 2 катера и встретились через 5 часов. Один катер шёл  со скоростью  29 км / ч,  а другой 35 км / ч. Каково расстояние между прич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двух городов вышли одновременно  навстречу друг другу два автобуса и встретились через 4 часа. Скорость одного 60 км/ч, а другого на 5 км больше. Найдите расстояние между гор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решал первую задачу?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 задач. ( на слайде) </w:t>
      </w:r>
      <w:r>
        <w:rPr>
          <w:sz w:val="28"/>
          <w:szCs w:val="28"/>
          <w:u w:val="single"/>
        </w:rPr>
        <w:t>Слайд 1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 движении  по дороге всем участникам движения надо быть очень внимательными. И сейчас я вам предлагаю задание, которое развивает внимание.   Найдите ошибки в решении примера. Решите правильно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4001 053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</w:t>
      </w:r>
      <w:r>
        <w:rPr/>
        <w:t>832 974</w:t>
      </w:r>
    </w:p>
    <w:p>
      <w:pPr>
        <w:pStyle w:val="Normal"/>
        <w:rPr/>
      </w:pPr>
      <w:r>
        <w:rPr/>
        <w:t>-----------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/>
        <w:t xml:space="preserve">3169 079       </w:t>
      </w:r>
      <w:r>
        <w:rPr>
          <w:sz w:val="28"/>
          <w:szCs w:val="28"/>
          <w:u w:val="single"/>
        </w:rPr>
        <w:t>Слайд 12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</w:rPr>
        <w:t xml:space="preserve">. </w:t>
      </w:r>
      <w:r>
        <w:rPr>
          <w:b/>
          <w:i/>
          <w:sz w:val="28"/>
          <w:szCs w:val="28"/>
        </w:rPr>
        <w:t xml:space="preserve">Рефлексия деятельности. </w:t>
      </w:r>
      <w:r>
        <w:rPr>
          <w:b/>
          <w:i/>
          <w:sz w:val="28"/>
          <w:szCs w:val="28"/>
          <w:u w:val="single"/>
        </w:rPr>
        <w:t>Слайд 13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ословицу. «Тише едешь, дальше буде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её?</w:t>
      </w:r>
    </w:p>
    <w:p>
      <w:pPr>
        <w:pStyle w:val="Normal"/>
        <w:rPr/>
      </w:pPr>
      <w:r>
        <w:rPr>
          <w:sz w:val="28"/>
          <w:szCs w:val="28"/>
        </w:rPr>
        <w:t>Д: если двигаться медленнее и с осторожностью, соблюдая правила, можно проехать без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с одинаковой скоростью перемещаются 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конечно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ите мне, распределите скорость движения. ( на слайде) </w:t>
      </w:r>
      <w:r>
        <w:rPr>
          <w:sz w:val="28"/>
          <w:szCs w:val="28"/>
          <w:u w:val="single"/>
        </w:rPr>
        <w:t>Слайд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иготовила для вас еще одно интересное задание. Это блиц, быстрый ответ на вопрос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вас на партах карточки с примерами, около каждого примера стоит номер. Задание, быстро решить прим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примерами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1047750" cy="5905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 : 200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00 : 200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20955</wp:posOffset>
                </wp:positionV>
                <wp:extent cx="1162050" cy="5905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 – 140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4 – 140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20955</wp:posOffset>
                </wp:positionV>
                <wp:extent cx="10477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 -  52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 -  52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20955</wp:posOffset>
                </wp:positionV>
                <wp:extent cx="10477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  : 9 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3  : 9 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3175</wp:posOffset>
                </wp:positionV>
                <wp:extent cx="1047750" cy="4762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8 : 2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8 : 2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175</wp:posOffset>
                </wp:positionV>
                <wp:extent cx="1047750" cy="4762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 - 150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50 - 150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3675</wp:posOffset>
                </wp:positionH>
                <wp:positionV relativeFrom="paragraph">
                  <wp:posOffset>3175</wp:posOffset>
                </wp:positionV>
                <wp:extent cx="10477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 - 184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0 - 184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3175</wp:posOffset>
                </wp:positionV>
                <wp:extent cx="1047750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 : 50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50 : 50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так, проверяем на таблице.  ( проверка по цепочке) </w:t>
      </w:r>
      <w:r>
        <w:rPr>
          <w:sz w:val="28"/>
          <w:szCs w:val="28"/>
          <w:u w:val="single"/>
        </w:rPr>
        <w:t>Слайд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цифра получ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лучилась цифра 5.</w:t>
      </w:r>
    </w:p>
    <w:p>
      <w:pPr>
        <w:pStyle w:val="Normal"/>
        <w:rPr/>
      </w:pPr>
      <w:r>
        <w:rPr>
          <w:sz w:val="28"/>
          <w:szCs w:val="28"/>
        </w:rPr>
        <w:t>- В будущем мы все должны научиться решать задачи на движение только на 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Домашнее задание. </w:t>
      </w:r>
      <w:r>
        <w:rPr>
          <w:b/>
          <w:i/>
          <w:sz w:val="28"/>
          <w:szCs w:val="28"/>
          <w:u w:val="single"/>
        </w:rPr>
        <w:t>Слайд 16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Итоговая рефлексия. </w:t>
      </w:r>
      <w:r>
        <w:rPr>
          <w:b/>
          <w:i/>
          <w:sz w:val="28"/>
          <w:szCs w:val="28"/>
          <w:u w:val="single"/>
        </w:rPr>
        <w:t>Слайд 17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Какие виды работ выполняли на уро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Какое задание было для вас интересны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ужно ли быть внимательными при движении на дорогах и почему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Пригодятся ли вам  знания на расчёт пути, времени и скорости в жизн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за урок! </w:t>
      </w:r>
      <w:r>
        <w:rPr>
          <w:sz w:val="28"/>
          <w:szCs w:val="28"/>
          <w:u w:val="single"/>
        </w:rPr>
        <w:t>Слайд 18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>1. Я иду на урок в начальную школу: Математика. Книга 2: Книга для учителя.- М.: Издательство «Первое сентября», 2000г.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i/>
        <w:b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лит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28:00Z</dcterms:created>
  <dc:creator>Татьяна Николаевна</dc:creator>
  <dc:description/>
  <cp:keywords/>
  <dc:language>en-US</dc:language>
  <cp:lastModifiedBy>Admin</cp:lastModifiedBy>
  <cp:lastPrinted>2009-02-25T21:52:00Z</cp:lastPrinted>
  <dcterms:modified xsi:type="dcterms:W3CDTF">2017-02-20T13:29:00Z</dcterms:modified>
  <cp:revision>4</cp:revision>
  <dc:subject/>
  <dc:title>Открытый урок на тему «Встречное движение»</dc:title>
</cp:coreProperties>
</file>