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Проектная задача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1 слайд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те стихотворение поэта Валентина Бересто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маленьких учени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художник Токмаков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кто умеет рисовать?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поднялось – не сосчитат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ые классы. Токма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спросил учеников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, кто умеет рисовать?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поднялось примерно пят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ом классе Токма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спросил учеников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кто ж умеет рисовать?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поднятых и не видат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, ребята, в самом дел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рисовать умел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лнце на листах смеялось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всё это подевалось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современного учителя есть множество возможностей для того, чтобы избежать столь печального развития событий. Один из эффективных способов формирования самостоятельности и развития познавательных умений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итата 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слай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существует сколько-нибудь достоверных тестов на одарённость, кроме тех, которые проявляются 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зульта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ктивного участия хотя бы в самой маленькой поисковой исследовательской работе.</w:t>
      </w:r>
    </w:p>
    <w:p>
      <w:pPr>
        <w:pStyle w:val="Normal"/>
        <w:tabs>
          <w:tab w:val="clear" w:pos="708"/>
          <w:tab w:val="left" w:pos="4780" w:leader="none"/>
        </w:tabs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Н. Колмогоров</w:t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е задачи – одна из форм организации учебного процесса при реализации ФГОС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В прошлом году на Метод Объединении учителей начальных классов мы рассмотрели вопрос  о решении проектной задачи  на уроке, по введению этих уроков в календарно</w:t>
      </w:r>
      <w:r>
        <w:rPr>
          <w:bCs/>
          <w:sz w:val="28"/>
          <w:szCs w:val="28"/>
          <w:u w:val="single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тематическое планирование. С</w:t>
      </w:r>
      <w:r>
        <w:rPr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введением ФГОС у нас появилась возможность </w:t>
      </w:r>
      <w:r>
        <w:rPr>
          <w:bCs/>
          <w:sz w:val="28"/>
          <w:szCs w:val="28"/>
          <w:u w:val="single"/>
        </w:rPr>
        <w:t xml:space="preserve">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учени</w:t>
      </w:r>
      <w:r>
        <w:rPr>
          <w:bCs/>
          <w:sz w:val="28"/>
          <w:szCs w:val="28"/>
          <w:u w:val="single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решению проектной задачи мы можем реализовать эти часы во внеурочной деятельности.</w:t>
      </w:r>
      <w:r>
        <w:rPr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Каждому учителю выделили 1 час, который называется проектная деятельность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следнее время в образовательном сообществе обсуждаются результаты международного исследования. Одна из претензий к нашим школьникам – неумение пользоваться арсеналом разных средств в новой, незнакомой, нестандартной ситуации. Эту проблему в начальной школе пытаются решать через организацию проектной деятельности с младшими школьникам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 точки зрения учёных,  для младших школьников проектная деятельность не соответствует возрастным возможностям. Переносить способы работы из основной школы в начальную неэффективно и, как правило, вредн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3 слайд)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м отличается проект от проектной задач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u w:val="single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  <w:t xml:space="preserve"> -  нет определённых заданий, материалов, действий, проектировщики сами определяют весь набор необходимых средст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u w:val="single"/>
          <w:lang w:eastAsia="ru-RU"/>
        </w:rPr>
        <w:t>Проектная задача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  <w:t xml:space="preserve"> – проектировщикам предлагаются все необходимые средства и материалы в  виде набора (системы) заданий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образом проектной деятельности основной школы у младших школьников могут стать проектные задач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4 слайд)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адача - эт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ложный вопрос, проблема, требующая исследования и разрешен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5 слайд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разовательной практике развивающего обучения до сих пор использовались в основном два типа задач: конкретно-практическая и учебная. Кратко дадим характеристику этим типам задач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6 слайд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ебная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а на нахождение общих способов решения большого круга частных задач, требующих детального анализа и теоретического (содержательного) обобщ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задача – всег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нее подобных задач дети не решали, и поэтому «сходу» она не может быть решена учащимися. Это –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иско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а. Именно в ходе организации поиска через определенное время дети смогут решить такую задачу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nsc.1september.ru/2007/06/8.htm" \l "2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vertAlign w:val="superscript"/>
          <w:lang w:eastAsia="ru-RU"/>
        </w:rPr>
        <w:t>1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7 слайд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Конкретно-практическая зада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на на применение (отработку) уже освоенных способов действий (знаний, умений) в известной школьникам ситуации, как правило, внутри конкретного учебного предмета. Итогом решения такого типа задач является правильное использование знаний, умений и навыков учащихся (правильный ответ). В отдельных случаях конкретно-практическая задача может быть использована для выявления границ применения освоенного способа действия и тем самым становится условием для постановки новой учебной задачи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8 слайд)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Творческая (олимпиадная) задача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, кото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меет готового формального способа решени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9 слай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исленные типы задач   не позволяют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ить самостоятельному выбору способа решения задачи…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получение принципиально нового «продукта»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о мотивировать поиск решения задачи в малой группе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ть возможности детей действовать в незнакомой, нестандартной ситуации…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ть разные «стратегии» решения задачи с получением «веера» возможных результат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1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10 слайд)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дея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ных задач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ается в том, что, решая их, младший школьник фактически осваивает основы способа проектирования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слайд11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оектная задач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ентирована на применение учащимися целого ряда способов действия, средств и приемов не в стандартной (учебной) форме, а в ситуациях, по форме и содержанию приближенных к реальным. На такой задаче нет «этикетки» с указанием того, к какой теме, к какому учебному предмету она относится. Итогом решения такой задачи всегда является реальный продукт (текст, схема или макет прибора, результат анализа ситуации, представленный в виде таблиц, диаграмм, графиков), созданный детьм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здание  ситуации, в которой не должна быть напрямую поставлена задача;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дача должна быть сформулирована самими  детьми по результатам разбора проблемной ситуации;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блемная ситуация должна быть такой, чтобы путей её преодоления, а следовательно, возможных вариантов конечного «продукта» было несколько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естом «сборки продукта», оформления итогового результата является итоговое зад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12слайд)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оектная задача носит групповой характер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ная задача содержит набор (или систему) действий (заданий), которые должны быть выполнены группой детей. Количество заданий в проектной задаче – это количество действий, которые необходимо совершить, чтобы задача была решена. Решение проектной задачи требует коллективно-распределительной деятельности учащихся – работы в малых группах. При этом проявляются умения (или неумения) : планировать ход решения задачи распределять работу между членами группы осуществлять взаимопомощь и взаимоконтро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13слайд)</w:t>
      </w:r>
      <w:r>
        <w:rPr>
          <w:rFonts w:eastAsia="Times New Roman" w:cs="Lucida Sans Unicode" w:ascii="Arial Black" w:hAnsi="Arial Black"/>
          <w:b/>
          <w:bCs/>
          <w:i/>
          <w:iCs/>
          <w:color w:val="0099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едагогические эффекты, в ходе решения проектны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зможность организации сотрудничества между детьми при решении проект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учение способу проектирования через специально разработанные за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зможность «переноса» известных способов действия в  модельную ситуацию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(14слайд) 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Этапы решения ПЗ(проектной задачи):</w:t>
      </w:r>
      <w:r>
        <w:rPr>
          <w:rFonts w:eastAsia="Lucida Sans Unicode" w:cs="Lucida Sans Unicode" w:ascii="Gill Sans MT" w:hAnsi="Gill Sans MT"/>
          <w:b/>
          <w:bCs/>
          <w:color w:val="990033"/>
          <w:kern w:val="2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</w:rPr>
        <w:t xml:space="preserve">Анализ ситуаци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</w:rPr>
        <w:t>Переформулирование её в проблем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Установление приоритетов це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Формулирование принципов отбора цел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Постановка(принятие) цели действ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Поиск средств - перевод проблемы в задач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Выбор средств решения зада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Решение зада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Анализ полученного результата соотнесение его с пробле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  <w:t>Представление окружающим полученного результата (продукта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5 слай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ные задачи бывают предметные,  межпредметные, разновозрастные и одновозра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6 слайд) Основная педагогическая цель проектных задач в 1-3 класс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пособствовать формированию разных способов учебного сотрудничества. Возможность наблюдать за способами работы, как отдельных учащихся, так и целой группы школьнико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учителем всех экспертных листов после решения проектной задачи дает полную картину того, как строили свою работу школьники на всех этапах решения. Таким образом, постоянный сбор и анализ данных экспертизы позволяют учителю вести мониторинг формирования учебного сотрудничества в классе и вводить коррективы в свои педагогические действия. Для становления учебного сотрудничества в классе существенное значение имеют публичные выступления экспертов, в которых отмечаются как положительные, так и отрицательные примеры работы групп школьников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17 слайд)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4-5 классах</w:t>
      </w:r>
      <w:r>
        <w:rPr>
          <w:rFonts w:eastAsia="Times New Roman" w:cs="Lucida Sans Unicode" w:ascii="Gill Sans MT" w:hAnsi="Gill Sans MT"/>
          <w:color w:val="0000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ю становится выявление у школьников способности к переносу известных способов действий в новую для них квазиреальну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одельную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итуацию;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щиеся, пользуясь описанием проблемной ситуации, должны сами сформулировать стоящую перед ними задач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решение проектных задач способствует воспитанию чувства ответственности, формированию умений общаться, договариваться, чутко относиться к сверстникам. Проектные задачи, встраиваясь в учебную деятельность, кардинально меняют практически все составные части образовательного процесса: систему оценивания, тип отношений школьников друг с другом и с педагогами, отбор учебного содержания, и т. д. Особое место проектные задачи должны занять на переходе из начальной школы в основную школу, т. е. в 5 классе, как необходимое условие плавного перехода к проектным формам учебной деятельности в подростковой школе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урочная деятельность для младших школьников </w:t>
      </w:r>
      <w:r>
        <w:rPr>
          <w:rFonts w:cs="Times New Roman" w:ascii="Times New Roman" w:hAnsi="Times New Roman"/>
          <w:sz w:val="28"/>
          <w:szCs w:val="28"/>
        </w:rPr>
        <w:t>– это способ научиться тому, чему не может научить обычный урок, это ориентация в реальном мире, проба себя, поиск с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18 слайд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ё выступление хочу закончить сло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гот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о, что дети могут сделать вместе сегодня, завтра каждый из них сможет сделать самостоятельно. Л. Выготский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ill Sans M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2:00Z</dcterms:created>
  <dc:creator>Адрей</dc:creator>
  <dc:description/>
  <cp:keywords/>
  <dc:language>en-US</dc:language>
  <cp:lastModifiedBy>cabinet308</cp:lastModifiedBy>
  <cp:lastPrinted>2014-01-27T08:46:00Z</cp:lastPrinted>
  <dcterms:modified xsi:type="dcterms:W3CDTF">2014-01-27T05:47:00Z</dcterms:modified>
  <cp:revision>11</cp:revision>
  <dc:subject/>
  <dc:title/>
</cp:coreProperties>
</file>