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туп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ЕМСТВЕННОСТЬ-это двухсторонний процесс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 одной стороны- начальная ступень, которая формирует те знания, умения и навыки, которые необходимы для дальнейшего обучения в основной школ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 другой стороны- основная школа, которая развивает (а не игнорирует накопленный в начальной школе потенциал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1</w:t>
      </w:r>
      <w:r>
        <w:rPr>
          <w:b/>
          <w:bCs/>
          <w:sz w:val="28"/>
          <w:szCs w:val="28"/>
        </w:rPr>
        <w:t xml:space="preserve">   КАК МЫ УЧИМ  НАШИХ ДЕТЕЙ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Слайд 2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Чтобы в современной жизни  быть </w:t>
      </w:r>
      <w:r>
        <w:rPr>
          <w:b/>
          <w:bCs/>
          <w:sz w:val="28"/>
          <w:szCs w:val="28"/>
        </w:rPr>
        <w:t>успешным,</w:t>
      </w:r>
      <w:r>
        <w:rPr>
          <w:bCs/>
          <w:sz w:val="28"/>
          <w:szCs w:val="28"/>
        </w:rPr>
        <w:t xml:space="preserve"> выпускник должен научитьс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цель и добиваться е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аться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аптироваться к ситуации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ться в мир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тоятельно добывать и применять зн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отиться о других, быть нравственным человеком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хранить здоровь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помним, когда мы учились, главной задачей школы считалось…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АТЬ ХОРОШИЕ, ПРОЧНЫЕ ЗНАНИЯ! </w:t>
      </w:r>
      <w:r>
        <w:rPr>
          <w:sz w:val="28"/>
          <w:szCs w:val="28"/>
        </w:rPr>
        <w:t xml:space="preserve">Но нам после школы приходилось часто слышать: </w:t>
      </w:r>
      <w:r>
        <w:rPr>
          <w:b/>
          <w:bCs/>
          <w:sz w:val="28"/>
          <w:szCs w:val="28"/>
        </w:rPr>
        <w:t>«Забудьте то, чему вас учили в школе!»  «Школа учит не тому, что нужно в жизни!»</w:t>
      </w:r>
      <w:r>
        <w:rPr>
          <w:sz w:val="28"/>
          <w:szCs w:val="28"/>
        </w:rPr>
        <w:t xml:space="preserve">  В ответ мы говорили:</w:t>
      </w:r>
      <w:r>
        <w:rPr>
          <w:rFonts w:cs="Arial" w:ascii="Arial" w:hAnsi="Arial"/>
          <w:b/>
          <w:bCs/>
          <w:color w:val="FF0000"/>
          <w:sz w:val="48"/>
          <w:szCs w:val="48"/>
        </w:rPr>
        <w:t xml:space="preserve"> </w:t>
      </w:r>
      <w:r>
        <w:rPr>
          <w:b/>
          <w:bCs/>
          <w:sz w:val="28"/>
          <w:szCs w:val="28"/>
        </w:rPr>
        <w:t>«А этого мы не проходили...» В информационном обществе главными стали не знания, а умения ими пользоваться</w:t>
      </w:r>
      <w:r>
        <w:rPr>
          <w:b/>
          <w:bCs/>
          <w:i/>
          <w:sz w:val="28"/>
          <w:szCs w:val="28"/>
        </w:rPr>
        <w:t>!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Слайд 4</w:t>
      </w:r>
      <w:r>
        <w:rPr>
          <w:b/>
          <w:bCs/>
          <w:sz w:val="28"/>
          <w:szCs w:val="28"/>
        </w:rPr>
        <w:t xml:space="preserve"> Так учили н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Учитель проверяет Д/з. Ученик «выучил – пересказал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читель объявляет новую т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Учитель объясняет новую тему («сиди и слушай!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Учитель  проверяет,  как поняли «повтори!»)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color w:val="0000FF"/>
          <w:sz w:val="48"/>
          <w:szCs w:val="48"/>
        </w:rPr>
        <w:t xml:space="preserve"> </w:t>
      </w:r>
      <w:r>
        <w:rPr>
          <w:b/>
          <w:bCs/>
          <w:sz w:val="28"/>
          <w:szCs w:val="28"/>
        </w:rPr>
        <w:t xml:space="preserve">Не заставляйте ребенка заучивать учебник и искать готовые ответы!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  учатся наши д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Учитель создает ситуацию. Ученики называют тему, вопро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Ученики сами вспоминают знания, которые пригодя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Ученики сами открывают новые знания (в диалоге с учителем, в учебник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Ученики делают вывод по теме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кст нужно понять и уметь использовать!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Слайд 5 Так учили н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спешный ученик тот – кто читает весь учебник и выполняет все задания – «от корки до корки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 требуйте, чтобы ребенок читал и выполнял все, что есть в учебнике!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  учатся наши д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я и тексты в учебнике даны с избытком – для выб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нтрольных спрашивается только малая часть того, что есть в учебник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ужно учиться выбирать главное и интересное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6 Так учили на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учебнике всегда есть один правильный ответ!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чебнике излагается одна «правильная» точка зрения. </w:t>
      </w:r>
      <w:r>
        <w:rPr>
          <w:b/>
          <w:bCs/>
          <w:sz w:val="28"/>
          <w:szCs w:val="28"/>
        </w:rPr>
        <w:t xml:space="preserve">Нельзя останавливать ребенка словами: «Мал еще, взрослые лучше знают!»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  учатся наши де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асто в учебнике нет готового ответа, его надо создать самим, опираясь на текст. Почти на любой творческий вопрос может быть несколько правильных ответов.</w:t>
      </w:r>
      <w:r>
        <w:rPr>
          <w:b/>
          <w:bCs/>
          <w:sz w:val="28"/>
          <w:szCs w:val="28"/>
        </w:rPr>
        <w:t xml:space="preserve">Поддержите ребенка, если он высказывает и аргументирует свою точку зрения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Слайд 7 Так учили на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Если не успел что-то сделать на уроке – дома с родителями разберешься».</w:t>
      </w:r>
      <w:r>
        <w:rPr>
          <w:rFonts w:cs="Arial" w:ascii="Arial" w:hAnsi="Arial"/>
          <w:b/>
          <w:bCs/>
          <w:color w:val="0000FF"/>
          <w:sz w:val="48"/>
          <w:szCs w:val="48"/>
        </w:rPr>
        <w:t xml:space="preserve"> </w:t>
      </w:r>
      <w:r>
        <w:rPr>
          <w:b/>
          <w:bCs/>
          <w:sz w:val="28"/>
          <w:szCs w:val="28"/>
        </w:rPr>
        <w:t xml:space="preserve">Не надо делать за ребенка домашнее задание и другие дела, которые он может сделать сам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 будут учиться наши де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машнее задание – это способ развития самостоятельности.</w:t>
      </w:r>
      <w:r>
        <w:rPr>
          <w:rFonts w:cs="Arial" w:ascii="Arial" w:hAnsi="Arial"/>
          <w:b/>
          <w:bCs/>
          <w:color w:val="0000FF"/>
          <w:sz w:val="48"/>
          <w:szCs w:val="48"/>
        </w:rPr>
        <w:t xml:space="preserve"> </w:t>
      </w:r>
      <w:r>
        <w:rPr>
          <w:b/>
          <w:bCs/>
          <w:sz w:val="28"/>
          <w:szCs w:val="28"/>
        </w:rPr>
        <w:t xml:space="preserve">Поддержите стремление ребенка быть самостоятельным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48"/>
          <w:szCs w:val="48"/>
        </w:rPr>
      </w:pPr>
      <w:r>
        <w:rPr>
          <w:b/>
          <w:bCs/>
          <w:sz w:val="28"/>
          <w:szCs w:val="28"/>
          <w:u w:val="single"/>
        </w:rPr>
        <w:t>Слайд 8 Так учили нас</w:t>
      </w:r>
      <w:r>
        <w:rPr>
          <w:rFonts w:cs="Arial" w:ascii="Arial" w:hAnsi="Arial"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спехах ребенка судят по отметкам, которые поставил учитель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се делятся на  отличников, хорошистов, троечников и двоечников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color w:val="0000FF"/>
          <w:sz w:val="48"/>
          <w:szCs w:val="48"/>
        </w:rPr>
        <w:t xml:space="preserve"> </w:t>
      </w:r>
      <w:r>
        <w:rPr>
          <w:b/>
          <w:bCs/>
          <w:sz w:val="28"/>
          <w:szCs w:val="28"/>
        </w:rPr>
        <w:t>Не судите об успехах ребенка по одним отметка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  учатся наши дет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может быть и без отметки (без «5»,«4»,«3»,«2»)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будут оценивать себя сами! Каждый может быть лучшим в чем-то своем! </w:t>
      </w:r>
      <w:r>
        <w:rPr>
          <w:b/>
          <w:bCs/>
          <w:sz w:val="28"/>
          <w:szCs w:val="28"/>
        </w:rPr>
        <w:t xml:space="preserve">Поддержите любой успех ребенка, его продвижение к лучшему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9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ежде всего, я как учитель  в образовательном процессе на своих уроках, работая в соответствии с требованиями ФГОС,  реализую ряд важных условий: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здаю на своих уроках атмосферу доброжелательности, искрен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ю свои взаимоотношения с обучающимися с учетом их индивидуаль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ю постепенный переход от коллективных форм учебной работы к ее индивидуальным формам, опирающимся на самостоятельную работу учащихся с различными источниками информ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 навыки самоконтроля и самооцен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 обучающимся возможность свободного выбора способов и источников информации, обучаю умению работать с ними, использовать их для решения самостоятельно поставленных, личностно-значимых учебных зада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ля активизации познавательного процесса стараюсь использовать разнообразные формы работы: индивидуальную, групповую, фронтальную, игровые технологии, стараюсь осуществлять дифференциацию подходов, учитывающих индивидуальные особенности развития учащихся, стараюсь создать ситуацию успеха. При подборе заданий стараюсь учитывать принципы доступности и наглядности, занимательности и состязательности , содержащие сведения и факты, выходящие за рамки учебных программ. Одним из эффективных средств, способствующих познавательной мотивации, а также формированию универсальных учебных действий является создание проблемной ситуации. </w:t>
      </w:r>
      <w:r>
        <w:rPr>
          <w:b/>
          <w:bCs/>
          <w:sz w:val="28"/>
          <w:szCs w:val="28"/>
        </w:rPr>
        <w:t>Приведу несколько пример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1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№1 Подчеркни буквы мягких согласных звук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, отец, сыночек, жизнь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ое задание способствует развитию регулятивных УУД-умение контролировать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№2  Прочитай транскрипции. Запиши слова данного задания буквам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[йама]     [малако]     </w:t>
      </w:r>
      <w:r>
        <w:rPr>
          <w:b/>
          <w:bCs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выполнении данного задания развиваются регулятивные УУД: умение контролировать и корректировать запись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№3 Спиши предложение, исправляя ошибку. 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хожие ропко  ступают по скольским дорошка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выполнении данного задания развиваются регулятивные УУД: умение контролировать и корректировать запись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2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Деятельностный подход </w:t>
      </w:r>
      <w:r>
        <w:rPr>
          <w:b/>
          <w:bCs/>
          <w:sz w:val="28"/>
          <w:szCs w:val="28"/>
        </w:rPr>
        <w:t>- обуславливает включение учащихся в активную деятельность: практическую, исследовательскую, проектну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3-14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Информационный подход</w:t>
      </w:r>
      <w:r>
        <w:rPr>
          <w:b/>
          <w:bCs/>
          <w:sz w:val="28"/>
          <w:szCs w:val="28"/>
        </w:rPr>
        <w:t xml:space="preserve">  - направлен на формирование основ информационной грамотности учащихся (добывание и сбор информации из различных источников, выделение  необходимой и существенной информации (работа со словарём. С таблицами , с диаграммами, со схемами)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15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Работа в паре</w:t>
        <w:br/>
      </w:r>
      <w:r>
        <w:rPr>
          <w:b/>
          <w:bCs/>
          <w:sz w:val="28"/>
          <w:szCs w:val="28"/>
          <w:u w:val="single"/>
        </w:rPr>
        <w:t>это задание ориентирует на использование групповых форм обучения, обучающиеся приобретают коммуникативные навыки,«учатся обучая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6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Формирование УУД я начинаю уже на организационном этапе урока. </w:t>
        <w:br/>
        <w:t xml:space="preserve">Уже в процессе проверки правильности расположения учебников и школьных принадлежностей, у обучающихся формируются </w:t>
      </w:r>
      <w:r>
        <w:rPr>
          <w:bCs/>
          <w:sz w:val="28"/>
          <w:szCs w:val="28"/>
          <w:u w:val="single"/>
        </w:rPr>
        <w:t>регулятивные УУД</w:t>
      </w:r>
      <w:r>
        <w:rPr>
          <w:bCs/>
          <w:sz w:val="28"/>
          <w:szCs w:val="28"/>
        </w:rPr>
        <w:t>, такие как осуществление контроля, умение прогнозировать; </w:t>
        <w:br/>
      </w:r>
      <w:r>
        <w:rPr>
          <w:bCs/>
          <w:sz w:val="28"/>
          <w:szCs w:val="28"/>
          <w:u w:val="single"/>
        </w:rPr>
        <w:t>коммуникативные УУД</w:t>
      </w:r>
      <w:r>
        <w:rPr>
          <w:bCs/>
          <w:sz w:val="28"/>
          <w:szCs w:val="28"/>
        </w:rPr>
        <w:t xml:space="preserve">: слушать и слышать собеседника, достаточно полно и точно выражать свои мысли. Урок я начинаю с психологического настроя, что способствует формированию </w:t>
      </w:r>
      <w:r>
        <w:rPr>
          <w:bCs/>
          <w:sz w:val="28"/>
          <w:szCs w:val="28"/>
          <w:u w:val="single"/>
        </w:rPr>
        <w:t>личностных УУД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7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воение детьми понятий на другом качественном уровне: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  <w:u w:val="single"/>
        </w:rPr>
        <w:t>было</w:t>
      </w:r>
      <w:r>
        <w:rPr>
          <w:bCs/>
          <w:sz w:val="28"/>
          <w:szCs w:val="28"/>
        </w:rPr>
        <w:t>: я выучил и поэтому знаю;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  <w:u w:val="single"/>
        </w:rPr>
        <w:t>стало</w:t>
      </w:r>
      <w:r>
        <w:rPr>
          <w:bCs/>
          <w:sz w:val="28"/>
          <w:szCs w:val="28"/>
        </w:rPr>
        <w:t>: я знаю не все, но я знаю, как это можно вычислить                    или где это можно узнать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8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ЧЕМ ЗАКЛЮЧАЕТСЯ СОБЕННОСТЬ ОБУЧЕНИЯ ПО НОВЫМ СТАНДАРТАМ 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  <w:sz w:val="28"/>
          <w:szCs w:val="28"/>
        </w:rPr>
        <w:t xml:space="preserve">На уроке должны преобладать такие действия, как: </w:t>
      </w:r>
      <w:r>
        <w:rPr>
          <w:bCs/>
          <w:iCs/>
          <w:sz w:val="28"/>
          <w:szCs w:val="28"/>
        </w:rPr>
        <w:t xml:space="preserve">поиск, исследование, проектная деятельность, работа со знаково-символическими средств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  <w:sz w:val="28"/>
          <w:szCs w:val="28"/>
        </w:rPr>
        <w:t xml:space="preserve">Знание дается не в готовом виде, а </w:t>
      </w:r>
      <w:r>
        <w:rPr>
          <w:bCs/>
          <w:iCs/>
          <w:sz w:val="28"/>
          <w:szCs w:val="28"/>
        </w:rPr>
        <w:t>ребенок</w:t>
      </w:r>
      <w:r>
        <w:rPr>
          <w:bCs/>
          <w:sz w:val="28"/>
          <w:szCs w:val="28"/>
        </w:rPr>
        <w:t xml:space="preserve">  под руководством учителя </w:t>
      </w:r>
      <w:r>
        <w:rPr>
          <w:bCs/>
          <w:iCs/>
          <w:sz w:val="28"/>
          <w:szCs w:val="28"/>
        </w:rPr>
        <w:t xml:space="preserve">конструирует свое знание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 xml:space="preserve">Слайд </w:t>
      </w:r>
      <w:r>
        <w:rPr>
          <w:bCs/>
          <w:sz w:val="28"/>
          <w:szCs w:val="28"/>
          <w:u w:val="single"/>
        </w:rPr>
        <w:t xml:space="preserve">19 </w:t>
      </w:r>
      <w:r>
        <w:rPr>
          <w:b/>
          <w:bCs/>
          <w:sz w:val="28"/>
          <w:szCs w:val="28"/>
          <w:u w:val="single"/>
        </w:rPr>
        <w:t>Я считаю, что обучающиеся моего класса соответствуют этому портрету выпускника начальных классов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А учителям 5-ых классов хотелось бы рекомендовать начинать работу по преемственности с 4-ых классов (второе полугодие), а также</w:t>
      </w:r>
      <w:r>
        <w:rPr>
          <w:bCs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Cs/>
          <w:sz w:val="28"/>
          <w:szCs w:val="28"/>
        </w:rPr>
        <w:t>Знать программу, по которой работает учитель начальных классов и желательно продолжать работу по этой программе и в основной школе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ится с возрастными особенностями мл. школьников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ться с системой работы учителя начальных классов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рно выставлять отметки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омашнее задание задавать вовремя, с объяснением, в соответствии с объёмом классной работы так как это делают учителя начальных классов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Слайд 2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 Осуществлять контроль за дисциплиной обучающихся: своевременно отмечать пропуски в журнале, доводить до сведения родителей опоздания и пропуски занятий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7. Разнообразить методы организации учебной деятельности обучающихся на урок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Шире использовать дидактический материал, наглядные пособия, интерактивную доску, опорные таблицы, алгоритмы для лучшего усвоения  учебного материала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9. Ознакомится с характеристикой классного коллектива заблаговременн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0. Поддерживать тесную связь учителям предметникам с учителями начальных классов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1. Вселять в каждого ученика уверенность в преодоление трудностей, всячески повышать социальный статус ребёнка и семьи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Слайд 21  В заключении  приведу слова Дмитрия Медведев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«От того, как будет устроена школьная действительность, какой будет система отношений школы и общества, насколько интеллектуальным и современным мы сможем сделать общее образование, зависит благосостояние… всех будущих поколений.  Именно поэтому инициатива «Наша новая школа» должна стать делом всего нашего общества и всех нас.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Д.А.Медведев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  <w:u w:val="single"/>
        </w:rPr>
        <w:t>Слайд 22</w:t>
      </w:r>
      <w:r>
        <w:rPr>
          <w:rFonts w:cs="Calibri" w:ascii="Calibri" w:hAnsi="Calibri"/>
          <w:b/>
          <w:bCs/>
          <w:color w:val="632523"/>
          <w:sz w:val="96"/>
          <w:szCs w:val="96"/>
        </w:rPr>
        <w:t xml:space="preserve"> </w:t>
      </w:r>
      <w:r>
        <w:rPr>
          <w:bCs/>
          <w:sz w:val="28"/>
          <w:szCs w:val="28"/>
        </w:rPr>
        <w:t>СПАСИБО ЗА  ВНИМАНИЕ!</w:t>
      </w:r>
    </w:p>
    <w:p>
      <w:pPr>
        <w:pStyle w:val="Normal"/>
        <w:spacing w:lineRule="auto" w:line="36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4:23:00Z</dcterms:created>
  <dc:creator>Виктория</dc:creator>
  <dc:description/>
  <cp:keywords/>
  <dc:language>en-US</dc:language>
  <cp:lastModifiedBy>cabinet308</cp:lastModifiedBy>
  <cp:lastPrinted>2015-05-18T09:35:00Z</cp:lastPrinted>
  <dcterms:modified xsi:type="dcterms:W3CDTF">2015-05-18T05:36:00Z</dcterms:modified>
  <cp:revision>5</cp:revision>
  <dc:subject/>
  <dc:title>Выступление</dc:title>
</cp:coreProperties>
</file>