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 детский сад комбинированного вида № 24 ст. Старотитаровской муниципального образования Темрюкский рай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Д ХУДОЖЕСТВЕННОГО ТВОРЧЕСТВ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РИСОВАНИЕ НА ТЕМУ «ЗЕРНЫШКИ ДЛЯ ПЕТУШ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(для детей среднего дошкольного возраст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ставила воспита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ласенко Ольга Никола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т. Старотитаровск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Д ХУДОЖЕСТВЕННОГО ТВОРЧЕСТВ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ИСОВАНИЕ: НА ТЕМУ «ЗЕРНЫШКИ ДЛЯ ПЕТ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редний дошкольный возра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 «Познание», «Коммуникация», «Художественное творчество», «Художественная литерату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детей познавательную, коммуникативную культуру; умение вести разговор на заданную тему, выполнять творческую работу с дет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. </w:t>
      </w:r>
      <w:r>
        <w:rPr>
          <w:rFonts w:cs="Times New Roman" w:ascii="Times New Roman" w:hAnsi="Times New Roman"/>
          <w:sz w:val="28"/>
          <w:szCs w:val="28"/>
        </w:rPr>
        <w:t>Закрепить представление детей о домашней птице (петух), напомнить содержание русской народной песенки, учить рисовать пальцами рук, ритмично наносить отпечаток на бума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. </w:t>
      </w:r>
      <w:r>
        <w:rPr>
          <w:rFonts w:cs="Times New Roman" w:ascii="Times New Roman" w:hAnsi="Times New Roman"/>
          <w:sz w:val="28"/>
          <w:szCs w:val="28"/>
        </w:rPr>
        <w:t>Развивать интерес к изобразительной деятельности; внимание, речь, умение отвечать на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. </w:t>
      </w:r>
      <w:r>
        <w:rPr>
          <w:rFonts w:cs="Times New Roman" w:ascii="Times New Roman" w:hAnsi="Times New Roman"/>
          <w:sz w:val="28"/>
          <w:szCs w:val="28"/>
        </w:rPr>
        <w:t>Воспитывать у детей отзывчивость и доброту, желание помочь игровому персонажу (петуш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.  </w:t>
      </w:r>
      <w:r>
        <w:rPr>
          <w:rFonts w:cs="Times New Roman" w:ascii="Times New Roman" w:hAnsi="Times New Roman"/>
          <w:sz w:val="28"/>
          <w:szCs w:val="28"/>
        </w:rPr>
        <w:t>Обогащать словарный запас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 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нижных иллюстраций к сказкам о петуш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учивание потешек и стих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сказки  про Петю – пету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картины из серии «домашние птиц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38350" cy="18376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мотивац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  Р</w:t>
      </w:r>
      <w:r>
        <w:rPr>
          <w:rFonts w:cs="Times New Roman" w:ascii="Times New Roman" w:hAnsi="Times New Roman"/>
          <w:sz w:val="28"/>
          <w:szCs w:val="28"/>
        </w:rPr>
        <w:t xml:space="preserve">ебята, давайте, я вам почитаю сказку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Петю - петушк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– был Петя петушок. Масляна головушка, шелкова бородушка, шпоры на ножк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ой голосок у него был! Чистый, звонкий, громкий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лся как – то утром петушок. Раньше всех. Выглянул в окошко, темно, все спят. И солнышко еще спит «Не порядок!» - думает Петя – петуш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чил Петя на забор, да как закричит: «Ку-ка-ре-ку!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ко, громко! Звонко, звонко! Солнышко его услышало, проснулось,  глазки открыло: «спасибо, Петя, что разбудил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 солнышко, - заспалось я  что-то». Взошло солнышко на небо. День начался. Всё потихоньку просыпаться стали. Спасибо Пете-петуш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1570" cy="21913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авайте мы с вами позовем Петю, вы уже позавтракали, а петушок ещё н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любит петушок, чем его можно покормить?  (Ответы детей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, вы правы, петушок очень любит зёрнышки. У  меня есть немного пшена (дети рассматривают пшено). Зёрнышки жёлтого цвета, но его слишком мало, он не наестся. Что же можно сделать? (Выслушиваются предложения детей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ёрнышки можно нарисова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исовать мы будем пальчиками ру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бы лучше рисовать, надо с пальчиками поиграт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ёрнышки мы соберё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ку их принесё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ёрна рассыпа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тю угощат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Петушков кормят зерном. Где же нам его взять? Давайте, нарисуем для петушка зернышки? У меня есть тарелочка. Сейчас я насыплю в нее зерно. Посмотрите, я окунаю пальчик в краску желтого цвета и делаю на ней отпечатки. Они получаются такими же круглыми, как пшено. Вот одно зернышко, вот  другое (показывает прием рисования и приговаривает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ушка я накормлю, дам я зернышки ему. Посмотрите, сколько зерна я насыпала для петушка. А вы хотите покормить его? Дети начинают рисовать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могает делать аккуратные отпечатк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ел по берегу Петух,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(руки сложены за спиной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знулся в ямку. Бух! </w:t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(имитируем падение петушк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т знать петух, что впредь. </w:t>
        <w:tab/>
      </w:r>
      <w:r>
        <w:rPr>
          <w:rFonts w:cs="Times New Roman" w:ascii="Times New Roman" w:hAnsi="Times New Roman"/>
          <w:b/>
          <w:sz w:val="28"/>
          <w:szCs w:val="28"/>
        </w:rPr>
        <w:t>(грозим указательным пальчиком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о под ноги смотреть!   </w:t>
      </w:r>
      <w:r>
        <w:rPr>
          <w:rFonts w:cs="Times New Roman" w:ascii="Times New Roman" w:hAnsi="Times New Roman"/>
          <w:b/>
          <w:sz w:val="28"/>
          <w:szCs w:val="28"/>
        </w:rPr>
        <w:t>(показываем, что надо смотреть под ноги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ки раскладываются на столе. Петушок клюёт зёрнышки, благодарит ребят за завтра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 Предлагает детям вспомнить песенку, которую они знают про петушка. Дети поют вместе с воспитател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, петуш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гребеш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а головушк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кова бородуш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рано встаёш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исто поёш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ам спать не даёш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молодцы, сколько зернышек нарисовали петушку. Петушок благодарит детей и приглашает к себе на птичий двор, познакомиться с курочкой и цыпля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9:27:00Z</dcterms:created>
  <dc:creator>михаил</dc:creator>
  <dc:description/>
  <dc:language>en-US</dc:language>
  <cp:lastModifiedBy>михаил</cp:lastModifiedBy>
  <dcterms:modified xsi:type="dcterms:W3CDTF">2017-09-17T09:36:00Z</dcterms:modified>
  <cp:revision>1</cp:revision>
  <dc:subject/>
  <dc:title/>
</cp:coreProperties>
</file>