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е списывание по русскому языку 2 класс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6-2017  учебный год  1четвер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т и настала зима. Пушистый снег покрыл землю. У крыльца большой сугроб. Степа и Илья пошли в сад. Они взяли семечки для птиц. (23 сло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й диктант по русскому языку 2 класс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6-2017 учебный год  1четвер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22060" cy="210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Грамматическое зада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Найди в тексте  антонимы к указанным словам: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вый-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Холодные-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Редк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 пятом предложении подчеркни главные чле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Выпиши слово, которое обозначает название месяца. Раздели его для переноса.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04:00Z</dcterms:created>
  <dc:creator>User</dc:creator>
  <dc:description/>
  <dc:language>en-US</dc:language>
  <cp:lastModifiedBy>Сергей</cp:lastModifiedBy>
  <cp:lastPrinted>2016-10-17T21:03:00Z</cp:lastPrinted>
  <dcterms:modified xsi:type="dcterms:W3CDTF">2016-10-17T16:04:00Z</dcterms:modified>
  <cp:revision>2</cp:revision>
  <dc:subject/>
  <dc:title/>
</cp:coreProperties>
</file>