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202" w:right="3288" w:hanging="0"/>
        <w:jc w:val="center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259"/>
        <w:ind w:left="3202" w:right="3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5класс</w:t>
      </w:r>
    </w:p>
    <w:p>
      <w:pPr>
        <w:pStyle w:val="Normal"/>
        <w:shd w:fill="FFFFFF" w:val="clear"/>
        <w:spacing w:lineRule="exact" w:line="274" w:before="115" w:after="0"/>
        <w:ind w:right="82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чая программа по литературе для 5 класса составлена на основе образовательного ста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рта основного общего образования по литературе, Примерной программы основного (общего)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по литературе (базовый уровень) с учетом авторской программы Р. Н. Бунеева, </w:t>
      </w:r>
      <w:r>
        <w:rPr>
          <w:rFonts w:cs="Times New Roman" w:ascii="Times New Roman" w:hAnsi="Times New Roman"/>
          <w:spacing w:val="-4"/>
          <w:sz w:val="24"/>
          <w:szCs w:val="24"/>
        </w:rPr>
        <w:t>Е. В. Бунеевой «Программа по литературе. 5-11 кл.» (М.: Баласс, 2010).</w:t>
      </w:r>
    </w:p>
    <w:p>
      <w:pPr>
        <w:pStyle w:val="Normal"/>
        <w:shd w:fill="FFFFFF" w:val="clear"/>
        <w:spacing w:lineRule="exact" w:line="269"/>
        <w:ind w:left="19" w:right="82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грамма рассчитана на 105 (70) часов в год (3 (2) часа в неделю). Программой преду</w:t>
        <w:softHyphen/>
      </w:r>
      <w:r>
        <w:rPr>
          <w:rFonts w:cs="Times New Roman" w:ascii="Times New Roman" w:hAnsi="Times New Roman"/>
          <w:sz w:val="24"/>
          <w:szCs w:val="24"/>
        </w:rPr>
        <w:t>смотрено провед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6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 - 11(9) (из них 1 домашне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6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х работ - 2.</w:t>
      </w:r>
    </w:p>
    <w:p>
      <w:pPr>
        <w:pStyle w:val="Normal"/>
        <w:shd w:fill="FFFFFF" w:val="clear"/>
        <w:spacing w:lineRule="exact" w:line="269"/>
        <w:ind w:left="19" w:right="67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рабочей программе нашли отражение цели и задачи изучения литературы на ступени 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вного общего образования, изложенные в пояснительной записке к Примерной программ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 литературе. В ней также заложены возможности предусмотренного стандартом формирования </w:t>
      </w:r>
      <w:r>
        <w:rPr>
          <w:rFonts w:cs="Times New Roman" w:ascii="Times New Roman" w:hAnsi="Times New Roman"/>
          <w:spacing w:val="-4"/>
          <w:sz w:val="24"/>
          <w:szCs w:val="24"/>
        </w:rPr>
        <w:t>у обучающихся общеучебных умений и навыков, универсальных способов деятельности и клю</w:t>
        <w:softHyphen/>
      </w:r>
      <w:r>
        <w:rPr>
          <w:rFonts w:cs="Times New Roman" w:ascii="Times New Roman" w:hAnsi="Times New Roman"/>
          <w:sz w:val="24"/>
          <w:szCs w:val="24"/>
        </w:rPr>
        <w:t>чевых компетенций.</w:t>
      </w:r>
    </w:p>
    <w:p>
      <w:pPr>
        <w:pStyle w:val="Normal"/>
        <w:shd w:fill="FFFFFF" w:val="clear"/>
        <w:spacing w:lineRule="exact" w:line="269"/>
        <w:ind w:left="29" w:right="62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нципы отбора основного и дополнительного содержания связаны с преемственностью </w:t>
      </w:r>
      <w:r>
        <w:rPr>
          <w:rFonts w:cs="Times New Roman" w:ascii="Times New Roman" w:hAnsi="Times New Roman"/>
          <w:spacing w:val="-5"/>
          <w:sz w:val="24"/>
          <w:szCs w:val="24"/>
        </w:rPr>
        <w:t>целей образования на различных ступенях и уровнях обучения, логикой внутрипредметных свя</w:t>
        <w:softHyphen/>
      </w:r>
      <w:r>
        <w:rPr>
          <w:rFonts w:cs="Times New Roman" w:ascii="Times New Roman" w:hAnsi="Times New Roman"/>
          <w:sz w:val="24"/>
          <w:szCs w:val="24"/>
        </w:rPr>
        <w:t>зей, а также возрастными особенностями развития учащихся.</w:t>
      </w:r>
    </w:p>
    <w:p>
      <w:pPr>
        <w:pStyle w:val="Normal"/>
        <w:shd w:fill="FFFFFF" w:val="clear"/>
        <w:spacing w:before="53" w:after="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spacing w:lineRule="exact" w:line="274" w:before="48" w:after="0"/>
        <w:ind w:left="24" w:right="53" w:firstLine="355"/>
        <w:jc w:val="both"/>
        <w:rPr/>
      </w:pP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</w:rPr>
        <w:t xml:space="preserve">Бунеев, Р. Н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Литература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5 класс («Шаг за горизонт») [Текст]: учебник : в 2 кн. / Р. Н. Бунеев, </w:t>
      </w:r>
      <w:r>
        <w:rPr>
          <w:rFonts w:cs="Times New Roman" w:ascii="Times New Roman" w:hAnsi="Times New Roman"/>
          <w:sz w:val="24"/>
          <w:szCs w:val="24"/>
        </w:rPr>
        <w:t xml:space="preserve">Е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Бунеева.—М.: Валасс, 2009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ерия </w:t>
      </w:r>
      <w:r>
        <w:rPr>
          <w:rFonts w:cs="Times New Roman" w:ascii="Times New Roman" w:hAnsi="Times New Roman"/>
          <w:sz w:val="24"/>
          <w:szCs w:val="24"/>
        </w:rPr>
        <w:t>«Свободный ум»);</w:t>
      </w:r>
    </w:p>
    <w:p>
      <w:pPr>
        <w:pStyle w:val="Normal"/>
        <w:shd w:fill="FFFFFF" w:val="clear"/>
        <w:spacing w:lineRule="exact" w:line="269" w:before="394" w:after="0"/>
        <w:ind w:left="38" w:right="43" w:firstLine="355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Барова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роки литературы в 5-м классе по учебнику-хрестоматии «Шаг за горизонт» [Текст] :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методически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ации для учителя / Е. С. Барова ; под науч. ред. Р. Н. Бунеева, 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bCs/>
          <w:sz w:val="24"/>
          <w:szCs w:val="24"/>
        </w:rPr>
        <w:t>В. Бунеево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д. 2-е, испр. и доп. - М.: Баласс, 2005. - 224 с.</w:t>
      </w:r>
    </w:p>
    <w:p>
      <w:pPr>
        <w:pStyle w:val="Normal"/>
        <w:shd w:fill="FFFFFF" w:val="clear"/>
        <w:spacing w:lineRule="exact" w:line="269" w:before="62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 для учителя:</w:t>
      </w:r>
    </w:p>
    <w:p>
      <w:pPr>
        <w:pStyle w:val="Normal"/>
        <w:shd w:fill="FFFFFF" w:val="clear"/>
        <w:spacing w:lineRule="exact" w:line="269"/>
        <w:ind w:left="53" w:righ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Азбукин, В. Н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ека. Хрестоматия литературных материалов [Текст] : </w:t>
      </w:r>
      <w:r>
        <w:rPr>
          <w:rFonts w:cs="Times New Roman" w:ascii="Times New Roman" w:hAnsi="Times New Roman"/>
          <w:spacing w:val="-3"/>
          <w:sz w:val="24"/>
          <w:szCs w:val="24"/>
        </w:rPr>
        <w:t>книга для учителя / В. Н. Азбукин, В. Н. Коновалов. - М.: Просвещение, 1984.</w:t>
      </w:r>
    </w:p>
    <w:p>
      <w:pPr>
        <w:pStyle w:val="Normal"/>
        <w:shd w:fill="FFFFFF" w:val="clear"/>
        <w:spacing w:lineRule="exact" w:line="269"/>
        <w:ind w:left="58" w:right="34" w:firstLine="346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ванова, Э. И. </w:t>
      </w:r>
      <w:r>
        <w:rPr>
          <w:rFonts w:cs="Times New Roman" w:ascii="Times New Roman" w:hAnsi="Times New Roman"/>
          <w:spacing w:val="-3"/>
          <w:sz w:val="24"/>
          <w:szCs w:val="24"/>
        </w:rPr>
        <w:t>Изучение зарубежной литературы в школе [Текст] / Э. И. Иванова, С. А. Ни</w:t>
        <w:softHyphen/>
      </w:r>
      <w:r>
        <w:rPr>
          <w:rFonts w:cs="Times New Roman" w:ascii="Times New Roman" w:hAnsi="Times New Roman"/>
          <w:sz w:val="24"/>
          <w:szCs w:val="24"/>
        </w:rPr>
        <w:t>колаева. - М.: Дрофа, 2001. - (Серия «Библиотека учителя»).</w:t>
      </w:r>
    </w:p>
    <w:p>
      <w:pPr>
        <w:pStyle w:val="Normal"/>
        <w:shd w:fill="FFFFFF" w:val="clear"/>
        <w:spacing w:lineRule="exact" w:line="269" w:before="5" w:after="0"/>
        <w:ind w:left="53" w:right="34" w:firstLine="36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. Ю. Лермонтов </w:t>
      </w:r>
      <w:r>
        <w:rPr>
          <w:rFonts w:cs="Times New Roman" w:ascii="Times New Roman" w:hAnsi="Times New Roman"/>
          <w:spacing w:val="-4"/>
          <w:sz w:val="24"/>
          <w:szCs w:val="24"/>
        </w:rPr>
        <w:t>в школе [Текст] : пособие для учителя / сост. А. А. Шагалов. - М. : Про</w:t>
        <w:softHyphen/>
      </w:r>
      <w:r>
        <w:rPr>
          <w:rFonts w:cs="Times New Roman" w:ascii="Times New Roman" w:hAnsi="Times New Roman"/>
          <w:sz w:val="24"/>
          <w:szCs w:val="24"/>
        </w:rPr>
        <w:t>свещение, 1976.</w:t>
      </w:r>
    </w:p>
    <w:p>
      <w:pPr>
        <w:pStyle w:val="Normal"/>
        <w:shd w:fill="FFFFFF" w:val="clear"/>
        <w:spacing w:lineRule="exact" w:line="269"/>
        <w:ind w:left="58" w:right="43" w:firstLine="36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аранцман, В. Г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учение творчества А. С. Пушкина в школе. На пути к Пушкину [Текст] : </w:t>
      </w:r>
      <w:r>
        <w:rPr>
          <w:rFonts w:cs="Times New Roman" w:ascii="Times New Roman" w:hAnsi="Times New Roman"/>
          <w:sz w:val="24"/>
          <w:szCs w:val="24"/>
        </w:rPr>
        <w:t xml:space="preserve">в 2 ч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Г. Маранцман. - М. : Владос, 1999.</w:t>
      </w:r>
    </w:p>
    <w:p>
      <w:pPr>
        <w:pStyle w:val="Normal"/>
        <w:shd w:fill="FFFFFF" w:val="clear"/>
        <w:spacing w:lineRule="exact" w:line="269"/>
        <w:ind w:left="62" w:right="24" w:firstLine="35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spacing w:val="-7"/>
          <w:sz w:val="24"/>
          <w:szCs w:val="24"/>
        </w:rPr>
        <w:t>творчества Н. В. Гоголя в школе [Текст] : пособие для учителя / под ред. Г. В. Самой-</w:t>
      </w:r>
      <w:r>
        <w:rPr>
          <w:rFonts w:cs="Times New Roman" w:ascii="Times New Roman" w:hAnsi="Times New Roman"/>
          <w:sz w:val="24"/>
          <w:szCs w:val="24"/>
        </w:rPr>
        <w:t>ленко. - Киев, 1988.</w:t>
      </w:r>
    </w:p>
    <w:p>
      <w:pPr>
        <w:pStyle w:val="Normal"/>
        <w:shd w:fill="FFFFFF" w:val="clear"/>
        <w:spacing w:lineRule="exact" w:line="269"/>
        <w:ind w:left="62" w:right="19" w:firstLine="35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Ершов, Г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хаил Пришвин. Жизнь и творчество [Текст] / Г. Ершов. - М. : Художественная </w:t>
      </w:r>
      <w:r>
        <w:rPr>
          <w:rFonts w:cs="Times New Roman" w:ascii="Times New Roman" w:hAnsi="Times New Roman"/>
          <w:sz w:val="24"/>
          <w:szCs w:val="24"/>
        </w:rPr>
        <w:t>литература, 1973.</w:t>
      </w:r>
    </w:p>
    <w:p>
      <w:pPr>
        <w:pStyle w:val="Normal"/>
        <w:shd w:fill="FFFFFF" w:val="clear"/>
        <w:spacing w:lineRule="exact" w:line="269"/>
        <w:ind w:left="67" w:right="5" w:firstLine="37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еплинский, М. В. </w:t>
      </w:r>
      <w:r>
        <w:rPr>
          <w:rFonts w:cs="Times New Roman" w:ascii="Times New Roman" w:hAnsi="Times New Roman"/>
          <w:spacing w:val="-3"/>
          <w:sz w:val="24"/>
          <w:szCs w:val="24"/>
        </w:rPr>
        <w:t>Изучение творчества А. П. Чехова в школе [Текст] / М. В. Теплинский. -</w:t>
      </w:r>
      <w:r>
        <w:rPr>
          <w:rFonts w:cs="Times New Roman" w:ascii="Times New Roman" w:hAnsi="Times New Roman"/>
          <w:sz w:val="24"/>
          <w:szCs w:val="24"/>
        </w:rPr>
        <w:t>Киев, 1985.</w:t>
      </w:r>
    </w:p>
    <w:p>
      <w:pPr>
        <w:pStyle w:val="Normal"/>
        <w:shd w:fill="FFFFFF" w:val="clear"/>
        <w:spacing w:lineRule="exact" w:line="269" w:before="58" w:after="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 для учащихся:</w:t>
      </w:r>
    </w:p>
    <w:p>
      <w:pPr>
        <w:pStyle w:val="Normal"/>
        <w:shd w:fill="FFFFFF" w:val="clear"/>
        <w:spacing w:lineRule="exact" w:line="269"/>
        <w:ind w:left="67" w:right="10" w:firstLine="355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Бунеев, Р. Н. </w:t>
      </w:r>
      <w:r>
        <w:rPr>
          <w:rFonts w:cs="Times New Roman" w:ascii="Times New Roman" w:hAnsi="Times New Roman"/>
          <w:spacing w:val="-7"/>
          <w:sz w:val="24"/>
          <w:szCs w:val="24"/>
        </w:rPr>
        <w:t>Тетрадь по литературе для 5 класса [Текст] / Р. Н. Бунеев, Е. В. Бунеева, О. В. Чин</w:t>
      </w:r>
      <w:r>
        <w:rPr>
          <w:rFonts w:cs="Times New Roman" w:ascii="Times New Roman" w:hAnsi="Times New Roman"/>
          <w:sz w:val="24"/>
          <w:szCs w:val="24"/>
        </w:rPr>
        <w:t>дилова. - М.: Баласс, 2009.</w:t>
      </w:r>
    </w:p>
    <w:p>
      <w:pPr>
        <w:pStyle w:val="Normal"/>
        <w:shd w:fill="FFFFFF" w:val="clear"/>
        <w:spacing w:lineRule="exact" w:line="269"/>
        <w:ind w:left="77" w:right="24" w:firstLine="346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ушкин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его время, 1799-1837 : Посвящ. 200-летию со дня рождения поэта [Текст]: сб. /предисл. </w:t>
      </w:r>
      <w:r>
        <w:rPr>
          <w:rFonts w:cs="Times New Roman" w:ascii="Times New Roman" w:hAnsi="Times New Roman"/>
          <w:sz w:val="24"/>
          <w:szCs w:val="24"/>
        </w:rPr>
        <w:t>М. Филина. - М.: ТЕРРА, 1997.</w:t>
      </w:r>
    </w:p>
    <w:p>
      <w:pPr>
        <w:pStyle w:val="Normal"/>
        <w:shd w:fill="FFFFFF" w:val="clear"/>
        <w:spacing w:lineRule="exact" w:line="293"/>
        <w:ind w:left="82" w:right="10" w:firstLine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убелъская, Г. Н. </w:t>
      </w:r>
      <w:r>
        <w:rPr>
          <w:rFonts w:cs="Times New Roman" w:ascii="Times New Roman" w:hAnsi="Times New Roman"/>
          <w:spacing w:val="-5"/>
          <w:sz w:val="24"/>
          <w:szCs w:val="24"/>
        </w:rPr>
        <w:t>Детские писатели России. Сто имен [Текст] : биобиблиографический с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чник. Ч. 1. А-Л / Г. Н. Тубельская. - М. : Школьная библиотека, 2002.</w:t>
      </w:r>
    </w:p>
    <w:p>
      <w:pPr>
        <w:pStyle w:val="Normal"/>
        <w:shd w:fill="FFFFFF" w:val="clear"/>
        <w:spacing w:lineRule="exact" w:line="293"/>
        <w:ind w:left="86" w:right="5" w:firstLine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убелъская, Г. Н. </w:t>
      </w:r>
      <w:r>
        <w:rPr>
          <w:rFonts w:cs="Times New Roman" w:ascii="Times New Roman" w:hAnsi="Times New Roman"/>
          <w:spacing w:val="-5"/>
          <w:sz w:val="24"/>
          <w:szCs w:val="24"/>
        </w:rPr>
        <w:t>Детские писатели России. Сто имен [Текст] : биобиблиографический с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чник. Ч. 2. М-Я / Г. Н. Тубельская. - М.: Школьная библиотека, 2002.</w:t>
      </w:r>
    </w:p>
    <w:p>
      <w:pPr>
        <w:pStyle w:val="Normal"/>
        <w:shd w:fill="FFFFFF" w:val="clear"/>
        <w:spacing w:lineRule="exact" w:line="293"/>
        <w:ind w:left="91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убелъская, Г. 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рубежные детские писатели. Сто имен [Текст] : биобиблиографический справочник. Ч. 1. А-М / Г. Н. Тубельская. - М.: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Школьная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иблиотека, 2005.</w:t>
      </w:r>
    </w:p>
    <w:p>
      <w:pPr>
        <w:pStyle w:val="Normal"/>
        <w:shd w:fill="FFFFFF" w:val="clear"/>
        <w:spacing w:lineRule="exact" w:line="288"/>
        <w:ind w:right="101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убелъская, Г. Н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рубежные детские писатели. Сто имен [Текст] :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биобиблиографически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равочник. Ч. 2. Н-Я / Г. Н. Тубелъская. - М. : Школьная библиотека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2006.</w:t>
      </w:r>
    </w:p>
    <w:p>
      <w:pPr>
        <w:pStyle w:val="Normal"/>
        <w:shd w:fill="FFFFFF" w:val="clear"/>
        <w:spacing w:lineRule="exact" w:line="288" w:before="5" w:after="0"/>
        <w:ind w:left="10" w:right="106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Энциклопед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детей [Текст]. - Т. 15. Всемирная литература. Ч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От зарождения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сности до Гёте и Шиллера / гл. ред. М. Д. Аксёнова. - М. : Аванта+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2000.</w:t>
      </w:r>
    </w:p>
    <w:p>
      <w:pPr>
        <w:pStyle w:val="Normal"/>
        <w:shd w:fill="FFFFFF" w:val="clear"/>
        <w:spacing w:lineRule="exact" w:line="288" w:before="10" w:after="0"/>
        <w:ind w:left="5" w:right="101" w:firstLine="355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Энциклопед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детей [Текст]. - Т. 15. Всемирная литература. Ч. 2 :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век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/ гл. ред. </w:t>
      </w:r>
      <w:r>
        <w:rPr>
          <w:rFonts w:cs="Times New Roman" w:ascii="Times New Roman" w:hAnsi="Times New Roman"/>
          <w:bCs/>
          <w:sz w:val="24"/>
          <w:szCs w:val="24"/>
        </w:rPr>
        <w:t xml:space="preserve">В. А. </w:t>
      </w:r>
      <w:r>
        <w:rPr>
          <w:rFonts w:cs="Times New Roman" w:ascii="Times New Roman" w:hAnsi="Times New Roman"/>
          <w:sz w:val="24"/>
          <w:szCs w:val="24"/>
        </w:rPr>
        <w:t>Володин. - М.: Аванта+, 2001.</w:t>
      </w:r>
    </w:p>
    <w:p>
      <w:pPr>
        <w:pStyle w:val="Normal"/>
        <w:shd w:fill="FFFFFF" w:val="clear"/>
        <w:spacing w:lineRule="exact" w:line="288" w:before="5" w:after="0"/>
        <w:ind w:right="86" w:firstLine="3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нциклопедия </w:t>
      </w:r>
      <w:r>
        <w:rPr>
          <w:rFonts w:cs="Times New Roman" w:ascii="Times New Roman" w:hAnsi="Times New Roman"/>
          <w:sz w:val="24"/>
          <w:szCs w:val="24"/>
        </w:rPr>
        <w:t xml:space="preserve">для детей [Текст]. - Т. 9. Русская литература. Ч. </w:t>
      </w: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былин </w:t>
      </w:r>
      <w:r>
        <w:rPr>
          <w:rFonts w:cs="Times New Roman" w:ascii="Times New Roman" w:hAnsi="Times New Roman"/>
          <w:sz w:val="24"/>
          <w:szCs w:val="24"/>
        </w:rPr>
        <w:t xml:space="preserve">и летописей до классик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/ гл. ред. М. Д. Аксёнова. - Мг: Аванта+, 1999.</w:t>
      </w:r>
    </w:p>
    <w:p>
      <w:pPr>
        <w:pStyle w:val="Normal"/>
        <w:shd w:fill="FFFFFF" w:val="clear"/>
        <w:spacing w:lineRule="exact" w:line="288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Энциклопедия </w:t>
      </w:r>
      <w:r>
        <w:rPr>
          <w:rFonts w:cs="Times New Roman" w:ascii="Times New Roman" w:hAnsi="Times New Roman"/>
          <w:spacing w:val="-4"/>
          <w:sz w:val="24"/>
          <w:szCs w:val="24"/>
        </w:rPr>
        <w:t>литературных героев [Текст]. - М. : Агроф, 1997.</w:t>
      </w:r>
    </w:p>
    <w:p>
      <w:pPr>
        <w:pStyle w:val="Normal"/>
        <w:shd w:fill="FFFFFF" w:val="clear"/>
        <w:spacing w:lineRule="exact" w:line="288"/>
        <w:ind w:left="10" w:right="96" w:firstLine="341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Я позна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р. Литература [Текст] : детская энциклопедия / авт.-сост. Н. В. Чудакова. - М. 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 xml:space="preserve">«Фирма Изд-во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>», 1988.</w:t>
      </w:r>
    </w:p>
    <w:p>
      <w:pPr>
        <w:pStyle w:val="Normal"/>
        <w:shd w:fill="FFFFFF" w:val="clear"/>
        <w:spacing w:lineRule="exact" w:line="293" w:before="11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spacing w:val="-6"/>
          <w:sz w:val="24"/>
          <w:szCs w:val="24"/>
        </w:rPr>
        <w:t>:</w:t>
      </w:r>
    </w:p>
    <w:p>
      <w:pPr>
        <w:pStyle w:val="Normal"/>
        <w:shd w:fill="FFFFFF" w:val="clear"/>
        <w:spacing w:lineRule="exact" w:line="293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ечественная и зарубежная литература</w:t>
      </w:r>
    </w:p>
    <w:p>
      <w:pPr>
        <w:pStyle w:val="Normal"/>
        <w:shd w:fill="FFFFFF" w:val="clear"/>
        <w:spacing w:lineRule="exact" w:line="293"/>
        <w:ind w:left="36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азета «Литература» и сайт для учителя «Я иду на урок литературы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l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1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14" w:right="82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ллекция «Русская и зарубежная литература для школы» Российского общеобразовательно</w:t>
        <w:softHyphen/>
      </w:r>
      <w:r>
        <w:rPr>
          <w:rFonts w:cs="Times New Roman" w:ascii="Times New Roman" w:hAnsi="Times New Roman"/>
          <w:sz w:val="24"/>
          <w:szCs w:val="24"/>
        </w:rPr>
        <w:t>го портала</w:t>
      </w:r>
    </w:p>
    <w:p>
      <w:pPr>
        <w:pStyle w:val="Normal"/>
        <w:shd w:fill="FFFFFF" w:val="clear"/>
        <w:spacing w:lineRule="exact" w:line="293"/>
        <w:ind w:left="365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нэИоГид — книги и дети: проект Российской государственной детской библиотеки</w:t>
      </w:r>
    </w:p>
    <w:p>
      <w:pPr>
        <w:pStyle w:val="Normal"/>
        <w:shd w:fill="FFFFFF" w:val="clear"/>
        <w:spacing w:lineRule="exact" w:line="293"/>
        <w:ind w:left="365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bibliogid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Kidsbook</w:t>
      </w:r>
      <w:r>
        <w:rPr>
          <w:rFonts w:cs="Times New Roman" w:ascii="Times New Roman" w:hAnsi="Times New Roman"/>
          <w:spacing w:val="-5"/>
          <w:sz w:val="24"/>
          <w:szCs w:val="24"/>
        </w:rPr>
        <w:t>: библиотека детской литературы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kidsbook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иртуальный музей литературных героев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likt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590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project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/</w:t>
        </w:r>
      </w:hyperlink>
    </w:p>
    <w:p>
      <w:pPr>
        <w:pStyle w:val="Normal"/>
        <w:shd w:fill="FFFFFF" w:val="clear"/>
        <w:spacing w:lineRule="exact" w:line="293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exact" w:line="293"/>
        <w:ind w:left="379" w:hanging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ioso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ика преподавания литературы</w:t>
      </w:r>
    </w:p>
    <w:p>
      <w:pPr>
        <w:pStyle w:val="Normal"/>
        <w:shd w:fill="FFFFFF" w:val="clear"/>
        <w:spacing w:lineRule="exact" w:line="293"/>
        <w:ind w:left="374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metlit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nm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усская виртуальная библиотека</w:t>
      </w:r>
    </w:p>
    <w:p>
      <w:pPr>
        <w:pStyle w:val="Normal"/>
        <w:shd w:fill="FFFFFF" w:val="clear"/>
        <w:spacing w:lineRule="exact" w:line="293"/>
        <w:ind w:left="379" w:hanging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vb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исатели и литературные произведения</w:t>
      </w:r>
    </w:p>
    <w:p>
      <w:pPr>
        <w:pStyle w:val="Normal"/>
        <w:shd w:fill="FFFFFF" w:val="clear"/>
        <w:spacing w:lineRule="exact" w:line="293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ермонтов Михаил Юрьевич</w:t>
      </w:r>
    </w:p>
    <w:p>
      <w:pPr>
        <w:pStyle w:val="Normal"/>
        <w:shd w:fill="FFFFFF" w:val="clear"/>
        <w:spacing w:lineRule="exact" w:line="293"/>
        <w:ind w:left="384" w:hanging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lermontow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3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ушкин Александр Сергеевич</w:t>
      </w:r>
    </w:p>
    <w:p>
      <w:pPr>
        <w:pStyle w:val="Normal"/>
        <w:shd w:fill="FFFFFF" w:val="clear"/>
        <w:spacing w:lineRule="exact" w:line="293"/>
        <w:ind w:left="389" w:hanging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http://www.aleksandфushkin.net.ru</w:t>
        </w:r>
      </w:hyperlink>
    </w:p>
    <w:p>
      <w:pPr>
        <w:pStyle w:val="Normal"/>
        <w:shd w:fill="FFFFFF" w:val="clear"/>
        <w:spacing w:before="322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ЧЕБНО-ТЕМАТИЧЕСКИЙ ПЛАН. 5 КЛАСС</w:t>
      </w:r>
    </w:p>
    <w:p>
      <w:pPr>
        <w:pStyle w:val="Normal"/>
        <w:spacing w:lineRule="exact" w:line="1" w:before="0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121"/>
        <w:gridCol w:w="1534"/>
        <w:gridCol w:w="1418"/>
        <w:gridCol w:w="1134"/>
        <w:gridCol w:w="1843"/>
      </w:tblGrid>
      <w:tr>
        <w:trPr>
          <w:trHeight w:val="26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л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часов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66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е работы</w:t>
            </w:r>
          </w:p>
        </w:tc>
      </w:tr>
      <w:tr>
        <w:trPr>
          <w:trHeight w:val="22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6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 чего захватыв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Жизнь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ам че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</w:tr>
      <w:tr>
        <w:trPr>
          <w:trHeight w:val="26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Шифры и кла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(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 Экстремаль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 injiii—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(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. Как мы становимся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свш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3"/>
                <w:sz w:val="24"/>
                <w:szCs w:val="24"/>
              </w:rPr>
              <w:t>11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</w:tr>
      <w:tr>
        <w:trPr>
          <w:trHeight w:val="26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Правда истор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мисе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</w:tr>
      <w:tr>
        <w:trPr>
          <w:trHeight w:val="28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6. Романтика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еизведанн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Часть П. Что можно увидеть с закры</w:t>
              <w:softHyphen/>
              <w:t>тыми глаз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55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Раздел 1. Мир, «затерянный» в на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Раздел 2. Научная и «ненаучная» фан</w:t>
              <w:softHyphen/>
              <w:t>таст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Раздел 3. Сказка и фантаст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Часть III. В лабиринте собы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Часть IV. Я и друг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8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Часть V. Мы не можем без них или они без нас?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8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Обобщ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>Резер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 (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106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скобках указано количество часов в соответствии с базисным планом - 70.</w:t>
      </w:r>
    </w:p>
    <w:p>
      <w:pPr>
        <w:pStyle w:val="Normal"/>
        <w:shd w:fill="FFFFFF" w:val="clear"/>
        <w:spacing w:lineRule="exact" w:line="288" w:before="67" w:after="0"/>
        <w:ind w:left="34" w:right="13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и количество сочинений и проверочных работ соответствуют Примерной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рамме по литературе основного общего образования (базовый уровень).</w:t>
      </w:r>
    </w:p>
    <w:p>
      <w:pPr>
        <w:pStyle w:val="Normal"/>
        <w:shd w:fill="FFFFFF" w:val="clear"/>
        <w:spacing w:lineRule="exact" w:line="288" w:before="5" w:after="0"/>
        <w:ind w:left="14" w:right="134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роме произведений, включенных в Примерную программу по литературе для 5 класса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pacing w:val="-9"/>
          <w:sz w:val="24"/>
          <w:szCs w:val="24"/>
        </w:rPr>
        <w:t>предусматривает изучение художественных произведений, обозначенных в программе ( выделен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урсивом).</w:t>
      </w:r>
    </w:p>
    <w:p>
      <w:pPr>
        <w:pStyle w:val="Normal"/>
        <w:shd w:fill="FFFFFF" w:val="clear"/>
        <w:spacing w:lineRule="exact" w:line="288" w:before="10" w:after="0"/>
        <w:ind w:left="24" w:right="12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ежпредметных связ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подавании литературы позволяет более рационально использовать изучение нового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атериала путем устранения дублирования между новым и уже изученным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одержанием. Межпредметные связи прослеживаются как вертикальные (между ступ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), </w:t>
      </w:r>
      <w:r>
        <w:rPr>
          <w:rFonts w:cs="Times New Roman" w:ascii="Times New Roman" w:hAnsi="Times New Roman"/>
          <w:sz w:val="24"/>
          <w:szCs w:val="24"/>
        </w:rPr>
        <w:t xml:space="preserve">так и горизонтальные (на одной ступени обучения) между литературой </w:t>
      </w:r>
      <w:r>
        <w:rPr>
          <w:rFonts w:cs="Times New Roman" w:ascii="Times New Roman" w:hAnsi="Times New Roman"/>
          <w:spacing w:val="-5"/>
          <w:sz w:val="24"/>
          <w:szCs w:val="24"/>
        </w:rPr>
        <w:t>и другими курсами. Курс литературы 5 класса опирается в большей степени на знание курса рус</w:t>
        <w:softHyphen/>
        <w:t>ского языка, истории. Перечисленные науки дают для литературы следующие понятия:</w:t>
      </w:r>
    </w:p>
    <w:p>
      <w:pPr>
        <w:pStyle w:val="Normal"/>
        <w:shd w:fill="FFFFFF" w:val="clear"/>
        <w:spacing w:lineRule="exact" w:line="288" w:before="53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u w:val="single"/>
        </w:rPr>
        <w:t>Русский язык:</w:t>
      </w:r>
    </w:p>
    <w:p>
      <w:pPr>
        <w:pStyle w:val="Normal"/>
        <w:shd w:fill="FFFFFF" w:val="clear"/>
        <w:spacing w:lineRule="exact" w:line="288" w:before="1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чевое общение. Речь устная и письменная, монологическая и диалогическая.</w:t>
      </w:r>
    </w:p>
    <w:p>
      <w:pPr>
        <w:pStyle w:val="Normal"/>
        <w:shd w:fill="FFFFFF" w:val="clear"/>
        <w:spacing w:lineRule="exact" w:line="288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феры и ситуации речевого общения.</w:t>
      </w:r>
    </w:p>
    <w:p>
      <w:pPr>
        <w:pStyle w:val="Normal"/>
        <w:shd w:fill="FFFFFF" w:val="clear"/>
        <w:spacing w:lineRule="exact" w:line="288" w:before="10" w:after="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жанры разговорной речи (рассказ, беседа, спор), научного (отзыв, выступление).</w:t>
      </w:r>
    </w:p>
    <w:p>
      <w:pPr>
        <w:pStyle w:val="Normal"/>
        <w:shd w:fill="FFFFFF" w:val="clear"/>
        <w:spacing w:lineRule="exact" w:line="288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ультура речи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Критерии культуры речи.</w:t>
      </w:r>
    </w:p>
    <w:p>
      <w:pPr>
        <w:pStyle w:val="Normal"/>
        <w:shd w:fill="FFFFFF" w:val="clear"/>
        <w:spacing w:lineRule="exact" w:line="288" w:before="14" w:after="0"/>
        <w:ind w:left="53" w:right="110" w:firstLine="35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ст как продукт речевой деятельности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ункционально-смысловые типы текста. </w:t>
      </w:r>
      <w:r>
        <w:rPr>
          <w:rFonts w:cs="Times New Roman" w:ascii="Times New Roman" w:hAnsi="Times New Roman"/>
          <w:spacing w:val="-4"/>
          <w:sz w:val="24"/>
          <w:szCs w:val="24"/>
        </w:rPr>
        <w:t>Повест</w:t>
        <w:softHyphen/>
      </w:r>
      <w:r>
        <w:rPr>
          <w:rFonts w:cs="Times New Roman" w:ascii="Times New Roman" w:hAnsi="Times New Roman"/>
          <w:sz w:val="24"/>
          <w:szCs w:val="24"/>
        </w:rPr>
        <w:t>вование, описание, рассуждение; их признаки. Структура текста.</w:t>
      </w:r>
    </w:p>
    <w:p>
      <w:pPr>
        <w:pStyle w:val="Normal"/>
        <w:shd w:fill="FFFFFF" w:val="clear"/>
        <w:spacing w:lineRule="exact" w:line="288" w:before="5" w:after="0"/>
        <w:ind w:left="53" w:right="110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ализ текста с точки зрения его темы, основной мысли; основной и дополнительной, явной </w:t>
      </w:r>
      <w:r>
        <w:rPr>
          <w:rFonts w:cs="Times New Roman" w:ascii="Times New Roman" w:hAnsi="Times New Roman"/>
          <w:spacing w:val="-5"/>
          <w:sz w:val="24"/>
          <w:szCs w:val="24"/>
        </w:rPr>
        <w:t>и скрытой информации; структуры, принадлежности к функционально-смысловому типу, опре</w:t>
        <w:softHyphen/>
      </w:r>
      <w:r>
        <w:rPr>
          <w:rFonts w:cs="Times New Roman" w:ascii="Times New Roman" w:hAnsi="Times New Roman"/>
          <w:sz w:val="24"/>
          <w:szCs w:val="24"/>
        </w:rPr>
        <w:t>деленной функциональной разновидности языка.</w:t>
      </w:r>
    </w:p>
    <w:p>
      <w:pPr>
        <w:pStyle w:val="Normal"/>
        <w:shd w:fill="FFFFFF" w:val="clear"/>
        <w:spacing w:lineRule="exact" w:line="288" w:before="14" w:after="0"/>
        <w:ind w:left="53" w:right="10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видами речевой деятельности: аудированием (слушанием), чте</w:t>
        <w:softHyphen/>
        <w:t>нием, говорением, письмом.</w:t>
      </w:r>
    </w:p>
    <w:p>
      <w:pPr>
        <w:pStyle w:val="Normal"/>
        <w:shd w:fill="FFFFFF" w:val="clear"/>
        <w:spacing w:lineRule="exact" w:line="288" w:before="10" w:after="0"/>
        <w:ind w:left="53" w:right="106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декватное восприятие устной и письменной речи в соответствии с ситуацией и сферой ре</w:t>
        <w:softHyphen/>
      </w:r>
      <w:r>
        <w:rPr>
          <w:rFonts w:cs="Times New Roman" w:ascii="Times New Roman" w:hAnsi="Times New Roman"/>
          <w:sz w:val="24"/>
          <w:szCs w:val="24"/>
        </w:rPr>
        <w:t>чевого общения.</w:t>
      </w:r>
    </w:p>
    <w:p>
      <w:pPr>
        <w:pStyle w:val="Normal"/>
        <w:shd w:fill="FFFFFF" w:val="clear"/>
        <w:spacing w:lineRule="exact" w:line="288" w:before="10" w:after="0"/>
        <w:ind w:left="53" w:firstLine="355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различными видами чтения (ознакомительным, изучающим, просмотровым)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емами работы с учебной книгой и другими информационными источниками, включая СМИ ; </w:t>
      </w:r>
      <w:r>
        <w:rPr>
          <w:rFonts w:cs="Times New Roman" w:ascii="Times New Roman" w:hAnsi="Times New Roman"/>
          <w:sz w:val="24"/>
          <w:szCs w:val="24"/>
        </w:rPr>
        <w:t>и ресурсы Интернета.</w:t>
      </w:r>
    </w:p>
    <w:p>
      <w:pPr>
        <w:pStyle w:val="Normal"/>
        <w:shd w:fill="FFFFFF" w:val="clear"/>
        <w:spacing w:lineRule="exact" w:line="288" w:before="5" w:after="0"/>
        <w:ind w:left="62" w:firstLine="355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здание устных монологических и диалогических высказываний на актуальные социально-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\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льтурные, нравственно-этические, бытовые, учебные темы в соответствии с целями, сферой </w:t>
      </w:r>
      <w:r>
        <w:rPr>
          <w:rFonts w:cs="Times New Roman" w:ascii="Times New Roman" w:hAnsi="Times New Roman"/>
          <w:sz w:val="24"/>
          <w:szCs w:val="24"/>
        </w:rPr>
        <w:t>и ситуацией общения.</w:t>
      </w:r>
    </w:p>
    <w:p>
      <w:pPr>
        <w:pStyle w:val="Normal"/>
        <w:shd w:fill="FFFFFF" w:val="clear"/>
        <w:spacing w:lineRule="exact" w:line="288" w:before="5" w:after="0"/>
        <w:ind w:left="58" w:right="10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ложение содержания прослушанного или прочитанного текста (подробное, сжатое, вы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чное). Написание сочинений; создание текстов разных стилей и жанров.</w:t>
      </w:r>
    </w:p>
    <w:p>
      <w:pPr>
        <w:pStyle w:val="Normal"/>
        <w:shd w:fill="FFFFFF" w:val="clear"/>
        <w:spacing w:lineRule="exact" w:line="288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усский язык - язык русской художественной литературы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лово - основная единица языка.</w:t>
      </w:r>
    </w:p>
    <w:p>
      <w:pPr>
        <w:pStyle w:val="Normal"/>
        <w:shd w:fill="FFFFFF" w:val="clear"/>
        <w:spacing w:lineRule="exact" w:line="283" w:before="14" w:after="0"/>
        <w:ind w:left="5" w:right="91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ксическое значение слова. Однозначные и многозначные слова;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прямое и переносное зна</w:t>
        <w:softHyphen/>
      </w:r>
      <w:r>
        <w:rPr>
          <w:rFonts w:cs="Times New Roman" w:ascii="Times New Roman" w:hAnsi="Times New Roman"/>
          <w:bCs/>
          <w:sz w:val="24"/>
          <w:szCs w:val="24"/>
        </w:rPr>
        <w:t>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Normal"/>
        <w:shd w:fill="FFFFFF" w:val="clear"/>
        <w:spacing w:lineRule="exact" w:line="293" w:before="1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инонимы. Антонимы. Омонимы.</w:t>
      </w:r>
    </w:p>
    <w:p>
      <w:pPr>
        <w:pStyle w:val="Normal"/>
        <w:shd w:fill="FFFFFF" w:val="clear"/>
        <w:spacing w:lineRule="exact" w:line="29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илистически окрашенная лексика русского языка.</w:t>
      </w:r>
    </w:p>
    <w:p>
      <w:pPr>
        <w:pStyle w:val="Normal"/>
        <w:shd w:fill="FFFFFF" w:val="clear"/>
        <w:spacing w:lineRule="exact" w:line="293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сконно русские и заимствованные слова.</w:t>
      </w:r>
    </w:p>
    <w:p>
      <w:pPr>
        <w:pStyle w:val="Normal"/>
        <w:shd w:fill="FFFFFF" w:val="clear"/>
        <w:spacing w:lineRule="exact" w:line="293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ексика общеупотребительная и лексика ограниченного употребления.</w:t>
      </w:r>
    </w:p>
    <w:p>
      <w:pPr>
        <w:pStyle w:val="Normal"/>
        <w:shd w:fill="FFFFFF" w:val="clear"/>
        <w:spacing w:lineRule="exact" w:line="29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Фразеологизмы; их значение и употребление.</w:t>
      </w:r>
    </w:p>
    <w:p>
      <w:pPr>
        <w:pStyle w:val="Normal"/>
        <w:shd w:fill="FFFFFF" w:val="clear"/>
        <w:spacing w:lineRule="exact" w:line="293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сновные лексические нормы современного русского литературного языка.   </w:t>
      </w:r>
    </w:p>
    <w:p>
      <w:pPr>
        <w:pStyle w:val="Normal"/>
        <w:shd w:fill="FFFFFF" w:val="clear"/>
        <w:spacing w:lineRule="exact" w:line="293"/>
        <w:ind w:right="82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ценка своей и чужой речи с точки зрения точного, уместного и выразительного словоупот</w:t>
        <w:softHyphen/>
      </w:r>
      <w:r>
        <w:rPr>
          <w:rFonts w:cs="Times New Roman" w:ascii="Times New Roman" w:hAnsi="Times New Roman"/>
          <w:sz w:val="24"/>
          <w:szCs w:val="24"/>
        </w:rPr>
        <w:t>ребления.</w:t>
      </w:r>
    </w:p>
    <w:p>
      <w:pPr>
        <w:pStyle w:val="Normal"/>
        <w:shd w:fill="FFFFFF" w:val="clear"/>
        <w:spacing w:lineRule="exact" w:line="293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лово - основная единица языка.</w:t>
      </w:r>
    </w:p>
    <w:p>
      <w:pPr>
        <w:pStyle w:val="Normal"/>
        <w:shd w:fill="FFFFFF" w:val="clear"/>
        <w:spacing w:lineRule="exact" w:line="293" w:before="1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Основные выразительные средства фонетики.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сновные выразительные средства словообразования.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Основные выразительные средства лексики и фразеологии.</w:t>
      </w:r>
    </w:p>
    <w:p>
      <w:pPr>
        <w:pStyle w:val="Normal"/>
        <w:shd w:fill="FFFFFF" w:val="clear"/>
        <w:spacing w:lineRule="exact" w:line="293" w:before="5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Основные выразительные средства морфологии.</w:t>
      </w:r>
    </w:p>
    <w:p>
      <w:pPr>
        <w:pStyle w:val="Normal"/>
        <w:shd w:fill="FFFFFF" w:val="clear"/>
        <w:spacing w:lineRule="exact" w:line="29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кст. Смысловые части и основные средства связи между ними.</w:t>
      </w:r>
    </w:p>
    <w:p>
      <w:pPr>
        <w:pStyle w:val="Normal"/>
        <w:shd w:fill="FFFFFF" w:val="clear"/>
        <w:spacing w:lineRule="exact" w:line="293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ражение в языке культуры и истории народа.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словицы, поговорки, афоризмы и крылатые слова.</w:t>
      </w:r>
    </w:p>
    <w:p>
      <w:pPr>
        <w:pStyle w:val="Normal"/>
        <w:shd w:fill="FFFFFF" w:val="clear"/>
        <w:spacing w:lineRule="exact" w:line="29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  <w:u w:val="single"/>
        </w:rPr>
        <w:t>История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течественная война 1812 года.</w:t>
      </w:r>
    </w:p>
    <w:p>
      <w:pPr>
        <w:pStyle w:val="Normal"/>
        <w:shd w:fill="FFFFFF" w:val="clear"/>
        <w:spacing w:lineRule="exact" w:line="29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  <w:u w:val="single"/>
        </w:rPr>
        <w:t>География</w:t>
      </w:r>
    </w:p>
    <w:p>
      <w:pPr>
        <w:pStyle w:val="Normal"/>
        <w:shd w:fill="FFFFFF" w:val="clear"/>
        <w:spacing w:lineRule="exact" w:line="293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еографические открытия.</w:t>
      </w:r>
    </w:p>
    <w:p>
      <w:pPr>
        <w:pStyle w:val="Normal"/>
        <w:shd w:fill="FFFFFF" w:val="clear"/>
        <w:spacing w:lineRule="exact" w:line="278" w:before="101" w:after="0"/>
        <w:ind w:left="1963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101" w:after="0"/>
        <w:ind w:left="1963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101" w:after="0"/>
        <w:ind w:left="1963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101" w:after="0"/>
        <w:ind w:left="1963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101" w:after="0"/>
        <w:ind w:left="1963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ТЕМ УЧЕБНОГО КУРСА ПО ЛИТЕРАТУРЕ ДЛЯ УЧАЩИХСЯ 5 КЛАССА (105 (70) часов)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71"/>
        <w:gridCol w:w="992"/>
        <w:gridCol w:w="9781"/>
      </w:tblGrid>
      <w:tr>
        <w:trPr>
          <w:trHeight w:val="5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right="4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6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6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 учебного курса</w:t>
            </w:r>
          </w:p>
        </w:tc>
      </w:tr>
      <w:tr>
        <w:trPr>
          <w:trHeight w:val="2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89" w:leader="none"/>
              </w:tabs>
              <w:spacing w:lineRule="exact" w:line="259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5 (70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2(1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7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тература как искусство слова. Чтение и литература. Книга и чи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. Новый учебник и его герои. Теория литературы. Литература как вид искусства</w:t>
            </w:r>
          </w:p>
        </w:tc>
      </w:tr>
      <w:tr>
        <w:trPr>
          <w:trHeight w:val="104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7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 чего захват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ет д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35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действие художественного произведения на эмоции и вообра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С. Гумилев. Стихотворение из цикла «Капитаны»*</w:t>
            </w:r>
          </w:p>
        </w:tc>
      </w:tr>
      <w:tr>
        <w:trPr>
          <w:trHeight w:val="226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667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знь по за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че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9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р приключенческой литературы. Герои, живущие по законам че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книгу и ее героев бессмертными. Для текстуаль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Берн «Дети капитана Гранта» (главы). Самоотверженность и мужество героев Ж. Верна. Для обзор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А. Дюма «Три мушкетера» (главы)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оны чести, по которым жив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Дюма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Г. Долинина «Честь и достоинство».</w:t>
            </w:r>
          </w:p>
          <w:p>
            <w:pPr>
              <w:pStyle w:val="Normal"/>
              <w:shd w:fill="FFFFFF" w:val="clear"/>
              <w:spacing w:lineRule="exact" w:line="254"/>
              <w:ind w:right="7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ория литературы.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онятие 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ключенческой литературе. Эссе как жанр литературы.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онятие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тературном герое. Портретная харак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тика героя</w:t>
            </w:r>
          </w:p>
        </w:tc>
      </w:tr>
      <w:tr>
        <w:trPr>
          <w:trHeight w:val="213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Шифры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и кла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6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Законы» приключенческой литературы. Для текстуаль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.-Л. Стивенсон «Остров сокровищ» (главы). Особенности развития действия в приключенческой литературе. Многообразие человеческих характеров в романе. Для обзор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. По «Золотой жук» (в сокращении).  А. Н. Рыбаков «Кортик» (главы). Динамика развития событий в при</w:t>
              <w:softHyphen/>
              <w:t>ключенческой повести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Отличительные особенности произведений при</w:t>
              <w:softHyphen/>
              <w:t>ключенческой литературы. Сюжет, композиция</w:t>
            </w:r>
          </w:p>
        </w:tc>
      </w:tr>
      <w:tr>
        <w:trPr>
          <w:trHeight w:val="139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3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Экстремальные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ерои и обстоятельства в жизни и литературе. Нравственные уроки приключенческой литературы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ж. Лондон «Любовь к жизни» (в сокращении). Человек в единоборст</w:t>
              <w:softHyphen/>
              <w:t>ве с судьбой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. С. Житков «Механик Салерно». Ответственность человека за свои поступки. Теория литературы. Жанр рассказа</w:t>
            </w:r>
          </w:p>
        </w:tc>
      </w:tr>
      <w:tr>
        <w:trPr>
          <w:trHeight w:val="29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/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Как мы становимся взрослы</w:t>
              <w:softHyphen/>
              <w:t>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8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тическое и жанровое разнообразие приключенческой литературы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фос вольности и свободолюбия в художественной литературе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льшие события и маленькие герои в литературе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 текстуаль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П. Катаев «Белеет парус одинокий» (главы). Взросление героев,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уть от приключений-игр к суровой жизни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Ю. Лермонтов «Парус». Мотив свободы в стихотворении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Ю. Лермонтова и повестях М. Твена, В. Катаева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 обзор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Твен «Приключения Гекльберри Финна» (главы)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Автор и его герои. Писатель, автор, рассказчик</w:t>
            </w:r>
          </w:p>
        </w:tc>
      </w:tr>
      <w:tr>
        <w:trPr>
          <w:trHeight w:val="241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Правда истории и вымыс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7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ческая правда и авторский вымысел в литературе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  <w:tab/>
              <w:t>С. Пушкин «Песнь о вещем Олеге». Легенда и ее интерпретация</w:t>
              <w:br/>
              <w:t>в художественном произведении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Ю. Лермонтов «Бородино». Переложение исторического факта в художественном повествовании. Для обзор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.</w:t>
              <w:tab/>
              <w:t>А. Каверин «Два капитана» (главы). Правда истории и художест</w:t>
              <w:softHyphen/>
              <w:br/>
              <w:t>венный вымысел в приключенческом романе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Роль вымысла в мире художественной литерату</w:t>
              <w:softHyphen/>
              <w:t>ры. Легенда как фольклорный и литературный жанр. Вымысел и ав</w:t>
              <w:softHyphen/>
              <w:t>торский замысел. Монолог и диалог</w:t>
            </w:r>
          </w:p>
        </w:tc>
      </w:tr>
      <w:tr>
        <w:trPr>
          <w:trHeight w:val="197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/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Романтика неиз</w:t>
              <w:softHyphen/>
              <w:t>ведан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чта о прекрасном и неведомом. Мечта и приключения в литературе. Для текстуаль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и о прекрасном и неведомом: А. Блок «Ты помнишь, в нашей бух</w:t>
              <w:softHyphen/>
              <w:t>те сонной...», Н. Гумилев «Жираф», В. Маяковский «А вы могли бы?», М. Светлов «Я в жизни ни разу не был в таверне...», Д. Самойлов «Сказка», В. Берестов «Почему-то в детстве...». Теория литературы. Способы создания художественной выразительно</w:t>
              <w:softHyphen/>
              <w:t>сти в поэзии. Рифма и ритм как признаки стихотворной речи</w:t>
            </w:r>
          </w:p>
        </w:tc>
      </w:tr>
      <w:tr>
        <w:trPr>
          <w:trHeight w:val="12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Часть II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Что можно увидеть с закрыты</w:t>
              <w:softHyphen/>
              <w:t>ми глаз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1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нтастическая литература и ее читатель. «Законы» фантастической литературы</w:t>
            </w:r>
          </w:p>
        </w:tc>
      </w:tr>
      <w:tr>
        <w:trPr>
          <w:trHeight w:val="114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/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Мир, «затерян</w:t>
              <w:softHyphen/>
              <w:t>ный» в н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ка и фантазия в литературе. Понятие о фантастической литературе. Научная фантастика. Для обзор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Конан Дойл «Затерянный мир» как произведение научной фанта</w:t>
              <w:softHyphen/>
              <w:t>стики. Теория литературы. Фантастика. Научная фантастика</w:t>
            </w:r>
          </w:p>
        </w:tc>
      </w:tr>
      <w:tr>
        <w:trPr>
          <w:trHeight w:val="313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/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Научная и «не</w:t>
              <w:softHyphen/>
              <w:t>научная» фанта</w:t>
              <w:softHyphen/>
              <w:t>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5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нтастика как средство выражения авторского замысла. Фантастиче</w:t>
              <w:softHyphen/>
              <w:t>ские миры в литературе. Особенности фантастической литературы. Нравственные проблемы в фантастической литературе. Роль фанта</w:t>
              <w:softHyphen/>
              <w:t>стики в мире художественной литературы. Тематическое и жанровое разнообразие фантастической литературы. Реальное и фантастическое в художественном произведении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Беляев «Голова профессора Доуэля» (главы). Ответственность уче</w:t>
              <w:softHyphen/>
              <w:t>ных перед человечеством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. В. Гоголь «Портрет». Реалистическая фантастика как способ худо</w:t>
              <w:softHyphen/>
              <w:t>жественного изображения. Для обзор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. Бредбери «И грянул гром» (в сокращении). Последствия поступков человека для будущего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Отличительные особенности фантастической ли</w:t>
              <w:softHyphen/>
              <w:t>тературы. Роль художественной детали в тексте</w:t>
            </w:r>
          </w:p>
        </w:tc>
      </w:tr>
      <w:tr>
        <w:trPr>
          <w:trHeight w:val="156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Сказка и фанта</w:t>
              <w:softHyphen/>
              <w:t>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4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зочное и фантастическое в художественном произведении. Фанта</w:t>
              <w:softHyphen/>
              <w:t>стическое в волшебной сказке. Связь литературы с фольклором. Для текстуаль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С. Пушкин «Сказка о мертвой царевне и о семи богатырях». Явная и неявная фантастика в волшебной литературной сказке. Для обзорного изучения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С. Пушкин «Руслан и Людмила». Мир чудес в поэме. Отличие от волшебной сказки. Теория литературы. Поэма как литературный жанр</w:t>
            </w:r>
          </w:p>
        </w:tc>
      </w:tr>
      <w:tr>
        <w:trPr>
          <w:trHeight w:val="142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Часть III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В лабиринте собы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ективная литература и ее читатель. Жанровое многообразие детек</w:t>
              <w:softHyphen/>
              <w:t>тива. «Законы» детективной литературы. Для обзор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. По «Убийство на улице Морг» (в сокращении) как классический детективный рассказ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Конан Дойл «Горбун». Герой и второй герой в детективе. Теория литературы. Понятие о детективе. Особенности сюжета и ком</w:t>
              <w:softHyphen/>
              <w:t>позиции в детективе</w:t>
            </w:r>
          </w:p>
        </w:tc>
      </w:tr>
      <w:tr>
        <w:trPr>
          <w:trHeight w:val="36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Часть IV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Я и 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12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р детства в литературе. Гуманистический характер произведений о детях. Нравственные уроки литературы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Г. Короленко «В дурном обществе» (в сокращении). Уроки добра и справедливости в повести. Судьбы героев повести. Средства созда</w:t>
              <w:softHyphen/>
              <w:t>ния характеров героев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М. Пришвин «Кладовая солнца». Сказка-быль. Роль пейзажа в ху</w:t>
              <w:softHyphen/>
              <w:t>дожественном произведении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 обзорного изучения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. А. Кассиль «Кондуит и Швамбрания» (главы). Г. Белых, Л. Пантелеев «Республика Шкид» (главы). Выдуманная страна детства. Проблема становления характера в повестях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Распутин «Мама куда-то ушла». Тема детского одиночества. Стихи о детях: Д. Самойлов «Из детства», Н. Заболоцкий «Некрасивая" девочка»: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Повесть и рассказ. Автобиографическое произве</w:t>
              <w:softHyphen/>
              <w:t>дение. Средства создания характера героя (портрет, речевая характе</w:t>
              <w:softHyphen/>
              <w:t>ристика, авторская оценка и пр.) Сказка и быль. Стихи и проза</w:t>
            </w:r>
          </w:p>
        </w:tc>
      </w:tr>
      <w:tr>
        <w:trPr>
          <w:trHeight w:val="2840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b/>
                <w:b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  <w:szCs w:val="24"/>
              </w:rPr>
              <w:t>Часть V.</w:t>
            </w:r>
          </w:p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Мы не можем без них или они без нас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6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тические проблемы взаимоотношений человека и природы в литературе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ерои-животные, их место в художественной литературе. Гуманисти</w:t>
              <w:softHyphen/>
              <w:t>ческий пафос произведений о животных. Нравственные уроки литера</w:t>
              <w:softHyphen/>
              <w:t>туры о «братьях наших меньших». Для текстуального изучения: А. П. Чехов «Каштанка». А. И. Куприн «Ю-ю» (в сокращении). Для обзорного изучения: Э. Сетон-Томпсон «Чинк». Док. Дарреяя «Гончие Бафута» (отрывок). К Чапек «С точки зрения кошки»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и о животных: С. Есенин «Песнь о собаке», И. Бунин «Змея», Н. Забо</w:t>
              <w:softHyphen/>
              <w:t>лоцкий «Лицо коня», В. Инбер «Сеттер Джек», Б. Заходер «Памяти моего пса».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ория литературы. Писатель-анималист. Язык художественного про</w:t>
              <w:softHyphen/>
              <w:t>изведения. Читательская интерпретация художественного произведе</w:t>
              <w:softHyphen/>
              <w:t>ния. Стихотворная интонация, понятие о стихотворном размере</w:t>
            </w:r>
          </w:p>
        </w:tc>
      </w:tr>
      <w:tr>
        <w:trPr>
          <w:trHeight w:val="43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Об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р твоих читательских интересов</w:t>
            </w:r>
          </w:p>
        </w:tc>
      </w:tr>
      <w:tr>
        <w:trPr>
          <w:trHeight w:val="2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hanging="0"/>
              <w:rPr>
                <w:rFonts w:ascii="Times New Roman" w:hAnsi="Times New Roman" w:cs="Times New Roman"/>
                <w:spacing w:val="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)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7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264" w:after="0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редства обучения</w:t>
      </w:r>
    </w:p>
    <w:p>
      <w:pPr>
        <w:pStyle w:val="Normal"/>
        <w:shd w:fill="FFFFFF" w:val="clear"/>
        <w:spacing w:lineRule="exact" w:line="274" w:before="58" w:after="0"/>
        <w:ind w:left="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spacing w:lineRule="exact" w:line="274"/>
        <w:ind w:left="442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мпьюте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spacing w:lineRule="exact" w:line="274"/>
        <w:ind w:left="442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Эк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spacing w:lineRule="exact" w:line="274"/>
        <w:ind w:left="442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ультимедийный проектор.</w:t>
      </w:r>
    </w:p>
    <w:p>
      <w:pPr>
        <w:pStyle w:val="Normal"/>
        <w:shd w:fill="FFFFFF" w:val="clear"/>
        <w:spacing w:lineRule="exact" w:line="274" w:before="67" w:after="0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ечатные пособ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74"/>
        <w:ind w:left="451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ртреты для кабинета литературы «Русские писател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74" w:before="5" w:after="0"/>
        <w:ind w:left="451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ртреты для кабинета литературы «Русские писател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74"/>
        <w:ind w:left="451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аблицы «Теория литературы в таблица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74"/>
        <w:ind w:left="101" w:firstLine="35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ольшой иллюстрированный толковый словарь русского языка. Современное написание </w:t>
      </w:r>
      <w:r>
        <w:rPr>
          <w:rFonts w:cs="Times New Roman" w:ascii="Times New Roman" w:hAnsi="Times New Roman"/>
          <w:sz w:val="24"/>
          <w:szCs w:val="24"/>
        </w:rPr>
        <w:t>(В. И. Даль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/>
        <w:ind w:left="461" w:right="3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Большой толковый словарь русского языка (Д. Н. Ушаков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проду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456" w:hanging="0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бор репродукций «Изохрестоматия русской живопис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456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бор репродукций «Русские писатели в живописных портретах».</w:t>
      </w:r>
    </w:p>
    <w:p>
      <w:pPr>
        <w:pStyle w:val="Normal"/>
        <w:shd w:fill="FFFFFF" w:val="clear"/>
        <w:spacing w:lineRule="exact" w:line="283" w:before="48" w:after="0"/>
        <w:ind w:left="4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Альбомы демонстрационного материала по литературе с электронным приложени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83"/>
        <w:ind w:left="456" w:hanging="0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. Ю. Лермо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83"/>
        <w:ind w:left="456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6"/>
          <w:sz w:val="24"/>
          <w:szCs w:val="24"/>
        </w:rPr>
        <w:t>Гого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83"/>
        <w:ind w:left="456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Ф. М.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остоев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88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Л. Н. Толст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88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. А. Бл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88" w:before="1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. А. Есен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88" w:before="5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. В. Маяков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88" w:before="5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эты Серебряного века.</w:t>
      </w:r>
    </w:p>
    <w:p>
      <w:pPr>
        <w:pStyle w:val="Normal"/>
        <w:shd w:fill="FFFFFF" w:val="clear"/>
        <w:spacing w:lineRule="exact" w:line="288" w:before="67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Альбомы раздаточного материала по литератур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88"/>
        <w:ind w:left="10" w:hanging="0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М. Ю. </w:t>
      </w:r>
      <w:r>
        <w:rPr>
          <w:rFonts w:cs="Times New Roman" w:ascii="Times New Roman" w:hAnsi="Times New Roman"/>
          <w:spacing w:val="-8"/>
          <w:sz w:val="24"/>
          <w:szCs w:val="24"/>
        </w:rPr>
        <w:t>Лермо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88" w:before="5" w:after="0"/>
        <w:ind w:left="1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Л. Н. Толст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88"/>
        <w:ind w:left="1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. Гого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88" w:before="5" w:after="0"/>
        <w:ind w:left="1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Ф. М. Достоевский.</w:t>
      </w:r>
    </w:p>
    <w:p>
      <w:pPr>
        <w:pStyle w:val="Normal"/>
        <w:shd w:fill="FFFFFF" w:val="clear"/>
        <w:spacing w:lineRule="exact" w:line="288" w:before="62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Комплексные справочные издания на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4" w:hanging="0"/>
        <w:rPr>
          <w:rFonts w:ascii="Times New Roman" w:hAnsi="Times New Roman" w:cs="Times New Roman"/>
          <w:b/>
          <w:b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«Английская и американская литература»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 w:before="10" w:after="0"/>
        <w:ind w:left="1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«Библиотека мировой литературы» вып. 1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«Библиотека русской классики» вып. 1-3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«Древнерусская культура: литература и искусство»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6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CD </w:t>
      </w:r>
      <w:r>
        <w:rPr>
          <w:rFonts w:cs="Times New Roman" w:ascii="Times New Roman" w:hAnsi="Times New Roman"/>
          <w:spacing w:val="-5"/>
          <w:sz w:val="24"/>
          <w:szCs w:val="24"/>
        </w:rPr>
        <w:t>«Мифы Древней Гре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 w:before="5" w:after="0"/>
        <w:ind w:left="14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«Русская драматургия: от Сумарокова до Хармса»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CD </w:t>
      </w:r>
      <w:r>
        <w:rPr>
          <w:rFonts w:cs="Times New Roman" w:ascii="Times New Roman" w:hAnsi="Times New Roman"/>
          <w:spacing w:val="-4"/>
          <w:sz w:val="24"/>
          <w:szCs w:val="24"/>
        </w:rPr>
        <w:t>«Русская литература 8-11 класс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/>
        <w:ind w:left="1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«Русская литература от Нестора до Маяковского»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5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88" w:before="10" w:after="0"/>
        <w:ind w:left="14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«Русская поэзи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)»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88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удиокниги (комплект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pacing w:val="-5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88" w:before="72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идеофильмы на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/>
        <w:ind w:left="34" w:hanging="0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Пушкин А. С. Лицейские годы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/>
        <w:ind w:left="34" w:hanging="0"/>
        <w:rPr>
          <w:rFonts w:ascii="Times New Roman" w:hAnsi="Times New Roman" w:cs="Times New Roman"/>
          <w:i/>
          <w:i/>
          <w:iCs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Древнерусская литература 10-11кл.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/>
        <w:ind w:left="34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Из истории русской письменности - 2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 w:before="5" w:after="0"/>
        <w:ind w:left="34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Классики русской литературы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 w:before="5" w:after="0"/>
        <w:ind w:left="34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В мире русской литературы - 1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/>
        <w:ind w:left="3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В мире русской литературы - 2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 w:before="10" w:after="0"/>
        <w:ind w:left="3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иографии писателей- 1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/>
        <w:ind w:left="34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Биографии писателей - 2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88" w:before="10" w:after="0"/>
        <w:ind w:left="3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Писатели России»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РАЗВЕРНУТОЕ ТЕМАТИЧЕСКОЕ ПЛАНИРОВАНИЕ</w:t>
      </w:r>
    </w:p>
    <w:p>
      <w:pPr>
        <w:pStyle w:val="Style15"/>
        <w:numPr>
          <w:ilvl w:val="0"/>
          <w:numId w:val="6"/>
        </w:numPr>
        <w:spacing w:lineRule="exact" w:line="1" w:before="0" w:after="9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1"/>
        <w:gridCol w:w="40"/>
        <w:gridCol w:w="93"/>
        <w:gridCol w:w="13"/>
        <w:gridCol w:w="9"/>
        <w:gridCol w:w="9"/>
        <w:gridCol w:w="1058"/>
        <w:gridCol w:w="11"/>
        <w:gridCol w:w="10"/>
        <w:gridCol w:w="13"/>
        <w:gridCol w:w="48"/>
        <w:gridCol w:w="348"/>
        <w:gridCol w:w="35"/>
        <w:gridCol w:w="10"/>
        <w:gridCol w:w="10"/>
        <w:gridCol w:w="7"/>
        <w:gridCol w:w="158"/>
        <w:gridCol w:w="60"/>
        <w:gridCol w:w="11"/>
        <w:gridCol w:w="23"/>
        <w:gridCol w:w="248"/>
        <w:gridCol w:w="47"/>
        <w:gridCol w:w="14"/>
        <w:gridCol w:w="10"/>
        <w:gridCol w:w="1266"/>
        <w:gridCol w:w="73"/>
        <w:gridCol w:w="18"/>
        <w:gridCol w:w="38"/>
        <w:gridCol w:w="19"/>
        <w:gridCol w:w="9"/>
        <w:gridCol w:w="1045"/>
        <w:gridCol w:w="16"/>
        <w:gridCol w:w="41"/>
        <w:gridCol w:w="22"/>
        <w:gridCol w:w="10"/>
        <w:gridCol w:w="1236"/>
        <w:gridCol w:w="86"/>
        <w:gridCol w:w="22"/>
        <w:gridCol w:w="39"/>
        <w:gridCol w:w="24"/>
        <w:gridCol w:w="11"/>
        <w:gridCol w:w="1028"/>
        <w:gridCol w:w="23"/>
        <w:gridCol w:w="25"/>
        <w:gridCol w:w="17"/>
        <w:gridCol w:w="29"/>
        <w:gridCol w:w="12"/>
        <w:gridCol w:w="741"/>
        <w:gridCol w:w="23"/>
        <w:gridCol w:w="25"/>
        <w:gridCol w:w="51"/>
        <w:gridCol w:w="10"/>
        <w:gridCol w:w="1459"/>
        <w:gridCol w:w="32"/>
        <w:gridCol w:w="39"/>
        <w:gridCol w:w="11"/>
        <w:gridCol w:w="6"/>
        <w:gridCol w:w="10"/>
        <w:gridCol w:w="1040"/>
        <w:gridCol w:w="24"/>
        <w:gridCol w:w="53"/>
        <w:gridCol w:w="6"/>
        <w:gridCol w:w="13"/>
        <w:gridCol w:w="1428"/>
        <w:gridCol w:w="26"/>
        <w:gridCol w:w="18"/>
        <w:gridCol w:w="6"/>
        <w:gridCol w:w="55"/>
        <w:gridCol w:w="16"/>
        <w:gridCol w:w="11"/>
        <w:gridCol w:w="1138"/>
        <w:gridCol w:w="130"/>
        <w:gridCol w:w="7"/>
        <w:gridCol w:w="993"/>
      </w:tblGrid>
      <w:tr>
        <w:trPr>
          <w:trHeight w:val="89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Кол-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</w:t>
            </w:r>
          </w:p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2" w:right="312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Элементы содержания</w:t>
            </w:r>
          </w:p>
        </w:tc>
        <w:tc>
          <w:tcPr>
            <w:tcW w:w="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контрол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06"/>
              <w:ind w:left="72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Дополнитель</w:t>
            </w:r>
          </w:p>
          <w:p>
            <w:pPr>
              <w:pStyle w:val="Normal"/>
              <w:shd w:fill="FFFFFF" w:val="clear"/>
              <w:spacing w:lineRule="exact" w:line="206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ого</w:t>
            </w:r>
          </w:p>
          <w:p>
            <w:pPr>
              <w:pStyle w:val="Normal"/>
              <w:shd w:fill="FFFFFF" w:val="clear"/>
              <w:spacing w:lineRule="exact" w:line="206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exact" w:line="187"/>
              <w:ind w:righ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учения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0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ове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</w:tr>
      <w:tr>
        <w:trPr>
          <w:trHeight w:val="55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общеучебные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специальные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план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факт.</w:t>
            </w:r>
          </w:p>
        </w:tc>
      </w:tr>
      <w:tr>
        <w:trPr>
          <w:trHeight w:val="41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81"/>
                <w:sz w:val="22"/>
                <w:szCs w:val="22"/>
              </w:rPr>
              <w:t>10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240" w:hRule="exact"/>
        </w:trPr>
        <w:tc>
          <w:tcPr>
            <w:tcW w:w="39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(2 (1) ч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ак искусств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ового мате-</w:t>
            </w:r>
          </w:p>
          <w:p>
            <w:pPr>
              <w:pStyle w:val="Normal"/>
              <w:shd w:fill="FFFFFF" w:val="clear"/>
              <w:spacing w:lineRule="exact" w:line="230"/>
              <w:ind w:left="10" w:right="53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иала и пе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чное зак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еп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литер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а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spacing w:lineRule="exact" w:line="230"/>
              <w:ind w:left="19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иды чтения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spacing w:lineRule="exact" w:line="230"/>
              <w:ind w:left="14"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 виды пересказа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. И. Чайков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Времена года»;</w:t>
            </w:r>
          </w:p>
          <w:p>
            <w:pPr>
              <w:pStyle w:val="Normal"/>
              <w:shd w:fill="FFFFFF" w:val="clear"/>
              <w:spacing w:lineRule="exact" w:line="230"/>
              <w:ind w:left="10" w:right="24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. И. Левитан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«Золотая осень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ктябрь»; стихотворения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А. С. Пушкин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. И. Тютчева об осени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ставка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едислов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второв (учеб-</w:t>
            </w:r>
          </w:p>
          <w:p>
            <w:pPr>
              <w:pStyle w:val="Normal"/>
              <w:shd w:fill="FFFFFF" w:val="clear"/>
              <w:spacing w:lineRule="exact" w:line="230"/>
              <w:ind w:left="14" w:right="528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, с. 3) и пролог (с. 4-7)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вый учеб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к и его г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ои (объед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ь с № 1)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-)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плекс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е пр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ние зна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ний, умен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читатель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ы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ые при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инно-сле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 ные связи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нно, твор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художествен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ые произв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ения раз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чебник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го-</w:t>
            </w:r>
          </w:p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итьс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 выраз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тельном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ению текста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ртрета; 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ы, с. 7</w:t>
            </w:r>
          </w:p>
          <w:p>
            <w:pPr>
              <w:pStyle w:val="Normal"/>
              <w:shd w:fill="FFFFFF" w:val="clear"/>
              <w:spacing w:lineRule="exact" w:line="230"/>
              <w:ind w:right="134" w:hanging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учебник); з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ния 4-7 (рабочая тет</w:t>
              <w:softHyphen/>
              <w:t>радь, с. 5-6)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т чего захватывает дух (52 (35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)</w:t>
            </w:r>
          </w:p>
        </w:tc>
      </w:tr>
      <w:tr>
        <w:trPr>
          <w:trHeight w:val="566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34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Жизнь по законам чести (13 (9)ч)</w:t>
            </w:r>
          </w:p>
        </w:tc>
      </w:tr>
      <w:tr>
        <w:trPr>
          <w:trHeight w:val="20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здейств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Художест венного произв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я на эм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и и вооб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 ние чи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ля. Н. С. Гу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лев. «Кап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ы»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первич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ихот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С. Г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цик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п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ы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иды чтения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просы, раск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ы вающ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и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ста произ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иблиограф ч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ая спр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 Н. С. Гумилеве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ма «Т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етер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1-4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р приклю-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нческо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литературы, (объедин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№5)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(-)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right="38" w:firstLine="14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ового мат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иала и пе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чное за</w:t>
              <w:softHyphen/>
              <w:t>крепление знаний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</w:t>
            </w:r>
          </w:p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 приклю</w:t>
              <w:softHyphen/>
              <w:t>ченческой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литературе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ы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рные при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инно-сл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связи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ительно ч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 худ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жествен 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. Ш. Окуджа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сенка»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. Дюма «Три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етера».  Глава 5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99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Дюма «Три мушкетера» (главы). Зако</w:t>
              <w:softHyphen/>
              <w:t>ны чести, по которым живут герои Дюма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</w:t>
              <w:softHyphen/>
              <w:t>ла и пер</w:t>
              <w:softHyphen/>
              <w:t>вичного закрепления знаний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то делает книгу и ее героев бессмерт</w:t>
              <w:softHyphen/>
              <w:t>ными?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0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ис</w:t>
              <w:softHyphen/>
              <w:t>пользовать различные виды переска</w:t>
              <w:softHyphen/>
              <w:t>за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я Ю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вальд-Хильк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ча «Д'А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ьянит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кетер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979)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Дюма «Три мушкетера». Главы 9,11,12, 17,19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2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, живу</w:t>
              <w:softHyphen/>
              <w:t>щие по зако</w:t>
              <w:softHyphen/>
              <w:t>нам чести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нятие о литера</w:t>
              <w:softHyphen/>
              <w:t>турном герое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рав</w:t>
              <w:softHyphen/>
              <w:t>нивать и со</w:t>
              <w:softHyphen/>
              <w:t>постав лять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отве</w:t>
              <w:softHyphen/>
              <w:t>чать на вопро</w:t>
              <w:softHyphen/>
              <w:t>сы, раскры</w:t>
              <w:softHyphen/>
              <w:t>вающие зна</w:t>
              <w:softHyphen/>
              <w:t>ние и пони</w:t>
              <w:softHyphen/>
              <w:t>мание текста произве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 Георгия Юн-гвальд-Хилькевича «Д'Артаньян и три муш</w:t>
              <w:softHyphen/>
              <w:t>кетера» (1979)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</w:t>
              <w:softHyphen/>
              <w:t>ция «Ге</w:t>
              <w:softHyphen/>
              <w:t>рои, жи</w:t>
              <w:softHyphen/>
              <w:t>вущие по законам чести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ывок из эссе</w:t>
            </w:r>
          </w:p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Долининой «Честь и дос</w:t>
              <w:softHyphen/>
              <w:t>тоинство»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2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Г.Долини</w:t>
              <w:softHyphen/>
              <w:t>на «Честь и достоинство». Эссе как жанр литературы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изу</w:t>
              <w:softHyphen/>
              <w:t>чения но</w:t>
              <w:softHyphen/>
              <w:t>вого мате</w:t>
              <w:softHyphen/>
              <w:t>риала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ртрет</w:t>
              <w:softHyphen/>
              <w:t>ная харак</w:t>
              <w:softHyphen/>
              <w:t>теристика героя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</w:t>
              <w:softHyphen/>
              <w:t>мулировать выводы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анализировать и интерпре</w:t>
              <w:softHyphen/>
              <w:t>тировать про</w:t>
              <w:softHyphen/>
              <w:t>изве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на</w:t>
              <w:softHyphen/>
              <w:t>писать эссе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  <w:tab w:val="left" w:pos="1454" w:leader="none"/>
              </w:tabs>
              <w:spacing w:lineRule="exact" w:line="235"/>
              <w:ind w:right="245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се о само</w:t>
              <w:softHyphen/>
              <w:t>стоятельно прочитан ном произведе нии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Чтение и обсужде ние домашних соинений (объеди нить с №9)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-)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тение и обсуж</w:t>
              <w:softHyphen/>
              <w:t>дение до</w:t>
              <w:softHyphen/>
              <w:t>машних сочинений учащихся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9" w:leader="none"/>
              </w:tabs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тоя тельно выполн различ ные творчес кие работы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</w:t>
              <w:softHyphen/>
              <w:t>ратурным произведе</w:t>
              <w:softHyphen/>
              <w:t>ниям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вый, С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о жизни и творчестве Ж. Верна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75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юль Верн –удивитель ный писатель. «Де</w:t>
              <w:softHyphen/>
              <w:t>ти капитана Гранта»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</w:t>
              <w:softHyphen/>
              <w:t>ла и пер</w:t>
              <w:softHyphen/>
              <w:t>вичного закрепления знаний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накомст</w:t>
              <w:softHyphen/>
              <w:t>во с жиз</w:t>
              <w:softHyphen/>
              <w:t>нью</w:t>
            </w:r>
          </w:p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творче</w:t>
              <w:softHyphen/>
              <w:t>ством Ж. Вер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де</w:t>
              <w:softHyphen/>
              <w:t>лять харак</w:t>
              <w:softHyphen/>
              <w:t>терные при</w:t>
              <w:softHyphen/>
              <w:t>чинно-следственные связи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осоз</w:t>
              <w:softHyphen/>
              <w:t>нанно, твор</w:t>
              <w:softHyphen/>
              <w:t>чески читать художествен</w:t>
              <w:softHyphen/>
              <w:t>ные произве</w:t>
              <w:softHyphen/>
              <w:t>дения разных жанров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о жизни и твор</w:t>
              <w:softHyphen/>
              <w:t>честве Ж. Верна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. Верн «Дети капитана Гран</w:t>
              <w:softHyphen/>
              <w:t>та». Главы 1-4, ч. 1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1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твержен</w:t>
              <w:softHyphen/>
              <w:t>ность и муже</w:t>
              <w:softHyphen/>
              <w:t>ство героев Ж. Верна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то такое законы чести для героев Ж. Вер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ли</w:t>
              <w:softHyphen/>
              <w:t>тературным ге</w:t>
              <w:softHyphen/>
              <w:t>роям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 па</w:t>
              <w:softHyphen/>
              <w:t>мятников литера</w:t>
              <w:softHyphen/>
              <w:t>турных героев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6-8, ч. 1; главы 22-25, ч. 1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-учеб</w:t>
              <w:softHyphen/>
              <w:t>ник, роман-открытие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пецифи</w:t>
              <w:softHyphen/>
              <w:t>ка романа Ж. Верна как гео</w:t>
              <w:softHyphen/>
              <w:t>графиче</w:t>
              <w:softHyphen/>
              <w:t>ского ро</w:t>
              <w:softHyphen/>
              <w:t>ма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ло</w:t>
              <w:softHyphen/>
              <w:t>гическую речь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отве</w:t>
              <w:softHyphen/>
              <w:t>чать на вопро</w:t>
              <w:softHyphen/>
              <w:t>сы, раскры</w:t>
              <w:softHyphen/>
              <w:t>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тыков-Щедрин о твор</w:t>
              <w:softHyphen/>
              <w:t>честве Ж. Верна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«Ж. Верн «Дети ка</w:t>
              <w:softHyphen/>
              <w:t>питана Гранта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. Верн «Дети капитана Гран</w:t>
              <w:softHyphen/>
              <w:t>та». Главы 20, 21,22 части Ш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был най</w:t>
              <w:softHyphen/>
              <w:t>ден капитан Грант? (Объединить с №12)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-)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бзор со</w:t>
              <w:softHyphen/>
              <w:t>держания рома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моч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отве</w:t>
              <w:softHyphen/>
              <w:t>чать на вопро</w:t>
              <w:softHyphen/>
              <w:t>сы, раскры</w:t>
              <w:softHyphen/>
              <w:t>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 Владимира Вайнштока «Дети капитана Гранта» (1936 г.)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с темами сочи</w:t>
              <w:softHyphen/>
              <w:t>нений (учеб</w:t>
              <w:softHyphen/>
              <w:t>ник, с. 56), со</w:t>
              <w:softHyphen/>
              <w:t>ставление плана к одной из них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Подготов</w:t>
              <w:softHyphen/>
              <w:t>ка к сочине</w:t>
              <w:softHyphen/>
              <w:t>нию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ма со</w:t>
              <w:softHyphen/>
              <w:t>чинения: «Чему может научить нас сего</w:t>
              <w:softHyphen/>
              <w:t>дня роман А. Дюма «Три муш</w:t>
              <w:softHyphen/>
              <w:t>кетера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</w:t>
              <w:softHyphen/>
              <w:t>ставлять план, тезисы, кон</w:t>
              <w:softHyphen/>
              <w:t>спект; гра</w:t>
              <w:softHyphen/>
              <w:t>мотно строить развернутые аргументиро</w:t>
              <w:softHyphen/>
              <w:t>ванные выска</w:t>
              <w:softHyphen/>
              <w:t>зывания раз</w:t>
              <w:softHyphen/>
              <w:t>личных форм и жанров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писать сочине ние по литератур</w:t>
              <w:softHyphen/>
              <w:t>ным произве</w:t>
              <w:softHyphen/>
              <w:t>дениям; осу</w:t>
              <w:softHyphen/>
              <w:t>ществ лять поиск нужной информации о литера туре, о произведе</w:t>
              <w:softHyphen/>
              <w:t>ниях и авторах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</w:t>
              <w:softHyphen/>
              <w:t>ский, ДП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гото</w:t>
              <w:softHyphen/>
              <w:t>виться к сочи</w:t>
              <w:softHyphen/>
              <w:t>нению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к сочинениям «Почему мне было интересно читать книгу «Три мушкете</w:t>
              <w:softHyphen/>
              <w:t>ра», «Мой лю</w:t>
              <w:softHyphen/>
              <w:t>бимый герой из книги «Три мушкетера», «Что это значит-жить по законам чести»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Сочинение по разделу «Жизнь по законам чести»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писание сочинения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меть писать сочине ние по литератур</w:t>
              <w:softHyphen/>
              <w:t>ным произве</w:t>
              <w:softHyphen/>
              <w:t>дениям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 С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</w:t>
              <w:softHyphen/>
              <w:t>тать над сочине</w:t>
              <w:softHyphen/>
              <w:t>нием»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ан Дойл «Глория Скотт», «Пля</w:t>
              <w:softHyphen/>
              <w:t>шущие чело</w:t>
              <w:softHyphen/>
              <w:t>вечки»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2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Шифры и клады (10 (б) ч)</w:t>
            </w:r>
          </w:p>
        </w:tc>
      </w:tr>
      <w:tr>
        <w:trPr>
          <w:trHeight w:val="228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«Законы» при</w:t>
              <w:softHyphen/>
              <w:t xml:space="preserve">ключенчес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ту ры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и</w:t>
              <w:softHyphen/>
              <w:t xml:space="preserve">тельны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собенно</w:t>
              <w:softHyphen/>
              <w:t>сти про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й приклю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ченчес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</w:t>
              <w:softHyphen/>
              <w:t>туры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82" w:firstLine="2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ы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ные при</w:t>
              <w:softHyphen/>
              <w:t>чинно-сл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связи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2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оз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анно, твор</w:t>
              <w:softHyphen/>
              <w:t>чески читать художествен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ые произв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ения раз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38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34" w:firstLine="1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ассказы Конан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йла «Глория Скотт» и «Пля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шущие человеч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»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10" w:firstLine="14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опросы 1,2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учебник, с. 59)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7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нятие о л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атур ном портрете (объединить с №16)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-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ервичн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ия 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наком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с лич</w:t>
              <w:softHyphen/>
              <w:t xml:space="preserve">ностью Э.По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понят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</w:t>
              <w:softHyphen/>
              <w:t>турный портрет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</w:t>
              <w:softHyphen/>
              <w:t xml:space="preserve">пользова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онологиче</w:t>
              <w:softHyphen/>
              <w:t>скую и диало</w:t>
              <w:softHyphen/>
              <w:t>гическую речь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2" w:firstLine="1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 зовать различ ны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ы пере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0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. Г. Паустов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Эдгар По»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ртре ты писате лей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Рассказ Э. По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Золотой жук»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9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Э. По «Зо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ук» (в сокраще</w:t>
              <w:softHyphen/>
              <w:t xml:space="preserve">нии). Тайна </w:t>
            </w: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золотого жука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ия 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, компози</w:t>
              <w:softHyphen/>
              <w:t>ция рас</w:t>
              <w:softHyphen/>
              <w:t>сказ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3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в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чать на воп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, раскры</w:t>
              <w:softHyphen/>
              <w:t xml:space="preserve">вающ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19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кий, ДПР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твет-обобщ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ие «Золот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ук»Э. По-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иключенче-ский рассказ»; пересказ стать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Р.-Л. Сти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енсоне (учеб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к, с. 82-85)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2"/>
                <w:szCs w:val="22"/>
              </w:rPr>
              <w:t>Р.-Л. Стивен</w:t>
              <w:softHyphen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ст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овищ» (главы). Стивенсон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неизведа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острова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ервичн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ия 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наком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с лич-</w:t>
            </w:r>
          </w:p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стью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.-Л. Ст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со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со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spacing w:lineRule="exact" w:line="226"/>
              <w:ind w:right="17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иды чтения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ыр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ать худож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тексты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67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,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Р.-Л. 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 сон «Ос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окровищ»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1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.-Л: Стиве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н «Остров</w:t>
            </w:r>
          </w:p>
          <w:p>
            <w:pPr>
              <w:pStyle w:val="Normal"/>
              <w:shd w:fill="FFFFFF" w:val="clear"/>
              <w:spacing w:lineRule="exact" w:line="230"/>
              <w:ind w:right="72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овищ». Глава 12-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«Военный с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ет». Дополни-</w:t>
            </w:r>
          </w:p>
          <w:p>
            <w:pPr>
              <w:pStyle w:val="Normal"/>
              <w:shd w:fill="FFFFFF" w:val="clear"/>
              <w:spacing w:lineRule="exact" w:line="230"/>
              <w:ind w:right="187" w:hanging="14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льно: глав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11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собеннос ти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я действия в при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люченческой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е. Р.-Л. Стивен</w:t>
              <w:softHyphen/>
              <w:t>сон «Остров сокровищ»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й, на</w:t>
              <w:softHyphen/>
              <w:t>выков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лав романа Р.-Л. Ст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со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«Остров сокровищ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spacing w:lineRule="exact" w:line="226"/>
              <w:ind w:right="22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</w:t>
              <w:softHyphen/>
              <w:t>просы, рас</w:t>
              <w:softHyphen/>
              <w:t>крывающие</w:t>
            </w:r>
          </w:p>
          <w:p>
            <w:pPr>
              <w:pStyle w:val="Normal"/>
              <w:shd w:fill="FFFFFF" w:val="clear"/>
              <w:spacing w:lineRule="exact" w:line="226"/>
              <w:ind w:right="22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лавы романа:</w:t>
            </w:r>
          </w:p>
          <w:p>
            <w:pPr>
              <w:pStyle w:val="Normal"/>
              <w:shd w:fill="FFFFFF" w:val="clear"/>
              <w:spacing w:lineRule="exact" w:line="221"/>
              <w:ind w:right="139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я гр.-13-15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(ч. 3); 2-я гр.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-21(ч.4);</w:t>
            </w:r>
          </w:p>
          <w:p>
            <w:pPr>
              <w:pStyle w:val="Normal"/>
              <w:shd w:fill="FFFFFF" w:val="clear"/>
              <w:spacing w:lineRule="exact" w:line="221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я гр.-22-27 (ч. 5); 4-й гр. -28-29(4.6). Рассказы</w:t>
            </w:r>
          </w:p>
          <w:p>
            <w:pPr>
              <w:pStyle w:val="Normal"/>
              <w:shd w:fill="FFFFFF" w:val="clear"/>
              <w:spacing w:lineRule="exact" w:line="221"/>
              <w:ind w:right="139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приключени</w:t>
              <w:softHyphen/>
              <w:t>ях Джима Хокинса на суше и на море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0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образие человеческих характеров в романе. Р.-Л. Стивен</w:t>
              <w:softHyphen/>
              <w:t>сон «Остров сокровищ»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Характе</w:t>
              <w:softHyphen/>
              <w:t>ристика героев рома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  <w:softHyphen/>
              <w:t>чать на вопро</w:t>
              <w:softHyphen/>
              <w:t>сы, раскры</w:t>
              <w:softHyphen/>
              <w:t>вающие знание и по</w:t>
              <w:softHyphen/>
              <w:t>нимание тек</w:t>
              <w:softHyphen/>
              <w:t>ста произве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</w:t>
              <w:softHyphen/>
              <w:t>ский, 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IIL Окуджава «Пиратская ли</w:t>
              <w:softHyphen/>
              <w:t>рическая»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</w:t>
            </w:r>
          </w:p>
          <w:p>
            <w:pPr>
              <w:pStyle w:val="Normal"/>
              <w:shd w:fill="FFFFFF" w:val="clear"/>
              <w:spacing w:lineRule="exact" w:line="221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А. Н. Рыбако</w:t>
              <w:softHyphen/>
              <w:t>ве и повесть «Кортик» (учебник, с. 99-107)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4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. Рыбаков «Кортик» (гла</w:t>
              <w:softHyphen/>
              <w:t>вы). Динамика развития собы</w:t>
              <w:softHyphen/>
              <w:t>тий в приклю</w:t>
              <w:softHyphen/>
              <w:t>ченческой по</w:t>
              <w:softHyphen/>
              <w:t>вести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зор по</w:t>
              <w:softHyphen/>
              <w:t>вести А. Н. Ры</w:t>
              <w:softHyphen/>
              <w:t>бакова «Кортик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ло</w:t>
              <w:softHyphen/>
              <w:t>гическую речь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анали</w:t>
              <w:softHyphen/>
              <w:t>зировать и интерпрети</w:t>
              <w:softHyphen/>
              <w:t>ровать произ</w:t>
              <w:softHyphen/>
              <w:t>ве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 ДПР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жиссера Николая Калини</w:t>
              <w:softHyphen/>
              <w:t>на «Кортик» (1973 г.)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вопросы (3 и 4, с. 98, вопрос 4, с. 107), подго</w:t>
              <w:softHyphen/>
              <w:t>товка к сочине</w:t>
              <w:softHyphen/>
              <w:t>нию на одну из тем (учеб</w:t>
              <w:softHyphen/>
              <w:t>ник, с. 107)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Сочинение по разделу «Шифры и клады» (объеди нить с №42)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мы сочи</w:t>
              <w:softHyphen/>
              <w:t>нений: «Мои размышле</w:t>
              <w:softHyphen/>
              <w:t>ния о харак</w:t>
              <w:softHyphen/>
              <w:t>тере и по-ступках Джима Хо-кинса»,«Чем похожи герои книг «Остров сокровищ»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 «Кортик?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меть само</w:t>
              <w:softHyphen/>
              <w:t>стоятельн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ять различные творческие работы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исать сочинение по литератур</w:t>
              <w:softHyphen/>
              <w:t>ным произве</w:t>
              <w:softHyphen/>
              <w:t>дениям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вый, С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</w:t>
              <w:softHyphen/>
              <w:t>тать над сочине</w:t>
              <w:softHyphen/>
              <w:t>нием»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</w:t>
              <w:softHyphen/>
              <w:t>ника (с. 109)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2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3. Экстремальные ситуации (6 (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)</w:t>
            </w:r>
          </w:p>
        </w:tc>
      </w:tr>
      <w:tr>
        <w:trPr>
          <w:trHeight w:val="2080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Лондо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юбов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жизни»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кращ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ии). Челове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 единоборств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судьбой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нов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материа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и пер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крепле ни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е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ны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уаци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жизн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к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ндона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ыде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ть харак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ные пр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н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ледственны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и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анно, творче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и чит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ые произ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дения раз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зведению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</w:t>
            </w:r>
          </w:p>
          <w:p>
            <w:pPr>
              <w:pStyle w:val="Normal"/>
              <w:shd w:fill="FFFFFF" w:val="clear"/>
              <w:spacing w:lineRule="exact" w:line="259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Дж. Ло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н»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Лондон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юбовь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жизни»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10-119)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равствен ные</w:t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и при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люченчес 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туры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</w:t>
            </w:r>
          </w:p>
          <w:p>
            <w:pPr>
              <w:pStyle w:val="Normal"/>
              <w:shd w:fill="FFFFFF" w:val="clear"/>
              <w:spacing w:lineRule="exact" w:line="254"/>
              <w:ind w:right="110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обстоя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ьства в жизн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лите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е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исьменно переда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одержание текста в сж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spacing w:lineRule="exact" w:line="254"/>
              <w:ind w:right="72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</w:t>
              <w:softHyphen/>
              <w:t>просы, ра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рывающие знание и п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. С. Житков</w:t>
            </w:r>
          </w:p>
          <w:p>
            <w:pPr>
              <w:pStyle w:val="Normal"/>
              <w:shd w:fill="FFFFFF" w:val="clear"/>
              <w:spacing w:lineRule="exact" w:line="254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Механик С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лерно»; зад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ия в рабочих тетрадях 1 и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с. 15-16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2"/>
                <w:szCs w:val="22"/>
              </w:rPr>
              <w:t>Б. С. Житк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Механ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ерно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>Ответств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2"/>
                <w:szCs w:val="22"/>
              </w:rPr>
              <w:t xml:space="preserve">ность человека за свои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упки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ения но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о матери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и пер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зор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ерж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Б. С. Жи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ва «М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ханик С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рно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кую и ди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огическу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чь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ы, р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рываю 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имание тек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ю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опросы 8 и 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(учебник, с. 136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лан к од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з предлож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х для со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ии те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7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2"/>
                <w:szCs w:val="22"/>
              </w:rPr>
              <w:t>Развитие 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2"/>
                <w:szCs w:val="22"/>
              </w:rPr>
              <w:t xml:space="preserve">чи.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очи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зде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Экстрема льные ситуаци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ъеди ни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№42)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6"/>
                <w:sz w:val="22"/>
                <w:szCs w:val="22"/>
              </w:rPr>
              <w:t>1( -  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л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</w:t>
            </w:r>
          </w:p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Лон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дона «Лю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вь к жизни»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ис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итер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урным п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веденииям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того вы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«Как раб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тать над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чинением»</w:t>
            </w:r>
          </w:p>
        </w:tc>
        <w:tc>
          <w:tcPr>
            <w:tcW w:w="1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очине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сказ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Лондо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Б. Житкова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1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4. Как мы становимся взросл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1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8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)</w:t>
            </w:r>
          </w:p>
        </w:tc>
      </w:tr>
      <w:tr>
        <w:trPr>
          <w:trHeight w:val="2664" w:hRule="exac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4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М. Твен «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чения Гекльберри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Финна» (гла</w:t>
              <w:softHyphen/>
              <w:t>вы). Темати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ое и жан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овое разнооб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зие приклю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ченческой л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атуры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ия знаний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82" w:firstLine="1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Знаком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с био</w:t>
              <w:softHyphen/>
              <w:t>графией и творче</w:t>
              <w:softHyphen/>
              <w:t>ством Марка Твен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38" w:firstLine="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разли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чать понятия: факт, мнение,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оказательст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во, гипотез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сиома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цел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аправл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ать ин</w:t>
              <w:softHyphen/>
              <w:t xml:space="preserve">формацию на основе знания ее источников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умения ра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ботать с ними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1" w:righ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82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м «Марк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вен против...»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(режиссер-пост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овщик М. Гри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горьев, 1976 г.)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72" w:firstLine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писателя, таблиц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М. Твен»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firstLine="19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М. Твен «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ючения Гекльберри Финна». Главы 1 и 2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6" w:hRule="exac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4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5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Герои и соб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я повести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</w:t>
              <w:softHyphen/>
              <w:t xml:space="preserve">плексно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дружбы и мечты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ернутом вид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2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тве</w:t>
              <w:softHyphen/>
              <w:t>чать на воп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, раскры</w:t>
              <w:softHyphen/>
              <w:t xml:space="preserve">вающ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ние и по</w:t>
              <w:softHyphen/>
              <w:t>нимание тек</w:t>
              <w:softHyphen/>
              <w:t>ста произв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7" w:right="62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Фильм Г. Данели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Совсем проп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ий» (экрани</w:t>
              <w:softHyphen/>
              <w:t xml:space="preserve">зация роман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. Твена «При</w:t>
              <w:softHyphen/>
              <w:t>ключения Гек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рри Финна» (1972 г.)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ха</w:t>
              <w:softHyphen/>
              <w:t>рактери</w:t>
              <w:softHyphen/>
              <w:t>стики ли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ературн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героя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5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. Твен «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ючения Гекльберри Финна». Главы 6-8, 12-13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1" w:hRule="exac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ство писателя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 построении заниматель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сюжета ивсоздании характеров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</w:t>
              <w:softHyphen/>
              <w:t xml:space="preserve">плексно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фос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вольност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 свобо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ия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 худож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ой литера</w:t>
              <w:softHyphen/>
              <w:t>туре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ере</w:t>
              <w:softHyphen/>
              <w:t xml:space="preserve">фразирова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ысль, выби</w:t>
              <w:softHyphen/>
              <w:t>рать и исполь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зовать выраз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ьные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редства языка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3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тве</w:t>
              <w:softHyphen/>
              <w:t>чать на воп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, раскры</w:t>
              <w:softHyphen/>
              <w:t xml:space="preserve">вающ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нание и по</w:t>
              <w:softHyphen/>
              <w:t>нимание т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 произве-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4" w:hanging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Задания 10,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чебник, с. 158}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8" w:hRule="exac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П. Катаев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«Белеет пару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окий» (главы). В. Катаев и название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ия знаний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Знаком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с био</w:t>
              <w:softHyphen/>
              <w:t>графией и творче</w:t>
              <w:softHyphen/>
              <w:t xml:space="preserve">ством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. Катаев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ы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  <w:softHyphen/>
              <w:t>терные пр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инно-сл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связи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0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 вать различные виды пересказа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82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ческа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правка о рево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люции 1905 года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ис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люст</w:t>
              <w:softHyphen/>
              <w:t>рации к произ</w:t>
              <w:softHyphen/>
              <w:t>ведению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П. Катаев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«Белеет пару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окий». Главы 2,11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ение</w:t>
            </w:r>
          </w:p>
          <w:p>
            <w:pPr>
              <w:pStyle w:val="Normal"/>
              <w:shd w:fill="FFFFFF" w:val="clear"/>
              <w:spacing w:lineRule="exact" w:line="235"/>
              <w:ind w:left="5" w:right="96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роев, пу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 приклю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й-игр к су</w:t>
              <w:softHyphen/>
              <w:t>ровой жизни</w:t>
            </w:r>
          </w:p>
        </w:tc>
        <w:tc>
          <w:tcPr>
            <w:tcW w:w="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его герои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35"/>
              <w:ind w:lef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ста в сжа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чать на воп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, раскрывающи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мание тек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та     пр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Фильм Вла-</w:t>
            </w:r>
          </w:p>
          <w:p>
            <w:pPr>
              <w:pStyle w:val="Normal"/>
              <w:shd w:fill="FFFFFF" w:val="clear"/>
              <w:spacing w:lineRule="exact" w:line="235"/>
              <w:ind w:left="14" w:righ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мира Ле-гошина «Бе</w:t>
              <w:softHyphen/>
              <w:t>леет парус одинокий» (1937 г.)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 xml:space="preserve">В.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. </w:t>
            </w: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>Катнем «Бе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еет парус один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ий». Главы 5,7-8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-16,21-23. 26-27,29,31-32, 35-39,41,43-45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ие события и ма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ленькие геро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 литературе</w:t>
            </w:r>
          </w:p>
        </w:tc>
        <w:tc>
          <w:tcPr>
            <w:tcW w:w="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35"/>
              <w:ind w:right="53" w:firstLine="1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исате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втор, р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чик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ста в сж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ом или раз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ернутом вид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чать на воп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, раскры</w:t>
              <w:softHyphen/>
              <w:t xml:space="preserve">вающи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матич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машнее чтение: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П. Гайдар</w:t>
            </w:r>
          </w:p>
          <w:p>
            <w:pPr>
              <w:pStyle w:val="Normal"/>
              <w:shd w:fill="FFFFFF" w:val="clear"/>
              <w:spacing w:lineRule="exact" w:line="235"/>
              <w:ind w:right="34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ым в лесу». Продумать темы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очинений, вы</w:t>
              <w:softHyphen/>
              <w:t xml:space="preserve">полнить задание в рабочей тетрад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. 28-29)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0" w:hRule="exac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firstLine="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. Ю. Лермо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 «Парус».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отив свободы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стихотвор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ии М. Ю. Лер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онтова и п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естях М. Т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, В. Катаева</w:t>
            </w:r>
          </w:p>
        </w:tc>
        <w:tc>
          <w:tcPr>
            <w:tcW w:w="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первично</w:t>
              <w:softHyphen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ия знаний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firstLine="14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знание внутренн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 мир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лирическ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 геро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через пр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дные образы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е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фразирова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ысль, вы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ть и ис</w:t>
              <w:softHyphen/>
              <w:t>пользовать выразитель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ые средств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языка и знак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 систем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2" w:leader="none"/>
              </w:tabs>
              <w:spacing w:lineRule="exact" w:line="245"/>
              <w:ind w:right="81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учивать наизусть стихотвор</w:t>
              <w:softHyphen/>
              <w:t>ные тексты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43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ллюст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и к сти</w:t>
              <w:softHyphen/>
              <w:t>хотвор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ию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  <w:szCs w:val="22"/>
                  <w:u w:val="single"/>
                </w:rPr>
                <w:t xml:space="preserve">:// </w:t>
              </w:r>
            </w:hyperlink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ler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to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ыучить стихотв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ение М. Ю. Лер</w:t>
              <w:softHyphen/>
              <w:t>монтова «Парус»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5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</w:rPr>
              <w:t>Развитие р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  <w:szCs w:val="22"/>
              </w:rPr>
              <w:t xml:space="preserve">чи.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очи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зде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Как мы ста</w:t>
            </w:r>
          </w:p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мся взрослыми»</w:t>
            </w:r>
          </w:p>
        </w:tc>
        <w:tc>
          <w:tcPr>
            <w:tcW w:w="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 те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очин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ие</w:t>
            </w:r>
          </w:p>
          <w:p>
            <w:pPr>
              <w:pStyle w:val="Normal"/>
              <w:shd w:fill="FFFFFF" w:val="clear"/>
              <w:spacing w:lineRule="exact" w:line="245"/>
              <w:ind w:right="82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ки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ека Фин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 мож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ть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ступк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 взрос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ого че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ка?»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spacing w:lineRule="exact" w:line="250"/>
              <w:ind w:right="29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 работы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ис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литерату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ым произ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ям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того вы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д со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ием»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авер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«Два капитан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Главы из рома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spacing w:lineRule="exact" w:line="245"/>
              <w:ind w:right="53" w:hanging="14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. 192-21 Мате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иалы к сочинени</w:t>
              <w:softHyphen/>
              <w:t>ям: «Петя и Гав</w:t>
              <w:softHyphen/>
              <w:t xml:space="preserve">рик», «Чем похожи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альчишки - геро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г М. Твена и В. Катаева?»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3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5. Правда истории и вымысел (10 (7) ч)</w:t>
            </w:r>
          </w:p>
        </w:tc>
      </w:tr>
      <w:tr>
        <w:trPr>
          <w:trHeight w:val="3112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. А. Каверин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Два капит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» (главы)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авда ис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и и худ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жест 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ымысел в при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лючен ческом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е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ервичного закрепления знании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тори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кая прав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и ав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ский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мысел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литера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е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меть осоз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иды чтения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меть осознанно, твор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чески чит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художественные произ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ния раз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 Нансен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 Амудсен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иографи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кая справка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я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20-24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ьей част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Я найду эк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ицию»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плекс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ind w:left="5" w:righ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 ро</w:t>
              <w:softHyphen/>
              <w:t>ман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ернутом виде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просы, рас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рывающие знание и по</w:t>
              <w:softHyphen/>
              <w:t>н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мание тек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Калов -</w:t>
            </w:r>
          </w:p>
          <w:p>
            <w:pPr>
              <w:pStyle w:val="Normal"/>
              <w:shd w:fill="FFFFFF" w:val="clear"/>
              <w:spacing w:lineRule="exact" w:line="211"/>
              <w:ind w:left="5" w:right="101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иографиче</w:t>
              <w:softHyphen/>
              <w:t>ская справка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1-7</w:t>
            </w:r>
          </w:p>
          <w:p>
            <w:pPr>
              <w:pStyle w:val="Normal"/>
              <w:shd w:fill="FFFFFF" w:val="clear"/>
              <w:spacing w:lineRule="exact" w:line="211"/>
              <w:ind w:left="10" w:right="442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той части романа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ч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штурм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ов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06"/>
              <w:ind w:right="3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 роман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ста в сжа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чать на вопр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, раскры-</w:t>
            </w:r>
          </w:p>
          <w:p>
            <w:pPr>
              <w:pStyle w:val="Normal"/>
              <w:shd w:fill="FFFFFF" w:val="clear"/>
              <w:spacing w:lineRule="exact" w:line="206"/>
              <w:ind w:right="120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ющ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жиссера  Владимира Венгерова «Д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на» (1955 г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1-13 ч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сьмой, глава 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девятой,</w:t>
            </w:r>
          </w:p>
          <w:p>
            <w:pPr>
              <w:pStyle w:val="Normal"/>
              <w:shd w:fill="FFFFFF" w:val="clear"/>
              <w:spacing w:lineRule="exact" w:line="206"/>
              <w:ind w:right="221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1-9 части десятой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7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 войне.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ыла найд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диция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spacing w:lineRule="exact" w:line="211"/>
              <w:ind w:righ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й, 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ь вы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и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художест-</w:t>
            </w:r>
          </w:p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енной л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атуры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11"/>
              <w:ind w:righ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ернутом виде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ан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иро ва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интерпрети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овать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атич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дс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дания в раб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х тетрадях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2, с. 2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7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Песнь о ве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щем Олег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егенда и ее интерпре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ция в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изведе нии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ения нов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матери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ен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ак фольк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р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лите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личать пон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я: факт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нение, док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льств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ипотеза, ак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ома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ительно читать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ции, таблиц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«А. С. Пуш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кин «Песн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ещ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pacing w:val="-7"/>
                  <w:sz w:val="22"/>
                  <w:szCs w:val="22"/>
                  <w:u w:val="single"/>
                  <w:lang w:val="en-US"/>
                </w:rPr>
                <w:t>http://www</w:t>
              </w:r>
            </w:hyperlink>
            <w:r>
              <w:rPr>
                <w:rFonts w:cs="Times New Roman" w:ascii="Times New Roman" w:hAnsi="Times New Roman"/>
                <w:spacing w:val="-7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eksand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en-US"/>
              </w:rPr>
              <w:t>pusfakiiuietru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учить отрыв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из стихотво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С. Пушк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Песнь о вещ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е»</w:t>
            </w:r>
          </w:p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1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. Ю. Лер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онтов «Бородино»Переложе ние истор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еского факта в художест венном повест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ии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 закрепления 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мыс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авто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ий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е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лог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иалог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з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понят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, мнени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, гипотез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иома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тельно читать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спр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тече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ой вои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 г.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  <w:lang w:val="en-US"/>
              </w:rPr>
              <w:t>Презен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ция «Пр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да истор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вымыс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 стихот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ении Л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монтов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Выучить стихо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ворение «Бородино». Задания 1-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 рабочей тет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(с. 30-31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7" w:hRule="atLeast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звитие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чинение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зделу «Пр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а истор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вымысел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(или резер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урок)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нений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ч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иза   Сани Гр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ьева "Бороться и искать, найти и не сдаваться"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ис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м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вы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-7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  <w:lang w:val="en-US"/>
              </w:rPr>
              <w:t>Памятка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Как рабо-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тать над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очин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  <w:lang w:val="en-US"/>
              </w:rPr>
              <w:t>нием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Подгото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абочих матери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лов к сочине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«В чем сход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характеров капитана Татари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и Сани Григорьева?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6. Романтика неизведанного (2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)</w:t>
            </w:r>
          </w:p>
        </w:tc>
      </w:tr>
      <w:tr>
        <w:trPr>
          <w:trHeight w:val="2722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пр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расном и 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особы со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ания 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венной вы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эзии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ения нов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о матери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и пер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ритм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изна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тихотво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речи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ть и 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разите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ые сред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а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разительно чи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ртре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этов, ил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люст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тих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е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ям, памя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 «Как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товить</w:t>
              <w:softHyphen/>
              <w:t>ся к выр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ительн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му чтен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учить стих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выбору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то мы узнали о приключе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еской лите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е (обоб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щаю щий урок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оч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№ 1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полн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п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ероч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а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рганизовы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ть учебну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еятельность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влять пл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писать от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ыв о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и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того вы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с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Мини-сочин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то я дума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 литературе пр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люченче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а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Что можно увидеть с закрытыми глазами (16 (11) ч)</w:t>
            </w:r>
          </w:p>
        </w:tc>
      </w:tr>
      <w:tr>
        <w:trPr>
          <w:trHeight w:val="414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1. Мир, «затерянный» 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 (2) ч)</w:t>
            </w:r>
          </w:p>
        </w:tc>
      </w:tr>
      <w:tr>
        <w:trPr>
          <w:trHeight w:val="1992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1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тасти че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кая литерат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 и ее чита</w:t>
              <w:softHyphen/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тель (объед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ть с № 56)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( - 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«Законы» фантасти</w:t>
              <w:softHyphen/>
              <w:t>ческой     ли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тературы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24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ы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терные при</w:t>
              <w:softHyphen/>
              <w:t>чинно-сл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связи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62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1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осоз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художествен</w:t>
              <w:softHyphen/>
              <w:t xml:space="preserve">ные произведе ния раз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4" w:hanging="0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Теку 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62" w:firstLine="19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53" w:firstLine="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я 1-4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о рабочей тет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 (с. 36-37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1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firstLine="1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аука и фан</w:t>
              <w:softHyphen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тазия в лит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туре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 фанта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стичес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а</w:t>
              <w:softHyphen/>
              <w:t>туре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firstLine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осоз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нанно бегл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иды чтения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 вать различные виды пере</w:t>
              <w:softHyphen/>
              <w:t>сказа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24" w:hanging="0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Теку 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02" w:firstLine="1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А. Конан Дой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Затерянный мир». Глава 1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3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-40" w:hanging="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А. Конан Дойл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«Затерянный мир» как произведение на</w:t>
              <w:softHyphen/>
              <w:t>учной фант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ки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ая фантас</w:t>
              <w:softHyphen/>
              <w:t>тик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вернутом виде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от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ть на вопросы, раскрывающие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38" w:hanging="0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истори</w:t>
              <w:softHyphen/>
              <w:t>ческих жи</w:t>
              <w:softHyphen/>
              <w:t>вотных. В. А. Обру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чев: «Плуто</w:t>
              <w:softHyphen/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ния», «Зем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нникова»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пис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люст</w:t>
              <w:softHyphen/>
              <w:t xml:space="preserve">рации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к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ю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hanging="5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Чтение и пересказ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статьи (учебни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17-18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33"/>
                <w:sz w:val="22"/>
                <w:szCs w:val="22"/>
              </w:rPr>
              <w:t>Раз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 Научная и «ненаучная» фантастика (8 (5) ч)</w:t>
            </w:r>
          </w:p>
        </w:tc>
      </w:tr>
      <w:tr>
        <w:trPr>
          <w:trHeight w:val="1833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firstLine="5"/>
              <w:rPr/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А. Беляев «Го</w:t>
              <w:softHyphen/>
              <w:t>лова професс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 Доуэля»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(главы). Ответ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ственность уче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ных перед 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вечеством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</w:t>
              <w:softHyphen/>
              <w:t xml:space="preserve">венные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пробле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анта</w:t>
              <w:softHyphen/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стической литературе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</w:t>
              <w:softHyphen/>
              <w:t xml:space="preserve">пользова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монологиче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скую и диало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гическую речь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0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от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ть на вопросы, раскрывающие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48" w:hanging="0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рет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пис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люст</w:t>
              <w:softHyphen/>
              <w:t xml:space="preserve">рации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 произв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ю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14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А. Беляев «Голова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профессора До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я» (учебник, с. 18-26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0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Фантастика ка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о вы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ажения автор</w:t>
              <w:softHyphen/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ского замыс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ъединить с № 60)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(-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Урок ком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ексного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3" w:hanging="0"/>
              <w:rPr/>
            </w:pPr>
            <w:r>
              <w:rPr>
                <w:rFonts w:cs="Times New Roman" w:ascii="Times New Roman" w:hAnsi="Times New Roman"/>
                <w:spacing w:val="-16"/>
                <w:sz w:val="22"/>
                <w:szCs w:val="22"/>
              </w:rPr>
              <w:t>Особен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 фан-тастиче-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ской лит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туры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устно 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нуто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е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6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т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</w:t>
              <w:softHyphen/>
              <w:t>просы, рас</w:t>
              <w:softHyphen/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крывающ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 xml:space="preserve">Теку 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 3 и 7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(учебник, с. 27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атичес ко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жанров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знообра з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фантастичес ко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ы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плекс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, умении, 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ое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фан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тическ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художе-</w:t>
            </w:r>
          </w:p>
          <w:p>
            <w:pPr>
              <w:pStyle w:val="Normal"/>
              <w:shd w:fill="FFFFFF" w:val="clear"/>
              <w:spacing w:lineRule="exact" w:line="216"/>
              <w:ind w:left="10" w:right="125" w:firstLine="1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твен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е</w:t>
              <w:softHyphen/>
              <w:t>дении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д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ировать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н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иро ва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интерпре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овать произ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атич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2"/>
                <w:szCs w:val="22"/>
              </w:rPr>
              <w:t>Статья о Р. Бред-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ери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 Бредбер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И грянул гром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 Бредбери</w:t>
            </w:r>
          </w:p>
          <w:p>
            <w:pPr>
              <w:pStyle w:val="Normal"/>
              <w:shd w:fill="FFFFFF" w:val="clear"/>
              <w:spacing w:lineRule="exact" w:line="221"/>
              <w:ind w:right="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 грянул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ром» (в сок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ении). По</w:t>
              <w:softHyphen/>
              <w:t xml:space="preserve">следствия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ступков ч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овека для б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ущего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-</w:t>
            </w:r>
          </w:p>
          <w:p>
            <w:pPr>
              <w:pStyle w:val="Normal"/>
              <w:shd w:fill="FFFFFF" w:val="clear"/>
              <w:spacing w:lineRule="exact" w:line="221"/>
              <w:ind w:left="10" w:right="29"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ения ново</w:t>
              <w:softHyphen/>
              <w:t>го матери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 и пер</w:t>
              <w:softHyphen/>
              <w:t xml:space="preserve">вичног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оль фан-</w:t>
            </w:r>
          </w:p>
          <w:p>
            <w:pPr>
              <w:pStyle w:val="Normal"/>
              <w:shd w:fill="FFFFFF" w:val="clear"/>
              <w:spacing w:lineRule="exact" w:line="221"/>
              <w:ind w:left="5" w:right="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стики в мир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художест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енной л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атуры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онологич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кую и диал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ическую речь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ана</w:t>
            </w:r>
          </w:p>
          <w:p>
            <w:pPr>
              <w:pStyle w:val="Normal"/>
              <w:shd w:fill="FFFFFF" w:val="clear"/>
              <w:spacing w:lineRule="exact" w:line="216"/>
              <w:ind w:left="5" w:right="-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зирова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интерпрети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овать про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spacing w:lineRule="exact" w:line="216"/>
              <w:ind w:right="19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исателя,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езента</w:t>
              <w:softHyphen/>
              <w:t>ция «Каж</w:t>
              <w:softHyphen/>
              <w:t xml:space="preserve">дый из на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твет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ед б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ущим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тья в учеб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, с. 37-3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4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В. Гогол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ртре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В. Гогол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«ненаучная»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тастика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ения нов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материа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и первичного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ком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жизнь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и творчест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вом Н. В. 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ля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spacing w:lineRule="exact" w:line="216"/>
              <w:ind w:left="5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ны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иды чтения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просы, рас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spacing w:lineRule="exact" w:line="216"/>
              <w:ind w:right="67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. В. Гогол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ч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хуто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з Д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ьки»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ци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роиз-</w:t>
            </w:r>
          </w:p>
          <w:p>
            <w:pPr>
              <w:pStyle w:val="Normal"/>
              <w:shd w:fill="FFFFFF" w:val="clear"/>
              <w:spacing w:lineRule="exact" w:line="216"/>
              <w:ind w:right="53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ведениям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зен</w:t>
              <w:softHyphen/>
              <w:t xml:space="preserve">тац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Гоголев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ая вик</w:t>
              <w:softHyphen/>
              <w:t>торин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гмент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повест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В. Гогол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ртрет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алистиче кая фантастика 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пособ худ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венного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зображения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Фантаст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ческие м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ы в лит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туре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кую и диал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ическую речь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а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итерпре ти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овать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pacing w:val="-6"/>
                  <w:sz w:val="22"/>
                  <w:szCs w:val="22"/>
                  <w:u w:val="single"/>
                  <w:lang w:val="en-US"/>
                </w:rPr>
                <w:t>http://www.ri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en-US"/>
              </w:rPr>
              <w:t>ikolaygogol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org.ru</w:t>
              </w:r>
            </w:hyperlink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дание 5 в рабо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ей тетради (с. 4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); вопрос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(учебник, с. 51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3. Сказка и фантастика (5 (4) ч)</w:t>
            </w:r>
          </w:p>
        </w:tc>
      </w:tr>
      <w:tr>
        <w:trPr>
          <w:trHeight w:val="2322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Сказка о мер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 царев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о семи бог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тырях». Яв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 неявная фа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тастика в вол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шебной лите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турной сказке</w:t>
            </w:r>
          </w:p>
        </w:tc>
        <w:tc>
          <w:tcPr>
            <w:tcW w:w="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и первично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го закрепления знании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казоч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фан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тическ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роизвед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и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ать и исполь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зовать выраз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редства язы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наков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ыра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зительно читать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казки Пуш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на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эта, п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т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в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еяв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фантастик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«Сказка о мерт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царевне и о се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атырях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0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Фантастиче</w:t>
              <w:softHyphen/>
              <w:t>ское в волшеб</w:t>
              <w:softHyphen/>
              <w:t>ной сказке</w:t>
            </w:r>
          </w:p>
        </w:tc>
        <w:tc>
          <w:tcPr>
            <w:tcW w:w="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</w:t>
              <w:softHyphen/>
              <w:t>плексного применения знаний, умений, на</w:t>
              <w:softHyphen/>
              <w:t>выков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ли</w:t>
              <w:softHyphen/>
              <w:t>тературы с фольк</w:t>
              <w:softHyphen/>
              <w:t>лором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ло</w:t>
              <w:softHyphen/>
              <w:t>гическую речь; воспри</w:t>
              <w:softHyphen/>
              <w:t>нимать худо</w:t>
              <w:softHyphen/>
              <w:t>жественный текст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анали</w:t>
              <w:softHyphen/>
              <w:t>зировать и интерпрети</w:t>
              <w:softHyphen/>
              <w:t>ровать произ</w:t>
              <w:softHyphen/>
              <w:t>ве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 ДС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фильм по сказке А. С. Пушки</w:t>
              <w:softHyphen/>
              <w:t>на «Сказка о мертвой ца</w:t>
              <w:softHyphen/>
              <w:t>ревне и о се</w:t>
              <w:softHyphen/>
              <w:t>ми богаты</w:t>
              <w:softHyphen/>
              <w:t>рях» («Союз</w:t>
              <w:softHyphen/>
              <w:t>мультфильм», 1951 г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aleksandr pushkin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net.ru</w:t>
              </w:r>
            </w:hyperlink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1 и 2 в рабочей тетради (с. 47); вступле</w:t>
              <w:softHyphen/>
              <w:t>ние и главы 1-3 поэмы А. С. Пушкина «Руслан и Люд</w:t>
              <w:softHyphen/>
              <w:t>мила»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4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Русл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Людмил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и его пер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оэма</w:t>
            </w:r>
          </w:p>
        </w:tc>
        <w:tc>
          <w:tcPr>
            <w:tcW w:w="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</w:t>
              <w:softHyphen/>
              <w:t>ния нового материала и первичного закрепления знаний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чудес в поэме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ере</w:t>
              <w:softHyphen/>
              <w:t>фразировать мысль, выби</w:t>
              <w:softHyphen/>
              <w:t>рать и исполь</w:t>
              <w:softHyphen/>
              <w:t>зовать выразитель   ные средства язы</w:t>
              <w:softHyphen/>
              <w:t>ка и знаковых систем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  <w:softHyphen/>
              <w:t>чать на вопросы, раскрывающие 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ре</w:t>
              <w:softHyphen/>
              <w:t>жиссера Александра Птушко «Руслан и Людмила» (1972 г.)"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</w:t>
              <w:softHyphen/>
              <w:t>ции к про</w:t>
              <w:softHyphen/>
              <w:t>изведению, таблица «А С. Пуш</w:t>
              <w:softHyphen/>
              <w:t>кин «Рус</w:t>
              <w:softHyphen/>
              <w:t>лан и Люд</w:t>
              <w:softHyphen/>
              <w:t>мил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вступле</w:t>
              <w:softHyphen/>
              <w:t>ние и дочитать поэму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2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тличие от волшебной сказки (объе</w:t>
              <w:softHyphen/>
              <w:t>динить с № 68)</w:t>
            </w:r>
          </w:p>
        </w:tc>
        <w:tc>
          <w:tcPr>
            <w:tcW w:w="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-)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ма как литера</w:t>
              <w:softHyphen/>
              <w:t>турный жанр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рав</w:t>
              <w:softHyphen/>
              <w:t>нивать и со</w:t>
              <w:softHyphen/>
              <w:t>поставлять авторскую и народную сказки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  <w:softHyphen/>
              <w:t>чать на вопросы, рас</w:t>
              <w:softHyphen/>
              <w:t>крываю щие знание и по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ДП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го</w:t>
              <w:softHyphen/>
              <w:t>товиться к вырази</w:t>
              <w:softHyphen/>
              <w:t>тельному чтению текста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в учеб</w:t>
              <w:softHyphen/>
              <w:t>нике на с. 69, план по теме сочинения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5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Развитие ре</w:t>
              <w:softHyphen/>
              <w:t>чи. Сочинение по части II учебной хре</w:t>
              <w:softHyphen/>
              <w:t>стоматии «Что можно увидеть с закрытыми глазами»</w:t>
            </w:r>
          </w:p>
        </w:tc>
        <w:tc>
          <w:tcPr>
            <w:tcW w:w="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троля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</w:t>
              <w:softHyphen/>
              <w:t>ные темы сочинений: «О чем размышляет А.Беляев в книге 'Голова профессора Доуэля"?», «Почему "И грянул гром"» Рэя Брэдбери – это фантастический рассказ?»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; осу</w:t>
              <w:softHyphen/>
              <w:t>ществлять поиск нужной информации о литературе; использовать сведения по истории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Уметь писать сочинение по литературным произведениям; характери зо</w:t>
              <w:softHyphen/>
              <w:t>вать особенно</w:t>
              <w:softHyphen/>
              <w:t>сти сюжета, композиции, роль изобрази</w:t>
              <w:softHyphen/>
              <w:t>тельно-выразите льных средств; аргументировать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вый, С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</w:t>
              <w:softHyphen/>
              <w:t>тать над сочинени-ем»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к сочинениям: «Два художника» (по повести Н. В. Гоголя «Портрет»), «Фан</w:t>
              <w:softHyphen/>
              <w:t>тастическое в ли</w:t>
              <w:softHyphen/>
              <w:t>тературной сказке» (на примере одной из сказок А С. Пуш</w:t>
              <w:softHyphen/>
              <w:t>кина), «О чем пре</w:t>
              <w:softHyphen/>
              <w:t>дупреждают писа</w:t>
              <w:softHyphen/>
              <w:t>тели-фантасты?»,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91" w:hRule="exac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3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сформулиро</w:t>
              <w:softHyphen/>
            </w: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 xml:space="preserve">ванную точку </w:t>
            </w: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 xml:space="preserve">зрения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кстом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оизвед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ть р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евые нормы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-47" w:firstLine="24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«Отзыв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амо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тоятельно прочи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танном научно-фантастическ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ии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лабиринте событий (5 (3) ч)</w:t>
            </w:r>
          </w:p>
        </w:tc>
      </w:tr>
      <w:tr>
        <w:trPr>
          <w:trHeight w:val="2156" w:hRule="exac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ективная литератур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 ее читате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ъединить с № 72)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-)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Урок изуче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Жанров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ногооб</w:t>
              <w:softHyphen/>
              <w:t>разие де</w:t>
              <w:softHyphen/>
              <w:t>тектив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ть хара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рные при</w:t>
              <w:softHyphen/>
              <w:t>чинно-сл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ые связи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2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художестве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ые произв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дения раз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еку 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Конан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йл «Тайна Боскомск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ны»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firstLine="19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Э. П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бийств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 улице Морг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5" w:hRule="exac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Э. По «Убий</w:t>
              <w:softHyphen/>
              <w:t xml:space="preserve">ство на улиц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рг» (в с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ращении) как классиче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ективный рассказ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«Законы»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етектив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й лите</w:t>
              <w:softHyphen/>
              <w:t>ратуры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3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</w:t>
              <w:softHyphen/>
              <w:t>чать на во</w:t>
              <w:softHyphen/>
              <w:t>просы, ра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рывающие знание и по</w:t>
              <w:softHyphen/>
              <w:t>нимание тек</w:t>
              <w:softHyphen/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4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сателя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тья в учебн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, с. 89-90; рас</w:t>
              <w:softHyphen/>
              <w:t xml:space="preserve">сказ А. Конан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йла «Горбун»;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дание 1 в раб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й тетради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6" w:hRule="exac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74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А. Конан Дойл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«Горбун». Г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й и второ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рой в дете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ве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мени</w:t>
              <w:softHyphen/>
              <w:t>тый сы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щик, ми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 Шер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ок Холмс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 содержание текста в сж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ом или раз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3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</w:t>
              <w:softHyphen/>
              <w:t>чать на вопросы, раскрывающие знание и п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екущ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«Артур Конан Дойл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лан хода след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я. Итоговы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просы и подго</w:t>
              <w:softHyphen/>
              <w:t>товка к сочин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ю (вопросы и темы, с. 103 учебника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9" w:hRule="exac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чи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част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бника-хрестомати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«В лабиринт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ытий»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ма со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ия: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«Для че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ужны д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тективы?»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(на пример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2 произ</w:t>
              <w:softHyphen/>
              <w:t>ведений)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ам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оятельно выполнять различные творческие работы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ис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ине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 литератур</w:t>
              <w:softHyphen/>
              <w:t>ным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м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тоговы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</w:t>
              <w:softHyphen/>
              <w:t xml:space="preserve">бот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ад соч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нием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атериалы к с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чинениям: «Отзы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о самостоятельн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читанном д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ктивном произ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едении», «Лю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мый сыщик...»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(самостоятельно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ыбранного автора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Я и другие (15 (12)ч)</w:t>
            </w:r>
          </w:p>
        </w:tc>
      </w:tr>
      <w:tr>
        <w:trPr>
          <w:trHeight w:val="1623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Мир детств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 литературе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Урок изуче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и первич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ани-</w:t>
            </w:r>
          </w:p>
          <w:p>
            <w:pPr>
              <w:pStyle w:val="Normal"/>
              <w:shd w:fill="FFFFFF" w:val="clear"/>
              <w:spacing w:lineRule="exact" w:line="226"/>
              <w:ind w:right="82" w:firstLine="10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стичес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 произве</w:t>
              <w:softHyphen/>
              <w:t>дений о детях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выде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лять характер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ые причинно-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следств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язи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spacing w:lineRule="exact" w:line="230"/>
              <w:ind w:right="82" w:firstLine="1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художествен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ые произве</w:t>
              <w:softHyphen/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дения раз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нров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2"/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П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Задание 1-9 в ра-</w:t>
            </w:r>
          </w:p>
          <w:p>
            <w:pPr>
              <w:pStyle w:val="Normal"/>
              <w:shd w:fill="FFFFFF" w:val="clear"/>
              <w:spacing w:lineRule="exact" w:line="226"/>
              <w:ind w:left="14" w:right="355" w:firstLine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чей тетради на с. 59-6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1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. Г. Королен-</w:t>
            </w:r>
          </w:p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ко «В дур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стве» (в сокраще</w:t>
              <w:softHyphen/>
              <w:t xml:space="preserve">нии). Уроки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добра и сп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ливости в повести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и первич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Знакомство</w:t>
            </w:r>
          </w:p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жизнью итвор-чеством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. Г. Ко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нко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spacing w:lineRule="exact" w:line="230"/>
              <w:ind w:right="173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нанно бегл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, ис</w:t>
              <w:softHyphen/>
              <w:t xml:space="preserve">пользовать различные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иды чтени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</w:t>
              <w:softHyphen/>
              <w:t>просы, рас</w:t>
              <w:softHyphen/>
              <w:t xml:space="preserve">крывающие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О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ортрет пи-</w:t>
            </w:r>
          </w:p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сателя, таб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ица «Лите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ратура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 в. </w:t>
            </w: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В. Короленко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2-5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(учебник, с. 126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8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Судьбы геро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и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екс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знаний, уме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ий, навык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мы</w:t>
            </w:r>
          </w:p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х и драмы детей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exact" w:line="230"/>
              <w:ind w:right="-40" w:firstLine="14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ечать на в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ы, рас</w:t>
              <w:softHyphen/>
              <w:t xml:space="preserve">крывающие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та произв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ции  к про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ю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просы 8 (учеб-</w:t>
            </w:r>
          </w:p>
          <w:p>
            <w:pPr>
              <w:pStyle w:val="Normal"/>
              <w:shd w:fill="FFFFFF" w:val="clear"/>
              <w:spacing w:lineRule="exact" w:line="226"/>
              <w:ind w:right="29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ник, с. 126), 15-17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(учебник, с. 137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3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 xml:space="preserve">Средства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соз-</w:t>
            </w:r>
          </w:p>
          <w:p>
            <w:pPr>
              <w:pStyle w:val="Normal"/>
              <w:shd w:fill="FFFFFF" w:val="clear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8"/>
                <w:sz w:val="22"/>
                <w:szCs w:val="22"/>
              </w:rPr>
              <w:t>дания харак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в героев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применения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знаний, уме</w:t>
              <w:softHyphen/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ий, навык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мысл 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а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и осно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деи по</w:t>
              <w:softHyphen/>
              <w:t>вести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ан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иро вать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 интерпрети</w:t>
              <w:softHyphen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вать прои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Темат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1-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о рабочей тетра</w:t>
            </w:r>
          </w:p>
          <w:p>
            <w:pPr>
              <w:pStyle w:val="Normal"/>
              <w:shd w:fill="FFFFFF" w:val="clear"/>
              <w:spacing w:lineRule="exact" w:line="230"/>
              <w:ind w:right="134" w:hanging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 (с. 61-62);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главы из повести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М. М. Пришвина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«Кладовая сол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а» (учебник, с. 127-146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М. М. Приш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ин «Кладо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олнца». Ска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-бы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оэзия пр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ды в творчест</w:t>
            </w:r>
            <w:r>
              <w:rPr>
                <w:rFonts w:cs="Times New Roman" w:ascii="Times New Roman" w:hAnsi="Times New Roman"/>
                <w:b/>
                <w:bCs/>
                <w:spacing w:val="-23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Cs/>
                <w:spacing w:val="-23"/>
                <w:sz w:val="22"/>
                <w:szCs w:val="22"/>
              </w:rPr>
              <w:t>е Пришвина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и пер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равств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ные уро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литературы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виды чт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dot"/>
                <w:tab w:val="left" w:pos="826" w:leader="dot"/>
                <w:tab w:val="left" w:pos="1142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а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Портрет писа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теля, таблиц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итер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М. М. Приш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Эпизоды, связа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с образом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асти; подгото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а расска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 героине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2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ы Н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итраши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 приме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</w:t>
              <w:softHyphen/>
              <w:t>ний, навык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ртрет, речевая характе</w:t>
              <w:softHyphen/>
              <w:t>ристика, авторская оценка и пр.)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ъ отвечать на вопросы, рас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люит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и к произ</w:t>
              <w:softHyphen/>
              <w:t>ведению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изоды, связанные  с образом Митраши; ответ на вопрос 3 (учебник, с. 146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1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ь пейзаж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удоже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ом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 назв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повести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, ум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й, навык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др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го в х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жестве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 ми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швин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ть и использовать выраз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ые федства языка и знаковых систем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анализировать и интерпре тировать прои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1-7 в рабочей тетрад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57-58); главы из книги Л. А. Кассиля «Кондуи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Швамбра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А. Касс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дуи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Швамб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» (главы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из луч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х дет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жизнь и тво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о Ль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иля)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ер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А. К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дуи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Швам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ния»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ы, ра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ваю 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и понимание текста произв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Касс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 «Вслу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себя»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теля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учебника (с. 155) к у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87; стать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Г. Белых,.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Панте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е (учебник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56); гла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повести «Республика ШКИД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4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елых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Пантеле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спубл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ИД» (главы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ид и 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ы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ерв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и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 с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елых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Пант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ева «Ре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 Шкид»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ы, ра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ваю 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и понимание текста произве</w:t>
              <w:softHyphen/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. М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енк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ите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а»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ей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В. Распутина «Мама куд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 ушла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9" w:hRule="exac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Распутин «Мама куда-то ушла». Тема детского оди</w:t>
              <w:softHyphen/>
              <w:t>ночества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</w:t>
              <w:softHyphen/>
              <w:t>ла и пер</w:t>
              <w:softHyphen/>
              <w:t>вичного закрепления 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 со</w:t>
              <w:softHyphen/>
              <w:t>держания рассказа В. Распу</w:t>
              <w:softHyphen/>
              <w:t>тина «Ма</w:t>
              <w:softHyphen/>
              <w:t>ма куда-то ушла»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УО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Анны Масс «Де</w:t>
              <w:softHyphen/>
              <w:t>ти капи</w:t>
              <w:softHyphen/>
              <w:t>тана Гран</w:t>
              <w:softHyphen/>
              <w:t>та и я»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 пи</w:t>
              <w:softHyphen/>
              <w:t>сателя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ихи о детях (с. 170— 173), на выбор выучит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детях (Д. Самойлов «Из детства», Н. Заболоцкий «Некрасивая девочка»)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</w:t>
              <w:softHyphen/>
              <w:t>ла и пер</w:t>
              <w:softHyphen/>
              <w:t>вичного закрепления знаний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и проз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ере</w:t>
              <w:softHyphen/>
              <w:t>фразировать мысль, выби</w:t>
              <w:softHyphen/>
              <w:t>рать и ис</w:t>
              <w:softHyphen/>
              <w:t>пользовать выразитель</w:t>
              <w:softHyphen/>
              <w:t>ные средства языка и зна</w:t>
              <w:softHyphen/>
              <w:t>ковых систем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ра</w:t>
              <w:softHyphen/>
              <w:t>зительно чи</w:t>
              <w:softHyphen/>
              <w:t>тать художе</w:t>
              <w:softHyphen/>
              <w:t>ственные тексты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 щий, ДП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 поэтов, па</w:t>
              <w:softHyphen/>
              <w:t>мятка «Как готовиться к выразитель</w:t>
              <w:softHyphen/>
              <w:t>ному чтению текста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сочинению и составление плана к одной из тем (учебник, с. 173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Сочинение по части IV учебника-хрестоматии «Я и другие»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</w:t>
              <w:softHyphen/>
              <w:t>нений: «Кто из героев повести В. Королен</w:t>
              <w:softHyphen/>
              <w:t>ко «В дур</w:t>
              <w:softHyphen/>
              <w:t>ном обще-стве»мне особенно близок и почему», «Можно ли быть одиноким среди лю</w:t>
              <w:softHyphen/>
              <w:t>дей?»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; характеризо</w:t>
              <w:softHyphen/>
              <w:t>вать особен</w:t>
              <w:softHyphen/>
              <w:t>ности сюже</w:t>
              <w:softHyphen/>
              <w:t>та, компози</w:t>
              <w:softHyphen/>
              <w:t>ции, роль изобрази</w:t>
              <w:softHyphen/>
              <w:t>тельно-выра</w:t>
              <w:softHyphen/>
              <w:t>зительных средств; вы</w:t>
              <w:softHyphen/>
              <w:t>ражать свое отношение к прочитан</w:t>
              <w:softHyphen/>
              <w:t>ному; участ</w:t>
              <w:softHyphen/>
              <w:t>вовать в диа</w:t>
              <w:softHyphen/>
              <w:t>логе</w:t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</w:t>
              <w:softHyphen/>
              <w:t>ратурным произведени</w:t>
              <w:softHyphen/>
              <w:t>ям; понимать связь изучен</w:t>
              <w:softHyphen/>
              <w:t>ных произве</w:t>
              <w:softHyphen/>
              <w:t>дений со вре</w:t>
              <w:softHyphen/>
              <w:t>менем их написания, проблему, предложен</w:t>
              <w:softHyphen/>
              <w:t>ную в вопрос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вы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ка «Как работать над сочинении ем»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учебника (с. 175-176); рас</w:t>
              <w:softHyphen/>
              <w:t>сказ А. П. Чехова «Каштанка». Материалы к со</w:t>
              <w:softHyphen/>
              <w:t>чинениям: «Настя и Митраша» (сравнительная характеристика), «Какого человека можно назвать порядочным?» (на примере про</w:t>
              <w:softHyphen/>
              <w:t>изведений из раз</w:t>
              <w:softHyphen/>
              <w:t>дела «Я и другие»), «О чем заставила меня задуматься книга...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1516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Мы не можем без них или они без нас (11 (б) ч)</w:t>
            </w:r>
          </w:p>
        </w:tc>
      </w:tr>
      <w:tr>
        <w:trPr>
          <w:trHeight w:val="2657" w:hRule="atLeas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П. Чехов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штанка»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02"/>
              <w:ind w:left="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ху-</w:t>
            </w:r>
          </w:p>
          <w:p>
            <w:pPr>
              <w:pStyle w:val="Normal"/>
              <w:shd w:fill="FFFFFF" w:val="clear"/>
              <w:spacing w:lineRule="exact" w:line="202"/>
              <w:ind w:left="10" w:right="1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жест</w:t>
              <w:softHyphen/>
              <w:t>венного произве</w:t>
              <w:softHyphen/>
              <w:t>дения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02"/>
              <w:ind w:left="5" w:right="77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письмен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нутом вид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spacing w:lineRule="exact" w:line="202"/>
              <w:ind w:right="67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ь на во</w:t>
              <w:softHyphen/>
              <w:t>просы, рас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рывающ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. Л. Ду-</w:t>
            </w:r>
          </w:p>
          <w:p>
            <w:pPr>
              <w:pStyle w:val="Normal"/>
              <w:shd w:fill="FFFFFF" w:val="clear"/>
              <w:spacing w:lineRule="exact" w:line="202"/>
              <w:ind w:left="10"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ров «Мо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вери»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spacing w:lineRule="exact" w:line="202"/>
              <w:ind w:left="10" w:right="3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ателя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ллю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произведе</w:t>
              <w:softHyphen/>
              <w:t xml:space="preserve">нию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</w:rPr>
                <w:t xml:space="preserve">:// 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anton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single"/>
                  <w:lang w:val="en-US"/>
                </w:rPr>
                <w:t>chehov</w:t>
              </w:r>
            </w:hyperlink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or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ссказ А. И.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а «Ю-ю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0" w:hRule="atLeas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А. И. Куприн</w:t>
            </w:r>
          </w:p>
          <w:p>
            <w:pPr>
              <w:pStyle w:val="Normal"/>
              <w:shd w:fill="FFFFFF" w:val="clear"/>
              <w:spacing w:lineRule="exact" w:line="202"/>
              <w:ind w:left="5" w:right="197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«Ю-ю» (в с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ащении)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нового материала 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ер-вично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закреп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Читатель-</w:t>
            </w:r>
          </w:p>
          <w:p>
            <w:pPr>
              <w:pStyle w:val="Normal"/>
              <w:shd w:fill="FFFFFF" w:val="clear"/>
              <w:spacing w:lineRule="exact" w:line="206"/>
              <w:ind w:left="5" w:right="43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я ин</w:t>
              <w:softHyphen/>
              <w:t>терпрет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я худ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ствен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го п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зведения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spacing w:lineRule="exact" w:line="202"/>
              <w:ind w:right="77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исьменно переда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одержание текста в сж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 вопр, рас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рывающие знание и п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ртрет п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теля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тья о Д. Дар-</w:t>
            </w:r>
          </w:p>
          <w:p>
            <w:pPr>
              <w:pStyle w:val="Normal"/>
              <w:shd w:fill="FFFFFF" w:val="clear"/>
              <w:spacing w:lineRule="exact" w:line="206"/>
              <w:ind w:left="10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лле и фрагмент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его книги «Гонч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фута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. Даррел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«Гончие Баф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а» (отрывок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ь - ж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тным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исатель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анималист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п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фрагменту</w:t>
            </w:r>
          </w:p>
          <w:p>
            <w:pPr>
              <w:pStyle w:val="Normal"/>
              <w:shd w:fill="FFFFFF" w:val="clear"/>
              <w:spacing w:lineRule="exact" w:line="202"/>
              <w:ind w:right="14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ниги Дж. Дар-релла «Гончие Бафута»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кста в сж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р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рываю щие</w:t>
            </w:r>
          </w:p>
          <w:p>
            <w:pPr>
              <w:pStyle w:val="Normal"/>
              <w:shd w:fill="FFFFFF" w:val="clear"/>
              <w:spacing w:lineRule="exact" w:line="202"/>
              <w:ind w:right="-40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ние и п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Д. Даррел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ла: «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груженный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чег», «Земл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шорохов»,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«Под пол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гом пьяног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леса» и др.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ниг, портре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я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1-3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(учебник, с. 202)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тья об Э. С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-Томпсоне</w:t>
            </w:r>
          </w:p>
          <w:p>
            <w:pPr>
              <w:pStyle w:val="Normal"/>
              <w:shd w:fill="FFFFFF" w:val="clear"/>
              <w:spacing w:lineRule="exact" w:line="206"/>
              <w:ind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(учебник, с. 203);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ссказ «Чин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Э. Сетон-Том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 «Чин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руг, котор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г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аст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spacing w:lineRule="exact" w:line="211"/>
              <w:ind w:righ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Э. Сетон-</w:t>
            </w:r>
          </w:p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Томпсо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Чинк»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06"/>
              <w:ind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текста в сжа</w:t>
              <w:softHyphen/>
              <w:t>том или ра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нутом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ть на вопросы, рас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рываю щие</w:t>
            </w:r>
          </w:p>
          <w:p>
            <w:pPr>
              <w:pStyle w:val="Normal"/>
              <w:shd w:fill="FFFFFF" w:val="clear"/>
              <w:spacing w:lineRule="exact" w:line="206"/>
              <w:ind w:right="101"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ие и п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иман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та произ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ку 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. Песк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В гост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Сето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омпсона»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ртрет  п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теля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 8-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(рабочая тетрад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71); стих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животных</w:t>
            </w:r>
          </w:p>
          <w:p>
            <w:pPr>
              <w:pStyle w:val="Normal"/>
              <w:shd w:fill="FFFFFF" w:val="clear"/>
              <w:spacing w:lineRule="exact" w:line="206"/>
              <w:ind w:right="115" w:hanging="1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(учебник, с. 210—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17), выучить о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 на выбо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ж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тных. Теор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малист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1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spacing w:lineRule="exact" w:line="206"/>
              <w:ind w:righ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он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ция, поня-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е о сти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хотвор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ре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ть и ис-</w:t>
            </w:r>
          </w:p>
          <w:p>
            <w:pPr>
              <w:pStyle w:val="Normal"/>
              <w:shd w:fill="FFFFFF" w:val="clear"/>
              <w:spacing w:lineRule="exact" w:line="202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 выразитель</w:t>
              <w:softHyphen/>
              <w:t xml:space="preserve">ные средств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языка и з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вых систем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ПР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ре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ов, п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тка «Ка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иться</w:t>
            </w:r>
          </w:p>
          <w:p>
            <w:pPr>
              <w:pStyle w:val="Normal"/>
              <w:shd w:fill="FFFFFF" w:val="clear"/>
              <w:spacing w:lineRule="exact" w:line="202"/>
              <w:ind w:left="5" w:right="86" w:hanging="19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 выразитель</w:t>
              <w:softHyphen/>
              <w:t xml:space="preserve">ному чтен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а»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очине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 одну из пред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ных т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(учебник, с. 218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0" w:hRule="exact"/>
        </w:trPr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</w:t>
              <w:softHyphen/>
              <w:t>чи. Сочинение по части V учебника-хрестоматии «Мы не можем без них или они без нас?»</w:t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</w:t>
              <w:softHyphen/>
              <w:t>ные темы сочине</w:t>
              <w:softHyphen/>
              <w:t>ний: «Лю</w:t>
              <w:softHyphen/>
              <w:t>ди и жи</w:t>
              <w:softHyphen/>
              <w:t>вотные в рассказе А. П. Че</w:t>
              <w:softHyphen/>
              <w:t>хова «Каш-танка», «Живот</w:t>
              <w:softHyphen/>
              <w:t>ные в рас</w:t>
              <w:softHyphen/>
              <w:t>сказах А. И. Ку</w:t>
              <w:softHyphen/>
              <w:t>прина»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</w:t>
              <w:softHyphen/>
              <w:t>стоятельно выполнять различные творческие работы; ви</w:t>
              <w:softHyphen/>
              <w:t>деть нравст</w:t>
              <w:softHyphen/>
              <w:t>венную и эс</w:t>
              <w:softHyphen/>
              <w:t>тетическую ценность ху</w:t>
              <w:softHyphen/>
              <w:t>дожественно</w:t>
              <w:softHyphen/>
              <w:t>го произведе</w:t>
              <w:softHyphen/>
              <w:t>ния; ис</w:t>
              <w:softHyphen/>
              <w:t>пользовать сведения по истории и теории ли</w:t>
              <w:softHyphen/>
              <w:t>тературы при ответ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исать сочинение по  лит произве</w:t>
              <w:softHyphen/>
              <w:t>дениям; по</w:t>
              <w:softHyphen/>
              <w:t>нимать связь изученных произведений со временем их написания; осуществ лять поиск нужной информа ции о конкрет ном произведени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, 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86" w:hanging="19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амятка «Как работать над сочинением»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опросы (с. 218 учебника). Мате</w:t>
              <w:softHyphen/>
              <w:t>риалы к сочинени</w:t>
              <w:softHyphen/>
              <w:t>ям: «Портрет чет</w:t>
              <w:softHyphen/>
              <w:t>вероногого друга» (по рассказам рус</w:t>
              <w:softHyphen/>
              <w:t>ских и зарубежных писателей о живот</w:t>
              <w:softHyphen/>
              <w:t>ных), «Собачье сердце устроено так: полюбило -значит навек...» (по произведениям русских писателей и поэтов), «Моя любимая книга» (рассказ, стихотво</w:t>
              <w:softHyphen/>
              <w:t>рение) о животны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779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(1 ч]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5" w:hRule="exact"/>
        </w:trPr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ир твоих чи</w:t>
              <w:softHyphen/>
              <w:t>тательских и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есов. Проверочная работа № 2</w:t>
            </w:r>
          </w:p>
        </w:tc>
        <w:tc>
          <w:tcPr>
            <w:tcW w:w="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ие мат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ала по всем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чебнику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амо</w:t>
              <w:softHyphen/>
              <w:t xml:space="preserve">стоятельн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чебную дея</w:t>
              <w:softHyphen/>
              <w:t>тельность, вла</w:t>
              <w:softHyphen/>
              <w:t>деть навыка</w:t>
              <w:softHyphen/>
              <w:t xml:space="preserve">ми контроля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и оценки свое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сознанно оп</w:t>
              <w:softHyphen/>
              <w:t>ределять сферы своих интер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ов и возмож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ей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ис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ине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литератур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ым произведе</w:t>
              <w:softHyphen/>
              <w:t>ниям и на осн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е жизненных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печатлений; соблюдать нор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ы литерату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го язык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тоговы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14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писок литерат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ы на лет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</w:tc>
        <w:tc>
          <w:tcPr>
            <w:tcW w:w="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(2)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www.bibliogid.ru/" TargetMode="External"/><Relationship Id="rId6" Type="http://schemas.openxmlformats.org/officeDocument/2006/relationships/hyperlink" Target="http://kidsbook.narod.ru/" TargetMode="External"/><Relationship Id="rId7" Type="http://schemas.openxmlformats.org/officeDocument/2006/relationships/hyperlink" Target="http://www.likt590.ru/project/museum/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hyperlink" Target="http://metlit.nm.ru/" TargetMode="External"/><Relationship Id="rId10" Type="http://schemas.openxmlformats.org/officeDocument/2006/relationships/hyperlink" Target="http://www.rvb.ru/" TargetMode="External"/><Relationship Id="rId11" Type="http://schemas.openxmlformats.org/officeDocument/2006/relationships/hyperlink" Target="http://www.lermontow.or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org.ru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ri/" TargetMode="External"/><Relationship Id="rId17" Type="http://schemas.openxmlformats.org/officeDocument/2006/relationships/hyperlink" Target="http://org.ru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net.ru/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anton/" TargetMode="External"/><Relationship Id="rId22" Type="http://schemas.openxmlformats.org/officeDocument/2006/relationships/hyperlink" Target="http://chehov.org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49:00Z</dcterms:created>
  <dc:creator>kab</dc:creator>
  <dc:description/>
  <cp:keywords/>
  <dc:language>en-US</dc:language>
  <cp:lastModifiedBy>kab</cp:lastModifiedBy>
  <dcterms:modified xsi:type="dcterms:W3CDTF">2010-06-16T08:21:00Z</dcterms:modified>
  <cp:revision>11</cp:revision>
  <dc:subject/>
  <dc:title/>
</cp:coreProperties>
</file>