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paragraph">
                  <wp:posOffset>-202565</wp:posOffset>
                </wp:positionV>
                <wp:extent cx="3428365" cy="726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726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1260" w:right="0" w:hanging="14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szCs w:val="18"/>
                              </w:rPr>
                              <w:t xml:space="preserve">Муниципальное бюджетное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1260" w:right="0" w:hanging="14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szCs w:val="18"/>
                              </w:rPr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1260" w:right="0" w:hanging="14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szCs w:val="18"/>
                              </w:rPr>
                              <w:t>Веселовская средняя общеобразовательная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1260" w:right="0" w:hanging="14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szCs w:val="18"/>
                              </w:rPr>
                              <w:t>школа № 2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1260" w:right="0" w:hanging="14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szCs w:val="18"/>
                              </w:rPr>
                              <w:t>34778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1260" w:right="0" w:hanging="14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szCs w:val="18"/>
                              </w:rPr>
                              <w:t>Ростовская область, Веселовский район,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1260" w:right="0" w:hanging="14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szCs w:val="18"/>
                              </w:rPr>
                              <w:t>п. Веселый, ул. Почтовая 87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1260" w:right="0" w:hanging="14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szCs w:val="18"/>
                              </w:rPr>
                              <w:t>Тел. 8 (863-58)6-17-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5pt;height:572.05pt;mso-wrap-distance-left:9.05pt;mso-wrap-distance-right:9.05pt;mso-wrap-distance-top:0pt;mso-wrap-distance-bottom:0pt;margin-top:-15.95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ind w:left="1260" w:right="0" w:hanging="1440"/>
                        <w:jc w:val="center"/>
                        <w:rPr>
                          <w:rFonts w:ascii="Arial" w:hAnsi="Arial" w:cs="Arial"/>
                          <w:b/>
                          <w:b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szCs w:val="18"/>
                        </w:rPr>
                        <w:t xml:space="preserve">Муниципальное бюджетное </w:t>
                      </w:r>
                    </w:p>
                    <w:p>
                      <w:pPr>
                        <w:pStyle w:val="Normal"/>
                        <w:spacing w:before="60" w:after="0"/>
                        <w:ind w:left="1260" w:right="0" w:hanging="1440"/>
                        <w:jc w:val="center"/>
                        <w:rPr>
                          <w:rFonts w:ascii="Arial" w:hAnsi="Arial" w:cs="Arial"/>
                          <w:b/>
                          <w:b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szCs w:val="18"/>
                        </w:rPr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spacing w:before="60" w:after="0"/>
                        <w:ind w:left="1260" w:right="0" w:hanging="1440"/>
                        <w:jc w:val="center"/>
                        <w:rPr>
                          <w:rFonts w:ascii="Arial" w:hAnsi="Arial" w:cs="Arial"/>
                          <w:b/>
                          <w:b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szCs w:val="18"/>
                        </w:rPr>
                        <w:t>Веселовская средняя общеобразовательная</w:t>
                      </w:r>
                    </w:p>
                    <w:p>
                      <w:pPr>
                        <w:pStyle w:val="Normal"/>
                        <w:spacing w:before="60" w:after="0"/>
                        <w:ind w:left="1260" w:right="0" w:hanging="1440"/>
                        <w:jc w:val="center"/>
                        <w:rPr>
                          <w:rFonts w:ascii="Arial" w:hAnsi="Arial" w:cs="Arial"/>
                          <w:b/>
                          <w:b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szCs w:val="18"/>
                        </w:rPr>
                        <w:t>школа № 2</w:t>
                      </w:r>
                    </w:p>
                    <w:p>
                      <w:pPr>
                        <w:pStyle w:val="Normal"/>
                        <w:spacing w:before="60" w:after="0"/>
                        <w:ind w:left="1260" w:right="0" w:hanging="1440"/>
                        <w:jc w:val="center"/>
                        <w:rPr>
                          <w:rFonts w:ascii="Arial" w:hAnsi="Arial" w:cs="Arial"/>
                          <w:b/>
                          <w:b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szCs w:val="18"/>
                        </w:rPr>
                        <w:t>347781</w:t>
                      </w:r>
                    </w:p>
                    <w:p>
                      <w:pPr>
                        <w:pStyle w:val="Normal"/>
                        <w:spacing w:before="60" w:after="0"/>
                        <w:ind w:left="1260" w:right="0" w:hanging="1440"/>
                        <w:jc w:val="center"/>
                        <w:rPr>
                          <w:rFonts w:ascii="Arial" w:hAnsi="Arial" w:cs="Arial"/>
                          <w:b/>
                          <w:b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szCs w:val="18"/>
                        </w:rPr>
                        <w:t>Ростовская область, Веселовский район,</w:t>
                      </w:r>
                    </w:p>
                    <w:p>
                      <w:pPr>
                        <w:pStyle w:val="Normal"/>
                        <w:spacing w:before="60" w:after="0"/>
                        <w:ind w:left="1260" w:right="0" w:hanging="1440"/>
                        <w:jc w:val="center"/>
                        <w:rPr>
                          <w:rFonts w:ascii="Arial" w:hAnsi="Arial" w:cs="Arial"/>
                          <w:b/>
                          <w:b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szCs w:val="18"/>
                        </w:rPr>
                        <w:t>п. Веселый, ул. Почтовая 87</w:t>
                      </w:r>
                    </w:p>
                    <w:p>
                      <w:pPr>
                        <w:pStyle w:val="Normal"/>
                        <w:spacing w:before="60" w:after="0"/>
                        <w:ind w:left="1260" w:right="0" w:hanging="1440"/>
                        <w:jc w:val="center"/>
                        <w:rPr>
                          <w:rFonts w:ascii="Arial" w:hAnsi="Arial" w:cs="Arial"/>
                          <w:b/>
                          <w:b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szCs w:val="18"/>
                        </w:rPr>
                        <w:t>Тел. 8 (863-58)6-17-6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-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6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-202565</wp:posOffset>
                </wp:positionV>
                <wp:extent cx="3075940" cy="726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726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  <w:sz w:val="40"/>
                                <w:szCs w:val="40"/>
                              </w:rPr>
                              <w:t>Советы психолога старшекласснику, сдающему ЕГЭ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1.Ты не можешь изменить реальность, но можешь изменить свое отношение к н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2. Экзамен – это важный этап в твоей жизни, но не последний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3. Обсуди с родителями, что будет после экзаме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4. Пойми, катастрофы не произойдет, каков бы ни был результат испыта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5. Главное перед экзаменом – выспаться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Не стоит принимать перед экзаменом сильнодействующие успокоительны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сред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6. Будь уверен в себе: ты знаешь все, что знаешь. (Кстати, чем больше 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знаешь, тем больше волнуешься – это доказано психологами!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7. Если у тебя есть маленький талисманчик, возьми его с собой. Он тебе поможе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8. Во время экзамена не воспринимай возникшее волнение как катастроф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Просто пережди первую растеряннос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9. Помни: лучший способ снять стресс – юмор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10. Люди, настроенные на успех, добиваются в жизни гораздо больше, чем те, кто старается избегать неуда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42.2pt;height:572.05pt;mso-wrap-distance-left:9.05pt;mso-wrap-distance-right:9.05pt;mso-wrap-distance-top:0pt;mso-wrap-distance-bottom:0pt;margin-top:-15.9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0070C0"/>
                          <w:sz w:val="40"/>
                          <w:szCs w:val="40"/>
                        </w:rPr>
                        <w:t>Советы психолога старшекласснику, сдающему ЕГЭ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1.Ты не можешь изменить реальность, но можешь изменить свое отношение к не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2. Экзамен – это важный этап в твоей жизни, но не последний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3. Обсуди с родителями, что будет после экзамен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4. Пойми, катастрофы не произойдет, каков бы ни был результат испытани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5. Главное перед экзаменом – выспаться!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Не стоит принимать перед экзаменом сильнодействующие успокоительные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средств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6. Будь уверен в себе: ты знаешь все, что знаешь. (Кстати, чем больше 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знаешь, тем больше волнуешься – это доказано психологами!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7. Если у тебя есть маленький талисманчик, возьми его с собой. Он тебе поможет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8. Во время экзамена не воспринимай возникшее волнение как катастрофу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Просто пережди первую растерянность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9. Помни: лучший способ снять стресс – юмор.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10. Люди, настроенные на успех, добиваются в жизни гораздо больше, чем те, кто старается избегать неуда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3008630" cy="31343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lang w:val="en-US" w:eastAsia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color w:val="0070C0"/>
          <w:sz w:val="16"/>
          <w:szCs w:val="16"/>
        </w:rPr>
      </w:pPr>
      <w:r>
        <w:rPr>
          <w:rFonts w:cs="Verdana" w:ascii="Verdana" w:hAnsi="Verdana"/>
          <w:color w:val="0070C0"/>
          <w:sz w:val="16"/>
          <w:szCs w:val="1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70c0" stroked="t" o:allowincell="f" style="position:absolute;margin-left:0pt;margin-top:-186pt;width:236.1pt;height:185.9pt;mso-wrap-style:none;v-text-anchor:middle;mso-position-vertical:top" type="_x0000_t172">
            <v:path textpathok="t"/>
            <v:textpath on="t" fitshape="t" string="ЕГЭ" style="font-family:&quot;Arial&quot;;font-size:12pt"/>
            <v:fill o:detectmouseclick="t" type="solid" color2="#ff8f3f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Педагог-психолог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МБОУ ВСОШ № 2: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айрамова О.Л.</w:t>
      </w:r>
    </w:p>
    <w:p>
      <w:pPr>
        <w:pStyle w:val="Normal"/>
        <w:tabs>
          <w:tab w:val="clear" w:pos="708"/>
          <w:tab w:val="left" w:pos="12150" w:leader="none"/>
        </w:tabs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О.Л. Байрамова</w:t>
      </w:r>
      <w:r>
        <w:rPr>
          <w:rFonts w:cs="Verdana" w:ascii="Verdana" w:hAnsi="Verdana"/>
          <w:b/>
        </w:rPr>
        <w:t xml:space="preserve">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3085</wp:posOffset>
                </wp:positionH>
                <wp:positionV relativeFrom="paragraph">
                  <wp:posOffset>-164465</wp:posOffset>
                </wp:positionV>
                <wp:extent cx="3178810" cy="71888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718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17495" cy="2676525"/>
                                  <wp:effectExtent l="0" t="0" r="0" b="0"/>
                                  <wp:docPr id="6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7495" cy="2676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Используйте формулы самовнушени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Я уверенно и спокойно справлюсь с задания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Я с хорошим результатом пройду все испыт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Я спокойный и выдержанный челове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Я справлюсь с напряжением в любой момент, когда пожела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 xml:space="preserve">Чтобы не случилось, я сделаю все от меня зависящее, чтобы достичь желаемого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3pt;height:566.05pt;mso-wrap-distance-left:9.05pt;mso-wrap-distance-right:9.05pt;mso-wrap-distance-top:0pt;mso-wrap-distance-bottom:0pt;margin-top:-12.95pt;mso-position-vertical-relative:text;margin-left:-43.5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17495" cy="2676525"/>
                            <wp:effectExtent l="0" t="0" r="0" b="0"/>
                            <wp:docPr id="7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7495" cy="2676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  <w:t>Используйте формулы самовнушений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Я уверенно и спокойно справлюсь с задания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Я с хорошим результатом пройду все испыта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Я спокойный и выдержанный челове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Я справлюсь с напряжением в любой момент, когда пожелаю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 xml:space="preserve">Чтобы не случилось, я сделаю все от меня зависящее, чтобы достичь желаемого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4490</wp:posOffset>
                </wp:positionH>
                <wp:positionV relativeFrom="paragraph">
                  <wp:posOffset>-217805</wp:posOffset>
                </wp:positionV>
                <wp:extent cx="3295015" cy="72555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725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Как стать оптимистом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Признайтесь себе в своих сильных и слабых сторона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Никогда не говорите о себе плох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Позволяйте себе расслабиться, прислушаться к своим мыслям, заняться тем, что вам по душ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Ваши друзья и близкие тоже испытывают неуверенность. Помогите им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Радуйтесь каждому своему успеху на пути к этим целям, хвалите себ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 Помните, что вы – воплощение надежд ваших родителей, вы – образ и подобие Бога, вы – творец своей жизн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8585" cy="252349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8585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571.3pt;mso-wrap-distance-left:9.05pt;mso-wrap-distance-right:9.05pt;mso-wrap-distance-top:0pt;mso-wrap-distance-bottom:0pt;margin-top:-17.1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Как стать оптимистом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 Признайтесь себе в своих сильных и слабых сторона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 Никогда не говорите о себе плох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.Позволяйте себе расслабиться, прислушаться к своим мыслям, заняться тем, что вам по душ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 Ваши друзья и близкие тоже испытывают неуверенность. Помогите им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. Радуйтесь каждому своему успеху на пути к этим целям, хвалите себ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. Помните, что вы – воплощение надежд ваших родителей, вы – образ и подобие Бога, вы – творец своей жизн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right="1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8585" cy="252349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8585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4940</wp:posOffset>
                </wp:positionH>
                <wp:positionV relativeFrom="paragraph">
                  <wp:posOffset>-217805</wp:posOffset>
                </wp:positionV>
                <wp:extent cx="3390265" cy="72555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725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61615" cy="215138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1615" cy="215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+mj-e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+mj-ea"/>
                                <w:b/>
                                <w:bCs/>
                                <w:i/>
                                <w:iCs/>
                                <w:color w:val="0070C0"/>
                                <w:kern w:val="2"/>
                                <w:sz w:val="48"/>
                                <w:szCs w:val="48"/>
                              </w:rPr>
                              <w:t xml:space="preserve">УЧЕНИК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+mj-e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+mj-ea"/>
                                <w:b/>
                                <w:bCs/>
                                <w:i/>
                                <w:iCs/>
                                <w:color w:val="0070C0"/>
                                <w:kern w:val="2"/>
                                <w:sz w:val="48"/>
                                <w:szCs w:val="48"/>
                              </w:rPr>
                              <w:t>ЗНАЙ И ПОМНИ!!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+mj-e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+mj-ea"/>
                                <w:b/>
                                <w:bCs/>
                                <w:i/>
                                <w:iCs/>
                                <w:color w:val="0070C0"/>
                                <w:kern w:val="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+mj-e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+mj-ea"/>
                                <w:b/>
                                <w:bCs/>
                                <w:i/>
                                <w:iCs/>
                                <w:color w:val="0070C0"/>
                                <w:kern w:val="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+mj-ea"/>
                                <w:b/>
                                <w:bCs/>
                                <w:i/>
                                <w:iCs/>
                                <w:color w:val="FF0000"/>
                                <w:kern w:val="2"/>
                                <w:sz w:val="46"/>
                                <w:szCs w:val="46"/>
                              </w:rPr>
                              <w:t xml:space="preserve">Каждый, кто сдаёт экзамены, независимо от их результата,                постигает самую важную в жизни науку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+mj-e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kern w:val="2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0000"/>
                                <w:kern w:val="2"/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rFonts w:eastAsia="+mj-ea"/>
                                <w:b/>
                                <w:bCs/>
                                <w:i/>
                                <w:iCs/>
                                <w:color w:val="FF0000"/>
                                <w:kern w:val="2"/>
                                <w:sz w:val="46"/>
                                <w:szCs w:val="46"/>
                              </w:rPr>
                              <w:t xml:space="preserve">умение не сдаватьс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eastAsia="+mj-ea"/>
                                <w:b/>
                                <w:bCs/>
                                <w:i/>
                                <w:iCs/>
                                <w:color w:val="FF0000"/>
                                <w:kern w:val="2"/>
                                <w:sz w:val="46"/>
                                <w:szCs w:val="46"/>
                              </w:rPr>
                              <w:t>а провалившись – вдохнуть полной грудью и идти дальше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  <w:szCs w:val="4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5pt;height:571.3pt;mso-wrap-distance-left:9.05pt;mso-wrap-distance-right:9.05pt;mso-wrap-distance-top:0pt;mso-wrap-distance-bottom:0pt;margin-top:-17.15pt;mso-position-vertical-relative:text;margin-left:5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61615" cy="215138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1615" cy="215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+mj-ea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eastAsia="+mj-ea"/>
                          <w:b/>
                          <w:bCs/>
                          <w:i/>
                          <w:iCs/>
                          <w:color w:val="0070C0"/>
                          <w:kern w:val="2"/>
                          <w:sz w:val="48"/>
                          <w:szCs w:val="48"/>
                        </w:rPr>
                        <w:t xml:space="preserve">УЧЕНИК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+mj-ea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eastAsia="+mj-ea"/>
                          <w:b/>
                          <w:bCs/>
                          <w:i/>
                          <w:iCs/>
                          <w:color w:val="0070C0"/>
                          <w:kern w:val="2"/>
                          <w:sz w:val="48"/>
                          <w:szCs w:val="48"/>
                        </w:rPr>
                        <w:t>ЗНАЙ И ПОМНИ!!!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+mj-ea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kern w:val="2"/>
                          <w:sz w:val="30"/>
                          <w:szCs w:val="30"/>
                        </w:rPr>
                      </w:pPr>
                      <w:r>
                        <w:rPr>
                          <w:rFonts w:eastAsia="+mj-ea"/>
                          <w:b/>
                          <w:bCs/>
                          <w:i/>
                          <w:iCs/>
                          <w:color w:val="0070C0"/>
                          <w:kern w:val="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+mj-ea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kern w:val="2"/>
                          <w:sz w:val="30"/>
                          <w:szCs w:val="30"/>
                        </w:rPr>
                      </w:pPr>
                      <w:r>
                        <w:rPr>
                          <w:rFonts w:eastAsia="+mj-ea"/>
                          <w:b/>
                          <w:bCs/>
                          <w:i/>
                          <w:iCs/>
                          <w:color w:val="0070C0"/>
                          <w:kern w:val="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+mj-ea"/>
                          <w:b/>
                          <w:bCs/>
                          <w:i/>
                          <w:iCs/>
                          <w:color w:val="FF0000"/>
                          <w:kern w:val="2"/>
                          <w:sz w:val="46"/>
                          <w:szCs w:val="46"/>
                        </w:rPr>
                        <w:t xml:space="preserve">Каждый, кто сдаёт экзамены, независимо от их результата,                постигает самую важную в жизни науку-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+mj-ea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kern w:val="2"/>
                          <w:sz w:val="46"/>
                          <w:szCs w:val="46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FF0000"/>
                          <w:kern w:val="2"/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rFonts w:eastAsia="+mj-ea"/>
                          <w:b/>
                          <w:bCs/>
                          <w:i/>
                          <w:iCs/>
                          <w:color w:val="FF0000"/>
                          <w:kern w:val="2"/>
                          <w:sz w:val="46"/>
                          <w:szCs w:val="46"/>
                        </w:rPr>
                        <w:t xml:space="preserve">умение не сдаваться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6"/>
                          <w:szCs w:val="46"/>
                        </w:rPr>
                      </w:pPr>
                      <w:r>
                        <w:rPr>
                          <w:rFonts w:eastAsia="+mj-ea"/>
                          <w:b/>
                          <w:bCs/>
                          <w:i/>
                          <w:iCs/>
                          <w:color w:val="FF0000"/>
                          <w:kern w:val="2"/>
                          <w:sz w:val="46"/>
                          <w:szCs w:val="46"/>
                        </w:rPr>
                        <w:t>а провалившись – вдохнуть полной грудью и идти дальше.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b/>
                          <w:b/>
                          <w:sz w:val="46"/>
                          <w:szCs w:val="46"/>
                        </w:rPr>
                      </w:pPr>
                      <w:r>
                        <w:rPr>
                          <w:b/>
                          <w:sz w:val="46"/>
                          <w:szCs w:val="4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21:00Z</dcterms:created>
  <dc:creator>Елена Алксеевна</dc:creator>
  <dc:description/>
  <cp:keywords/>
  <dc:language>en-US</dc:language>
  <cp:lastModifiedBy>Ученик</cp:lastModifiedBy>
  <cp:lastPrinted>2015-11-30T12:25:00Z</cp:lastPrinted>
  <dcterms:modified xsi:type="dcterms:W3CDTF">2015-11-30T09:40:00Z</dcterms:modified>
  <cp:revision>7</cp:revision>
  <dc:subject/>
  <dc:title>РПДЦ </dc:title>
</cp:coreProperties>
</file>