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661"/>
        <w:gridCol w:w="5400"/>
      </w:tblGrid>
      <w:tr>
        <w:trPr/>
        <w:tc>
          <w:tcPr>
            <w:tcW w:w="50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ак организовать игры во время болезни ребенка?</w:t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color w:val="FF00FF"/>
                <w:sz w:val="28"/>
                <w:szCs w:val="28"/>
                <w:u w:val="single"/>
              </w:rPr>
            </w:pPr>
            <w:r>
              <w:rPr>
                <w:b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Это зависит оттого, чем ребенок болен. Полезно иметь в виду следующие правила: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* не давайте сразу много игрушек, т. к. это утомительно для ребенка и создает беспорядок на кровати, рассеивает его внимание; </w:t>
            </w:r>
          </w:p>
          <w:p>
            <w:pPr>
              <w:pStyle w:val="Normal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* желательно обеспечить ребенка над кроватным «столиком», сделанным из куска фанеры, с четырьмя ножками и низенькими бортиками по краю, что создает ребенку соответствующие удобства. Изготавливая такой столик, позаботьтесь, чтобы ребенок, пользуясь им, мог переменить позу, подвинуть ноги; </w:t>
            </w:r>
          </w:p>
          <w:p>
            <w:pPr>
              <w:pStyle w:val="Normal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* не заставляйте его играть, помните: у больного ребенка утомление от игры наступает раньше, чем ему фактически надоедает заниматься с игрушками; </w:t>
            </w:r>
          </w:p>
          <w:p>
            <w:pPr>
              <w:pStyle w:val="Normal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* вместе с тем не отбирайте игрушку, боясь, что он утомится, этим вы вызовете только слезы; </w:t>
            </w:r>
          </w:p>
          <w:p>
            <w:pPr>
              <w:pStyle w:val="Normal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на полу можно играть в спокойные игры, не требующие много движений и не возбуждающие детей. Постелите на пол ковр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1" w:type="dxa"/>
            <w:tcBorders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iCs/>
                <w:sz w:val="28"/>
                <w:szCs w:val="28"/>
                <w:u w:val="single"/>
              </w:rPr>
              <w:t>«Берегите глазки»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 w:type="textWrapping" w:clear="all"/>
            </w:r>
            <w:r>
              <w:rPr>
                <w:color w:val="000000"/>
                <w:sz w:val="28"/>
                <w:szCs w:val="28"/>
              </w:rPr>
              <w:t>   Сохранить хорошее зрение можно, если:</w:t>
            </w:r>
          </w:p>
          <w:p>
            <w:pPr>
              <w:pStyle w:val="Normal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Следить за правильной посадкой за столом.</w:t>
            </w:r>
          </w:p>
          <w:p>
            <w:pPr>
              <w:pStyle w:val="Normal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Не читать в транспорте, лежа.</w:t>
            </w:r>
          </w:p>
          <w:p>
            <w:pPr>
              <w:pStyle w:val="Normal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Не смотреть часто телевизор (безопасное расстояние от него 2-3 метра).</w:t>
            </w:r>
          </w:p>
          <w:p>
            <w:pPr>
              <w:pStyle w:val="Normal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Употреблять богатую витаминами пищу.</w:t>
            </w:r>
          </w:p>
          <w:p>
            <w:pPr>
              <w:pStyle w:val="Normal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Не смотреть телевизор лёжа.</w:t>
            </w:r>
          </w:p>
          <w:p>
            <w:pPr>
              <w:pStyle w:val="Normal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Иметь при чтении правильное освещение.</w:t>
            </w:r>
          </w:p>
          <w:p>
            <w:pPr>
              <w:pStyle w:val="Normal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Регулярно делать гимнастику для глаз.</w:t>
            </w:r>
          </w:p>
          <w:p>
            <w:pPr>
              <w:pStyle w:val="Normal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Читать без перерыва не более 15-20 минут.</w:t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iCs/>
                <w:sz w:val="28"/>
                <w:szCs w:val="28"/>
                <w:u w:val="single"/>
              </w:rPr>
              <w:t>«Дети и телевизор»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br w:type="textWrapping" w:clear="all"/>
            </w:r>
            <w:r>
              <w:rPr>
                <w:color w:val="000000"/>
                <w:sz w:val="28"/>
                <w:szCs w:val="28"/>
              </w:rPr>
              <w:t> ·   Нельзя ребёнку смотреть телевизор больше 30 минут в день, так как это ведёт к ослаблению нервной системы.</w:t>
            </w:r>
          </w:p>
          <w:p>
            <w:pPr>
              <w:pStyle w:val="Normal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Не следует смотреть телевизор в полной темноте, это ухудшает зрение.</w:t>
            </w:r>
          </w:p>
          <w:p>
            <w:pPr>
              <w:pStyle w:val="Normal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Не рекомендуется сидеть близко у телевизора, а также на полу перед ним, так как рентгеновские лучи исходят вниз.</w:t>
            </w:r>
          </w:p>
          <w:p>
            <w:pPr>
              <w:pStyle w:val="Normal"/>
              <w:jc w:val="center"/>
              <w:rPr>
                <w:rStyle w:val="Ttt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Ttt1"/>
                <w:rFonts w:cs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162050" cy="14287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Ttt1"/>
              </w:rPr>
            </w:pPr>
            <w:hyperlink r:id="rId3" w:tgtFrame="_blank">
              <w:r>
                <w:rPr/>
              </w:r>
            </w:hyperlink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МДОУ «Детский сад № 34 «Ягодка».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2653665" cy="14344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36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120.05pt;width:238pt;height:119.95pt;mso-wrap-style:none;v-text-anchor:middle;mso-position-vertical:top" type="_x0000_t136">
                  <v:path textpathok="t"/>
                  <v:textpath on="t" fitshape="t" string="Советы &#10;Айболита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789430</wp:posOffset>
                  </wp:positionH>
                  <wp:positionV relativeFrom="paragraph">
                    <wp:posOffset>635</wp:posOffset>
                  </wp:positionV>
                  <wp:extent cx="1270000" cy="14351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57" r="-6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Семенцова О.А.</w:t>
            </w:r>
          </w:p>
        </w:tc>
      </w:tr>
      <w:tr>
        <w:trPr/>
        <w:tc>
          <w:tcPr>
            <w:tcW w:w="161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  <w:t>Советы врача при недомогании ребенка.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bCs/>
                <w:spacing w:val="15"/>
                <w:sz w:val="22"/>
                <w:szCs w:val="28"/>
              </w:rPr>
            </w:pPr>
            <w:r>
              <w:rPr>
                <w:rFonts w:cs="Calisto MT" w:ascii="Calisto MT" w:hAnsi="Calisto MT"/>
                <w:b/>
                <w:bCs/>
                <w:spacing w:val="15"/>
                <w:sz w:val="22"/>
                <w:szCs w:val="28"/>
              </w:rPr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8"/>
                <w:szCs w:val="28"/>
              </w:rPr>
            </w:pPr>
            <w:r>
              <w:rPr>
                <w:rFonts w:cs="Calisto MT" w:ascii="Calisto MT" w:hAnsi="Calisto MT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У ребёнка поднялась температура: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t> • Не купать ребёнка, не заворачивать в одеяло. </w:t>
              <w:br/>
              <w:t> • Дать активированный уголь ( 1 таблетка на 10 кг .веса), предварительно растерев его между двумя ложками. </w:t>
              <w:br/>
              <w:t> • Пить лучше всего смесь калины и зелёного чая с добавлением сахара. </w:t>
              <w:br/>
              <w:t> • Если температура выше 39 ° , дать анальгин (1/3 таблетки на год жизни). </w:t>
              <w:br/>
              <w:t> • Вызвать врача, если температура не снижается. </w:t>
              <w:br/>
              <w:br/>
            </w:r>
            <w:r>
              <w:rPr>
                <w:b/>
                <w:bCs/>
                <w:sz w:val="28"/>
                <w:szCs w:val="28"/>
                <w:u w:val="single"/>
              </w:rPr>
              <w:t>Заболел живот: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br/>
            </w:r>
            <w:r>
              <w:rPr>
                <w:sz w:val="28"/>
                <w:szCs w:val="28"/>
              </w:rPr>
              <w:t xml:space="preserve">  </w:t>
              <w:tab/>
              <w:t>Уложить ребёнка в удобную позу, дать 0,5 таблетки Но-Шпа, вызвать врача. </w:t>
              <w:br/>
              <w:t xml:space="preserve">        До установки диагноза нельзя: согревать, охлаждать, давать обезболивающее!</w:t>
            </w:r>
          </w:p>
        </w:tc>
        <w:tc>
          <w:tcPr>
            <w:tcW w:w="5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Горлышко болит:</w:t>
            </w:r>
            <w:r>
              <w:rPr>
                <w:sz w:val="28"/>
                <w:szCs w:val="28"/>
                <w:u w:val="single"/>
              </w:rPr>
              <w:t> 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br/>
            </w:r>
            <w:r>
              <w:rPr>
                <w:sz w:val="28"/>
                <w:szCs w:val="28"/>
              </w:rPr>
              <w:t xml:space="preserve">  </w:t>
              <w:tab/>
              <w:t>Полоскание: на стакан тёплой воды 0,5 чайной ложки соли и 0,5 ложки питьевой соды и 2-3 капли йода (4 раза в день). Если остро проявилось стридорозное дыхание (невозможность вздоха), срочно вызвать врача и попытаться купировать недомогание прикосновением чайной ложкой (обратным концом) к задней стенке глотки. 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71700" cy="259143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59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  <w:t xml:space="preserve">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орезал пальч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br/>
            </w:r>
            <w:r>
              <w:rPr>
                <w:sz w:val="28"/>
                <w:szCs w:val="28"/>
              </w:rPr>
              <w:t xml:space="preserve">  </w:t>
              <w:tab/>
              <w:t>Промыть ранку холодной водой. Обработать 3% раствором перекиси водорода. Обработать зелёнкой и завязать. Узел бинта должен быть немного выше пореза, чтобы пережать приносящие кровь сосуды. Такая повязка накладывается часа на 2, после этого меняется на обычную, не давящую. </w:t>
              <w:br/>
              <w:t xml:space="preserve">         Нельзя к свежей ране прикладывать вату, тампон должен быть сделан из сложенного бинта или ваты, обёрнутый в бинт. 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  <w:u w:val="single"/>
              </w:rPr>
              <w:t>Ребёнок подавился: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  </w:t>
              <w:tab/>
              <w:t>Во время еды ребёнок подавился и стал кашлять. Если он весит меньше 10 кг, его нужно взять за ноги, поднять и ударить слегка между лопаток. Если больше 10 кг - наклонить вниз, ударить между лопаток и во время выдоха в согнутом состоянии нажать на живот. Инородное тело выходит.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Ttt1">
    <w:name w:val="ttt1"/>
    <w:basedOn w:val="Style14"/>
    <w:qFormat/>
    <w:rPr>
      <w:rFonts w:ascii="Verdana" w:hAnsi="Verdana" w:cs="Verdana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voikid.ru/kid.php?link=ds14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1:55:00Z</dcterms:created>
  <dc:creator>User</dc:creator>
  <dc:description/>
  <cp:keywords/>
  <dc:language>en-US</dc:language>
  <cp:lastModifiedBy>гена</cp:lastModifiedBy>
  <cp:lastPrinted>2017-02-06T19:58:00Z</cp:lastPrinted>
  <dcterms:modified xsi:type="dcterms:W3CDTF">2017-09-18T18:59:00Z</dcterms:modified>
  <cp:revision>13</cp:revision>
  <dc:subject/>
  <dc:title>Как организовать игры во время болезни ребенка</dc:title>
</cp:coreProperties>
</file>