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униципальное  казённое дошкольное образовательного учреждения МКДОУ </w:t>
      </w:r>
    </w:p>
    <w:p>
      <w:pPr>
        <w:pStyle w:val="Normal"/>
        <w:ind w:firstLine="709"/>
        <w:jc w:val="center"/>
        <w:rPr/>
      </w:pPr>
      <w:r>
        <w:rPr/>
        <w:t>детский сад «Алёнушка»</w:t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Деловая  игра с педагогами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36"/>
          <w:szCs w:val="36"/>
        </w:rPr>
        <w:t>Тема: «Учимся  играя »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36"/>
          <w:szCs w:val="36"/>
        </w:rPr>
        <w:t>Воспитатель:  Обухова Г.В.</w:t>
      </w:r>
    </w:p>
    <w:p>
      <w:pPr>
        <w:pStyle w:val="Normal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овиковск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6 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Игра проводится с </w:t>
      </w:r>
      <w:r>
        <w:rPr>
          <w:b/>
          <w:color w:val="000000"/>
          <w:sz w:val="28"/>
          <w:szCs w:val="28"/>
        </w:rPr>
        <w:t>ц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уточнения знаний педагогов, компетентности в осуществле</w:t>
        <w:softHyphen/>
        <w:t>нии ведущих задач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я умения обсуждать и согласовывать предложенные во</w:t>
        <w:softHyphen/>
        <w:t>прос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троля, за соблюдением педагогами правил культуры рече</w:t>
        <w:softHyphen/>
        <w:t>вого общения, тактичного п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ть слушать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батывать общее решение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имать активное участие в иг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оспаривать оценку жю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облюдать культуру речи и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идерживаться реглам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трибуты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эмблема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евиз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большой куб с цифр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«Чудесный  мешочек»   с листами-вопросами внутр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ы живем в эпоху бурных изменений. Человек вынужден реагировать на них, но часто бывает к ним не готов. Для того, чтобы выжить в ситуациях постоянных изменений, чтобы адекватно на них отвечать, человек должен активизировать свой творческий потенциал. Ученые считают, что между психическим, физическим здоровьем и творческим характером нашей жизни прослеживается прямая связь. Добавить в свою жизнь элементы творчества – это значит разрешить себе быть: Открытым,  всему новому и неожиданному.  Гибким, т.е. быстро перестраиваться с одной идеи на другую. Смелым, комбинируя и соединяя, казалось бы, несоединимое. Рискованным, т.е. не боящимся шагнуть за навязанные стереотипы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мы начнем соревнование «знатоков» между двумя командами.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 этап - Размин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ы команд по очереди бросают куб с цифрами и получа</w:t>
        <w:softHyphen/>
        <w:t>ют для своей команды вопро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 </w:t>
      </w:r>
      <w:r>
        <w:rPr>
          <w:color w:val="000000"/>
          <w:sz w:val="28"/>
          <w:szCs w:val="28"/>
        </w:rPr>
        <w:t xml:space="preserve">Какой вид деятельности дошкольника наиболее благоприятен для развития социальной и познавательной активности? </w:t>
      </w:r>
      <w:r>
        <w:rPr>
          <w:i/>
          <w:color w:val="000000"/>
          <w:sz w:val="28"/>
          <w:szCs w:val="28"/>
        </w:rPr>
        <w:t>(Игра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 </w:t>
      </w:r>
      <w:r>
        <w:rPr>
          <w:color w:val="000000"/>
          <w:sz w:val="28"/>
          <w:szCs w:val="28"/>
        </w:rPr>
        <w:t>Что в первую очередь влияет на формирование человеческой лич</w:t>
        <w:softHyphen/>
        <w:t xml:space="preserve">ности? </w:t>
      </w:r>
      <w:r>
        <w:rPr>
          <w:i/>
          <w:color w:val="000000"/>
          <w:sz w:val="28"/>
          <w:szCs w:val="28"/>
        </w:rPr>
        <w:t>(Воспитание, социальная и природная среда, наследственность.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брика «Говори правильно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 задание.</w:t>
      </w:r>
      <w:r>
        <w:rPr>
          <w:color w:val="000000"/>
          <w:sz w:val="28"/>
          <w:szCs w:val="28"/>
        </w:rPr>
        <w:t xml:space="preserve">  Ведущий, предлагает капитанам, с помощью куба выбрать для своей команды скороговорку 1 или 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 живом уголке жили ежи да ужи.</w:t>
      </w:r>
    </w:p>
    <w:p>
      <w:pPr>
        <w:pStyle w:val="Normal"/>
        <w:jc w:val="both"/>
        <w:rPr/>
      </w:pPr>
      <w:r>
        <w:rPr>
          <w:sz w:val="28"/>
          <w:szCs w:val="28"/>
        </w:rPr>
        <w:t>2. Лена искала булавку, А булавка упала под лав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 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Ведущий, предлагает командам выбрать какой-то воздушный шар. Капитаны достают из них листы с двумя вопросами для каж</w:t>
        <w:softHyphen/>
        <w:t>дой коман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  вопрос:</w:t>
      </w:r>
      <w:r>
        <w:rPr>
          <w:color w:val="000000"/>
          <w:sz w:val="28"/>
          <w:szCs w:val="28"/>
        </w:rPr>
        <w:t xml:space="preserve">   Каковы основные достижения в речевом развитии старшего дошкольника?   </w:t>
      </w:r>
      <w:r>
        <w:rPr>
          <w:sz w:val="28"/>
          <w:szCs w:val="28"/>
        </w:rPr>
        <w:t>На первый план выдвигается общение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с товарищем приобретает характер скоординированных пред</w:t>
        <w:softHyphen/>
        <w:t>метных и речевых действий, дети уже умеют привлекать к себе внима</w:t>
        <w:softHyphen/>
        <w:t>ние соседа, интересуются его делами и высказываниями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 вопрос:</w:t>
      </w:r>
      <w:r>
        <w:rPr>
          <w:sz w:val="28"/>
          <w:szCs w:val="28"/>
        </w:rPr>
        <w:t xml:space="preserve"> Назовите главные задачи  познавате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познавательных способностей: умение наблю</w:t>
        <w:softHyphen/>
        <w:t>дать, отбирать необходимую информацию, обобщать способы соб</w:t>
        <w:softHyphen/>
        <w:t>ственной деятельности и т.д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 вопрос:</w:t>
      </w:r>
      <w:r>
        <w:rPr>
          <w:sz w:val="28"/>
          <w:szCs w:val="28"/>
        </w:rPr>
        <w:t xml:space="preserve">  Перечислите функции речи старшего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Речь служит для установления контактов с окружающими, привлечения внимания к себе, своим делам, пережи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Речь служит важным источником знаний об окружающем мире, средством их фик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Речь — как область объективных отношений, которые позна</w:t>
        <w:softHyphen/>
        <w:t>ет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ечь — как область удовлетворения деловых, познавательных, личностных потребностей ребенка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 вопрос:</w:t>
      </w:r>
      <w:r>
        <w:rPr>
          <w:sz w:val="28"/>
          <w:szCs w:val="28"/>
        </w:rPr>
        <w:t xml:space="preserve"> Назовите задачи познавательного развития в процессе воспи</w:t>
        <w:softHyphen/>
        <w:t>тания патриотических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Развитие общих познавательных способностей: наблюдать, описывать, строить предположения и предлагать способы их про</w:t>
        <w:softHyphen/>
        <w:t>верки, делать вывод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 xml:space="preserve">Воспитание любви к Родине, развитие чувства гордости за свой народ и стран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оспитание доброжелательного отношения к людям других национальностей, элементарной этики межнациональных отноше</w:t>
        <w:softHyphen/>
        <w:t>ний и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игровой тест на определение знаний, умений и навыков воспитате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 команд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1.Назовите формы речи (диалогическая и монологическа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акие формы работы используют при обучении детей связной речи   (пересказ, описание игрушки, сюжетные картинки, рассказывание  из опыта, творческое  рассказыва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овите структуру повествования  (завязка, развяз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зговор двоих или нескольких на тему связанную с какой-либо ситуацией  (диало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чь одного собеседника, обращенная к слушателям  (монолог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сказ сюжет, которого развертывается во времени  (повествование, расска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С какой возрастной группы начинается работа по обучению детей монологической речи? (средня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дущий прием для активизации речи и мышления  (образец  воспитател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>: назвать полностью пословицу (по 2 данным слова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команда.  </w:t>
      </w:r>
      <w:r>
        <w:rPr>
          <w:sz w:val="28"/>
          <w:szCs w:val="28"/>
        </w:rPr>
        <w:t>Семья – душа.   Вся семья вместе, так и душа на мест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2 команда. </w:t>
      </w:r>
      <w:r>
        <w:rPr>
          <w:sz w:val="28"/>
          <w:szCs w:val="28"/>
        </w:rPr>
        <w:t>Доме – стены. В своем доме и стены помогаю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 команда</w:t>
      </w:r>
      <w:r>
        <w:rPr>
          <w:sz w:val="28"/>
          <w:szCs w:val="28"/>
        </w:rPr>
        <w:t xml:space="preserve">. Перьем – ученьем.  Красна птица перьем, а человек ученьем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 команда</w:t>
      </w:r>
      <w:r>
        <w:rPr>
          <w:sz w:val="28"/>
          <w:szCs w:val="28"/>
        </w:rPr>
        <w:t xml:space="preserve">. Кормит – портит. Труд - кормит, а лень портит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 команда</w:t>
      </w:r>
      <w:r>
        <w:rPr>
          <w:sz w:val="28"/>
          <w:szCs w:val="28"/>
        </w:rPr>
        <w:t xml:space="preserve">. Время – час Делу время, потехе – час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2 команда. </w:t>
      </w:r>
      <w:r>
        <w:rPr>
          <w:sz w:val="28"/>
          <w:szCs w:val="28"/>
        </w:rPr>
        <w:t>Тепло – добро. При солнышке тепло, при матери доб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Зад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1  команды «Познавательно - речевой»  слово - ПОЗН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ение, производимое в специально организованных условиях (опы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етодический прием, используемый на первых этапах обучения описанию картин, игрушек (образе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ием, который позволяет оценить детский рассказ (анали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Целенаправленное планомерное восприятие предметов и явлений окружающего мира (наблю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общение о фактах, находящихся в причинно — следственной связи (рассу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ействие, связанное с исследованием   (экспери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Тип связной речи (диало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ообщение о фактах, существующих одновременно (опис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23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</w:tblGrid>
      <w:tr>
        <w:trPr/>
        <w:tc>
          <w:tcPr>
            <w:tcW w:w="4641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40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2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406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</w:t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23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</w:tblGrid>
      <w:tr>
        <w:trPr/>
        <w:tc>
          <w:tcPr>
            <w:tcW w:w="4641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2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6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 2   команды «Развитие речи»    слово  - РАЗВИТИЕ РЕЧИ</w:t>
      </w:r>
    </w:p>
    <w:p>
      <w:pPr>
        <w:pStyle w:val="Normal"/>
        <w:rPr/>
      </w:pPr>
      <w:r>
        <w:rPr>
          <w:sz w:val="28"/>
          <w:szCs w:val="28"/>
        </w:rPr>
        <w:t>По вертикали:    1. Связное развёрнутое изложение  какого – либо факта  (рассказ)</w:t>
      </w:r>
    </w:p>
    <w:p>
      <w:pPr>
        <w:pStyle w:val="Normal"/>
        <w:rPr/>
      </w:pPr>
      <w:r>
        <w:rPr>
          <w:sz w:val="28"/>
          <w:szCs w:val="28"/>
        </w:rPr>
        <w:t>2. Приём,  который позволяет оценить детский рассказ  (анализ)</w:t>
      </w:r>
    </w:p>
    <w:p>
      <w:pPr>
        <w:pStyle w:val="Normal"/>
        <w:rPr/>
      </w:pPr>
      <w:r>
        <w:rPr>
          <w:sz w:val="28"/>
          <w:szCs w:val="28"/>
        </w:rPr>
        <w:t>3. Изложение прослушанного  произведения (пересказ)</w:t>
      </w:r>
    </w:p>
    <w:p>
      <w:pPr>
        <w:pStyle w:val="Normal"/>
        <w:rPr/>
      </w:pPr>
      <w:r>
        <w:rPr>
          <w:sz w:val="28"/>
          <w:szCs w:val="28"/>
        </w:rPr>
        <w:t>4. Приём,  используемый ребёнком после рассказывания для уточнения (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общение о фактах, находящихся в причинно – следственной связи (рассуждение).</w:t>
      </w:r>
    </w:p>
    <w:p>
      <w:pPr>
        <w:pStyle w:val="Normal"/>
        <w:rPr/>
      </w:pPr>
      <w:r>
        <w:rPr>
          <w:sz w:val="28"/>
          <w:szCs w:val="28"/>
        </w:rPr>
        <w:t>6. Приём,  используемый в  старших группах при пересказе литературных произведений (драматизация)</w:t>
      </w:r>
    </w:p>
    <w:p>
      <w:pPr>
        <w:pStyle w:val="Normal"/>
        <w:rPr/>
      </w:pPr>
      <w:r>
        <w:rPr>
          <w:sz w:val="28"/>
          <w:szCs w:val="28"/>
        </w:rPr>
        <w:t>7. Тип связной речи  (диалог)</w:t>
      </w:r>
    </w:p>
    <w:p>
      <w:pPr>
        <w:pStyle w:val="Normal"/>
        <w:rPr/>
      </w:pPr>
      <w:r>
        <w:rPr>
          <w:sz w:val="28"/>
          <w:szCs w:val="28"/>
        </w:rPr>
        <w:t>8. Обязательный приём на занятиях по обучению  рассказыванию  (указ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Дает возможность проявить, находчивость, радость за свои достижения, расширение познавательных интересов (викторина) </w:t>
      </w:r>
    </w:p>
    <w:p>
      <w:pPr>
        <w:pStyle w:val="Normal"/>
        <w:rPr/>
      </w:pPr>
      <w:r>
        <w:rPr>
          <w:sz w:val="28"/>
          <w:szCs w:val="28"/>
        </w:rPr>
        <w:t>10.Сообщение, в котором факты следуют один за другим (повествование)</w:t>
      </w:r>
    </w:p>
    <w:p>
      <w:pPr>
        <w:pStyle w:val="Normal"/>
        <w:rPr/>
      </w:pPr>
      <w:r>
        <w:rPr>
          <w:sz w:val="28"/>
          <w:szCs w:val="28"/>
        </w:rPr>
        <w:t>11. Средство  передачи  мысли  (р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ообщения о фактах, существующих одновременно  (описа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4"/>
        <w:gridCol w:w="545"/>
        <w:gridCol w:w="545"/>
        <w:gridCol w:w="544"/>
        <w:gridCol w:w="545"/>
        <w:gridCol w:w="544"/>
        <w:gridCol w:w="544"/>
        <w:gridCol w:w="545"/>
        <w:gridCol w:w="527"/>
        <w:gridCol w:w="528"/>
        <w:gridCol w:w="528"/>
        <w:gridCol w:w="527"/>
        <w:gridCol w:w="528"/>
        <w:gridCol w:w="528"/>
        <w:gridCol w:w="528"/>
        <w:gridCol w:w="527"/>
        <w:gridCol w:w="528"/>
        <w:gridCol w:w="528"/>
        <w:gridCol w:w="528"/>
      </w:tblGrid>
      <w:tr>
        <w:trPr/>
        <w:tc>
          <w:tcPr>
            <w:tcW w:w="4899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2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</w:t>
            </w:r>
          </w:p>
        </w:tc>
        <w:tc>
          <w:tcPr>
            <w:tcW w:w="211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</w:t>
            </w:r>
          </w:p>
        </w:tc>
        <w:tc>
          <w:tcPr>
            <w:tcW w:w="3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36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4"/>
        <w:gridCol w:w="545"/>
        <w:gridCol w:w="545"/>
        <w:gridCol w:w="544"/>
        <w:gridCol w:w="545"/>
        <w:gridCol w:w="544"/>
        <w:gridCol w:w="544"/>
        <w:gridCol w:w="545"/>
        <w:gridCol w:w="527"/>
        <w:gridCol w:w="528"/>
        <w:gridCol w:w="528"/>
        <w:gridCol w:w="527"/>
        <w:gridCol w:w="528"/>
        <w:gridCol w:w="528"/>
        <w:gridCol w:w="528"/>
        <w:gridCol w:w="527"/>
        <w:gridCol w:w="528"/>
        <w:gridCol w:w="528"/>
        <w:gridCol w:w="528"/>
      </w:tblGrid>
      <w:tr>
        <w:trPr/>
        <w:tc>
          <w:tcPr>
            <w:tcW w:w="4899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5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 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Педагогические ситуации. 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итуация 1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Димой в детский сад пришла мама. Он радостно ей: «Мама, а мы сегодня птичку клеили!»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ма-  Почему у тебя вся одежда мокрая?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има - Воспитательница сказала, что очень старался.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ма-  Сколько раз тебе говорить – клади штаны и варежки на батарею!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има - Я ещё дома попробую такую птичку сделать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ма - Вот теперь пойдёшь в мокром.</w:t>
      </w:r>
    </w:p>
    <w:p>
      <w:pPr>
        <w:pStyle w:val="C7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ьчик замолчал и стал нехотя одеваться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? В чём мама допускает ошибку? Как бы Вы поступили на её месте?</w:t>
      </w:r>
    </w:p>
    <w:p>
      <w:pPr>
        <w:pStyle w:val="C9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шение.</w:t>
      </w:r>
      <w:r>
        <w:rPr>
          <w:rStyle w:val="C0"/>
          <w:color w:val="000000"/>
          <w:sz w:val="28"/>
          <w:szCs w:val="28"/>
        </w:rPr>
        <w:t> гаснет интерес, желание делиться своими переживаниями, не доводит до конца начатое дело; словесный стимул. Надо дать понять значимость его труда для других; заочное поощрение: я знаю, что ты сможешь; будьте рядом с ребёнком, а не над, объяснитесь с ним на равных)</w:t>
      </w:r>
    </w:p>
    <w:p>
      <w:pPr>
        <w:pStyle w:val="C9"/>
        <w:shd w:fill="FFFFFF" w:val="clear"/>
        <w:spacing w:before="0" w:after="0"/>
        <w:jc w:val="both"/>
        <w:rPr>
          <w:rStyle w:val="C1"/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итуация 2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има (1 год 10 месяцев), овладев только автономной речью, не мог внятно объяснить свое желание: чтобы мама дала ему игрушку. Мама же настаивала на том, чтобы Дима пытался словесно воспроизвести то, что он хочет, а не заменял речь жестами. В другом случае мама старалась включить Диму в игру с детьми во время прогулок в скверике.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? Верно ли делала мама, когда создавала для ребенка такие условия?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? Как правильно руководить самодвижением ребенка? Приведите случаи исполнения такого руководства взрослыми.</w:t>
      </w:r>
    </w:p>
    <w:p>
      <w:pPr>
        <w:pStyle w:val="C9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ш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ама сознательно создавала для Димы проблемные речевые ситуации, чтобы мальчик, стремясь преодолеть их, пытался говорить яснее, точнее, правильнее, то есть чтобы он таким образом развивал свою речь. В данных ситуациях существующее противоречие: владение Димой только автономной речью, с одной стороны, а с другой – непонимание этой речи другими детьми во время игры – стало необходимым условием для развития речи мальчик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рослый должен уметь руководить самодвижением ребенка: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) создавать условия для возникновения противоречий;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помогать в разрешении противоречий, учитывая особенности ребенка;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) учитывать особенности и характер складывающихся противоречий.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: В заключение работы сегодняшнего дня, хочется сказать, что вам была представлена толика огромного, титанического, кропотливого, ежедневного труда всего коллектива. Нет ничего постоянного, и мы развиваемся вместе с детьми. Недочеты, которые были допущены сегодня, мы обязательно учтем в дальнейшем.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jc w:val="center"/>
        <w:outlineLvl w:val="0"/>
        <w:rPr>
          <w:color w:val="77003D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И хочется пожелать всем присутствующим и себе в том числе, дальнейших творческих успехов и побед больших и маленьких. Спасибо, за участие в игре. Спасибо всем участникам деловой игры. А сейчас возьмите себе то изображение настроения с каким вы уходите с сегодняшнего собрания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jc w:val="center"/>
        <w:outlineLvl w:val="0"/>
        <w:rPr>
          <w:color w:val="77003D"/>
          <w:kern w:val="2"/>
          <w:sz w:val="28"/>
          <w:szCs w:val="28"/>
          <w:lang w:eastAsia="ru-RU"/>
        </w:rPr>
      </w:pPr>
      <w:r>
        <w:rPr>
          <w:color w:val="77003D"/>
          <w:kern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outlineLvl w:val="0"/>
        <w:rPr>
          <w:color w:val="77003D"/>
          <w:kern w:val="2"/>
          <w:sz w:val="28"/>
          <w:szCs w:val="28"/>
          <w:lang w:eastAsia="ru-RU"/>
        </w:rPr>
      </w:pPr>
      <w:r>
        <w:rPr>
          <w:color w:val="77003D"/>
          <w:kern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>
          <w:color w:val="77003D"/>
          <w:kern w:val="2"/>
          <w:sz w:val="28"/>
          <w:szCs w:val="28"/>
          <w:lang w:eastAsia="ru-RU"/>
        </w:rPr>
      </w:pPr>
      <w:r>
        <w:rPr>
          <w:color w:val="77003D"/>
          <w:kern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/>
      </w:pPr>
      <w:r>
        <w:rPr>
          <w:color w:val="77003D"/>
          <w:kern w:val="2"/>
          <w:sz w:val="28"/>
          <w:szCs w:val="28"/>
          <w:lang w:eastAsia="ru-RU"/>
        </w:rPr>
        <w:t xml:space="preserve">Подбери парные пословицы   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color w:val="77003D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24027D"/>
          <w:lang w:eastAsia="ru-RU"/>
        </w:rPr>
        <w:t>Пословицы разных народ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6450" cy="17049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133600" cy="167576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9775" cy="168592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фриканская: «Сын леопарда           Финская: «Тот не заблудится,   Чешская: «Ошпаренный петух</w:t>
      </w:r>
    </w:p>
    <w:p>
      <w:pPr>
        <w:pStyle w:val="Normal"/>
        <w:rPr/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тоже леопард».                                   кто спрашивает».                               и от дождя убегает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76212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6450" cy="173291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8350" cy="172466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ьетнамская:                                                Индонезийская:                                      Иранская:</w:t>
      </w:r>
    </w:p>
    <w:p>
      <w:pPr>
        <w:pStyle w:val="Normal"/>
        <w:rPr/>
      </w:pPr>
      <w:r>
        <w:rPr/>
        <w:t>«Неторопливый слон                       «Очень резво белка прыгает,         «Где нет фруктовых деревьев</w:t>
      </w:r>
    </w:p>
    <w:p>
      <w:pPr>
        <w:pStyle w:val="Normal"/>
        <w:rPr/>
      </w:pPr>
      <w:r>
        <w:rPr/>
        <w:t xml:space="preserve">раньше достигает цели,                    а иной раз и срывается».               - свекла сойдет за апельсин».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чем резвый жеребец»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outlineLvl w:val="2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Русские народные пословиц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05025" cy="179070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47240" cy="1751965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47240" cy="169545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«На безрыбье и рак — рыба».                 «Обжегся на молоке –          «Тише едешь, дальше будешь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на воду дует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176212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85975" cy="1800225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180911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«От слона — слоненок,                      «Язык до Киева доведет».           «Конь о четырех ногах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от свиньи — свиненок».                                                                            и тот     спотыкается».      </w:t>
      </w:r>
    </w:p>
    <w:p>
      <w:pPr>
        <w:pStyle w:val="Style15"/>
        <w:shd w:fill="FFFFFF" w:val="clear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 реше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 Использовать создание проблемных ситуаций на занятиях и в свободное время, побуждающих к активизации мыслительной дея</w:t>
        <w:softHyphen/>
        <w:t>тельности, познанию окружающего мира.</w:t>
      </w:r>
    </w:p>
    <w:p>
      <w:pPr>
        <w:pStyle w:val="Normal"/>
        <w:ind w:firstLine="709"/>
        <w:jc w:val="both"/>
        <w:rPr/>
      </w:pPr>
      <w:r>
        <w:rPr/>
        <w:t>2. Для развития познавательно-речевой активности детей исполь</w:t>
        <w:softHyphen/>
        <w:t>зовать экскурсии, игры, формы элементарной поисковой деятель</w:t>
        <w:softHyphen/>
        <w:t>ности и т.п.</w:t>
      </w:r>
    </w:p>
    <w:p>
      <w:pPr>
        <w:pStyle w:val="Normal"/>
        <w:ind w:firstLine="709"/>
        <w:jc w:val="both"/>
        <w:rPr/>
      </w:pPr>
      <w:r>
        <w:rPr/>
        <w:t>3.  Провести мини-семинар для молодых педагогов «Игры в по</w:t>
        <w:softHyphen/>
        <w:t>знавательно-речевом развитии».</w:t>
      </w:r>
    </w:p>
    <w:p>
      <w:pPr>
        <w:pStyle w:val="Normal"/>
        <w:ind w:firstLine="709"/>
        <w:jc w:val="both"/>
        <w:rPr/>
      </w:pPr>
      <w:r>
        <w:rPr/>
        <w:t>4. Выбранному педагогу представить свой опыт работы по позна</w:t>
        <w:softHyphen/>
        <w:t>вательно-речевому развитию в методический кабинет.</w:t>
      </w:r>
    </w:p>
    <w:p>
      <w:pPr>
        <w:pStyle w:val="Normal"/>
        <w:ind w:firstLine="709"/>
        <w:jc w:val="both"/>
        <w:rPr/>
      </w:pPr>
      <w:r>
        <w:rPr/>
        <w:t>5. Всем педагогам представить в методический кабинет собствен</w:t>
        <w:softHyphen/>
        <w:t>ные разработки развивающих игр.</w:t>
      </w:r>
    </w:p>
    <w:p>
      <w:pPr>
        <w:pStyle w:val="Normal"/>
        <w:ind w:firstLine="709"/>
        <w:jc w:val="both"/>
        <w:rPr/>
      </w:pPr>
      <w:r>
        <w:rPr/>
        <w:t>6.  В методическом кабинете оформить выставку из этих игр.</w:t>
      </w:r>
    </w:p>
    <w:p>
      <w:pPr>
        <w:pStyle w:val="Normal"/>
        <w:ind w:firstLine="709"/>
        <w:jc w:val="both"/>
        <w:rPr/>
      </w:pPr>
      <w:r>
        <w:rPr/>
        <w:t>Задание: игровой тест на определение знаний, умений и навыков воспитателей Назовите формы речи. Какие умения развиваются в диалоге. Какие формы работы используют при обучении детей связной речи. Назовите структуру повествования. Разговор двоих или нескольких на тему связанную с какой-либо ситуацией. Речь одного собеседника, обращенная к слушателям. Рассказ сюжет, которого развертывается во времени. С какой возрастной группы начинается работа по обучению детей монологической речи? Ведущий прием для активизации речи и мышления</w:t>
      </w:r>
    </w:p>
    <w:p>
      <w:pPr>
        <w:pStyle w:val="Normal"/>
        <w:ind w:firstLine="709"/>
        <w:jc w:val="both"/>
        <w:rPr/>
      </w:pPr>
      <w:r>
        <w:rPr/>
        <w:t>Задание: назвать полностью пословицу (по 2 данным словам) Семья – душа Вся семья вместе, так и душа на месте. Доме – стены В своем доме и стены помогают. Перьем – ученьем Красна птица перьем , а человек ученьем. Кормит – портит Труд кормит, а лень портит. Время – час Делу время, потехе – час. Тепло – добро При солнышке тепло, при матери добро. Задание: каждое слово замени противоположным и полу</w:t>
      </w:r>
    </w:p>
    <w:p>
      <w:pPr>
        <w:pStyle w:val="Normal"/>
        <w:widowControl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hd w:fill="FFFFFF" w:val="clear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851" w:right="567" w:gutter="0" w:header="0" w:top="28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/>
  </w:style>
  <w:style w:type="paragraph" w:styleId="C7">
    <w:name w:val="c7"/>
    <w:basedOn w:val="Normal"/>
    <w:qFormat/>
    <w:pPr>
      <w:widowControl/>
      <w:autoSpaceDE w:val="true"/>
      <w:spacing w:before="280" w:after="280"/>
    </w:pPr>
    <w:rPr/>
  </w:style>
  <w:style w:type="paragraph" w:styleId="C3">
    <w:name w:val="c3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14:00Z</dcterms:created>
  <dc:creator>Компас плюс</dc:creator>
  <dc:description/>
  <cp:keywords/>
  <dc:language>en-US</dc:language>
  <cp:lastModifiedBy>евро</cp:lastModifiedBy>
  <cp:lastPrinted>2016-02-15T14:43:00Z</cp:lastPrinted>
  <dcterms:modified xsi:type="dcterms:W3CDTF">2017-09-18T14:41:00Z</dcterms:modified>
  <cp:revision>29</cp:revision>
  <dc:subject/>
  <dc:title/>
</cp:coreProperties>
</file>