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 их экологическое воспитание. 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детей дошкольного возраст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ы часто слышим такие слова, как «экологическое воспитание», «экологически чистые продукты». Что же это такое?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Экологическое воспитание </w:t>
      </w:r>
      <w:r>
        <w:rPr>
          <w:sz w:val="28"/>
          <w:szCs w:val="28"/>
        </w:rPr>
        <w:t>— это сложный педагогический процесс. Он формирует систему отношения человека к самому себе с позиции его отношения к природе. Так кто же человек — хозяин природы или ее друг и защитник? Исследователь или завоеватель? Он над природой — как единственное разумное существо, или он вместе с природой — как ее часть? Мы все ее дети. Бережем ли мы ее, заботимся — или принимаем ее дары, не задумываясь о ее щедрости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Мы хотим воспитать в ребенке уважение к близким, к самому себе, к окружающим его людям. «Что посеешь, то и пожнешь», — говорим мы. Все это относится и к экологическому воспитанию. Любить природу, ухаживать за ней нужно приучать с раннего детства. И мы сами должны служить примером для ребенка. Если он видит, что после пикника остается выжженная трава, мусор, сломанные деревья, как ему потом объяснить, что природу надо любить? Поэтому начинать нужно с себя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Экологическое воспитание ребенка включает основы экологического мышления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оспитание любви и бережного отношения ко всему живому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формирование чувства ответственности за сохранение природы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едотвращение появления у малышей агрессии по отношению к не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говорит: «Если бы я был рыбкой, я бы сказал, что меня нельзя ловить, ведь я такой маленький. Если вы меня поймаете, то мои мама и папа — рыбки будут плакать», — что это, как не начало экологического воспитания?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ТРОП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есть место, где он любит играть, — лес, парк, двор. А может, он любит ходить на прогулку по одной и той же тропе? Впрочем, любой уголок природы можно сделать экологической тропой.</w:t>
      </w:r>
    </w:p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кажите ребенку, что вы станете скорой помощью для природы. А что мы положим в сумку скорой помощи? Соберите ее вместе с ребенком. Купите или сшейте ее из непромокаемой ткани. Следите, чтобы в ней всегда были бутылочка с водой, тряпочки, бинт, хлеб, зерно, лопатка, пропольник, фотоаппарат и другие необходимые вещи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5:21:00Z</dcterms:created>
  <dc:creator>1</dc:creator>
  <dc:description/>
  <cp:keywords/>
  <dc:language>en-US</dc:language>
  <cp:lastModifiedBy>1</cp:lastModifiedBy>
  <dcterms:modified xsi:type="dcterms:W3CDTF">2012-12-15T05:21:00Z</dcterms:modified>
  <cp:revision>1</cp:revision>
  <dc:subject/>
  <dc:title>Дети и их экологическое воспитание</dc:title>
</cp:coreProperties>
</file>