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ила: Козлова Виктория</w:t>
      </w:r>
    </w:p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лет</w:t>
      </w:r>
    </w:p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аяся 2 А класса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80</w:t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жний Таги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к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, основанный на реальных событиях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и долгожданные осенние каникулы, и я собираюсь поехать в гости к своей любимой бабушке в деревню. Я с большим нетерпением хочу подружиться с новым другом. И это необычный друг. Это птичка-поползень и прозвали ее Егоркой за ее шустрость, любопытство и смелост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я бабушка всегда осенью начинала подкармливать птиц. Она их кормила хлебом, пшеном, семечками. И вот, однажды, прилетела маленькая серенькая птичка с коротким хвостиком. Она отличалась от других птиц. Бабушка достала семечки и хотела их положить в кормушку, как вдруг, эта смелая птичка села ей на руки и с жадностью начала набирать семечки в клюв. Семечки у нее выпадали, но она их брала по две и улетала. Через некоторое время опять возвращалась и брала семечки. Итак, изо дня в день эта птичка прилетала и садилась бабушке на руку, ползала по ней и требовала семечек. Бабушка прозвала ее Егоркой. Дело дошло до того, что моя бабушка начала чистить семечки, ведь Егорка стала кушать только чищеные семечки. И стоит только выйти на улицу и крикнуть: «Егорка!», как птичка тут же прилетала. И всюду следовала за бабушк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нетерпением жду тот день, когда познакомлюсь с Егорк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ила: Козлова Виктория</w:t>
      </w:r>
    </w:p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лет</w:t>
      </w:r>
    </w:p>
    <w:p>
      <w:pPr>
        <w:pStyle w:val="Normal"/>
        <w:tabs>
          <w:tab w:val="clear" w:pos="708"/>
          <w:tab w:val="left" w:pos="75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аяся 2 А класса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80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: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источинское шоссе 7/3-144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221002801</w:t>
      </w:r>
    </w:p>
    <w:p>
      <w:pPr>
        <w:pStyle w:val="Normal"/>
        <w:tabs>
          <w:tab w:val="clear" w:pos="708"/>
          <w:tab w:val="left" w:pos="7520" w:leader="none"/>
        </w:tabs>
        <w:ind w:left="73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жний Тагил</w:t>
      </w:r>
    </w:p>
    <w:p>
      <w:pPr>
        <w:pStyle w:val="Normal"/>
        <w:tabs>
          <w:tab w:val="clear" w:pos="708"/>
          <w:tab w:val="left" w:pos="82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:</w:t>
      </w:r>
    </w:p>
    <w:p>
      <w:pPr>
        <w:pStyle w:val="Normal"/>
        <w:tabs>
          <w:tab w:val="clear" w:pos="708"/>
          <w:tab w:val="left" w:pos="821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53:00Z</dcterms:created>
  <dc:creator>Сергей</dc:creator>
  <dc:description/>
  <dc:language>en-US</dc:language>
  <cp:lastModifiedBy>School</cp:lastModifiedBy>
  <cp:lastPrinted>2015-09-05T18:30:00Z</cp:lastPrinted>
  <dcterms:modified xsi:type="dcterms:W3CDTF">2017-09-18T10:53:00Z</dcterms:modified>
  <cp:revision>2</cp:revision>
  <dc:subject/>
  <dc:title/>
</cp:coreProperties>
</file>