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Физика 7к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7-2018 уч.год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5585</wp:posOffset>
                </wp:positionV>
                <wp:extent cx="63773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3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6804"/>
                              <w:gridCol w:w="1112"/>
                              <w:gridCol w:w="1112"/>
                            </w:tblGrid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«Введение» 4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ата проведения по плану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ата про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водный инструктаж по ТБ. Что изучает физика. Некоторые физические термины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аблюдения и опыты. Физические величины. Измерение физических величин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Точность и погрешность измерений. Физика и тех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/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Лаборатор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 «Определение цены деления измерительного прибора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«Первоначальные сведения о строении вещества» 6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/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троение вещества. Молекулы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Лаборатор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 «Измерение размеров малых тел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/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иффузия в газах, жидкостях и твердых телах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/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заимное притяжение и отталкивание молекул.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9/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грегатные состояния вещества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/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личие в молекулярном строении твердых тел, жидкостей и газов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«Взаимодействие тел»23ч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еханическое движение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2/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вномерное и неравномерное движение. Скорость. Единицы скорости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3/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Расчет пути и времени движения.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4/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задач на расчет пути и времени движени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онтрольная работа № 1, по теме «Строение вещества. Механическое движение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6/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Инерция. Взаимодействие те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7/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асса тела. Единицы массы. Измерение массы тела на весах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8/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Лаборатор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№ </w:t>
                                  </w:r>
                                  <w:r>
                                    <w:rPr/>
                                    <w:t>3 «Измерение массы тела на рычажных весах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Лаборатор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 «Измерение объема тела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/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лотность вещества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1/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счет массы и объема тела по его плотности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2/1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задач по теме «Расчет массы и объема тела по его плотности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3/1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Лаборатор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 «Определение плотности твердого тела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4/1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ила. Самостоятельная работа по теме «Плотность вещества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5/1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Явление тяготения. Сила тяжести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6/1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ила упругости. Закон Гука. Вес тела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7/1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Единицы силы. Связь между силой тяжести и массой тела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8/1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Динамометр. Лаборатор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 «Градуирование пружины и измерение сил динамометром»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9/1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ложение двух сил, направленных по одной прямой. Равнодействующая сил.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0/2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ила трения. Трение покоя.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1/2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Трение в природе и технике. Решение задач.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2/2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задач по теме «Силы в природе»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3/2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онтрольная работа № 2, по теме «Взаимодействие тел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«Давление твердых тел, жидкостей и газов»м 21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4/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Давление. Единицы давления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5/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пособы уменьшения и увеличения давления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6/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авление газа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7/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ередача давления жидкостями и газами. Закон Паскаля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8/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авление в жидкости и газе. Расчет давления жидкости на дно и стенки сосуда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9/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ообщающиеся сосуды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0/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задач по теме «Давление в жидкости и газе. Расчет давления жидкости на дно и стенки сосуда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1/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онтрольная работа № 3, по теме « Расчет давления жидкости на дно и стенки сосуда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2/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ес воздуха. Атмосферное давление. Почему существует воздушная оболочка Земли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3/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Измерение атмосферного давления. Опыт Торричелли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/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задач по теме «Измерение атмосферного давления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Барометр-анероид. Атмосферное давление на различных высотах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/1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задач по теме «Атмосферное давление на различных высотах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/1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анометры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/1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ршневой жидкостный насос. Гидравлический пресс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/1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ействие жидкости и газа на погруженное в них тело. Архимедова сила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/1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Лаборатор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№ </w:t>
                                  </w:r>
                                  <w:r>
                                    <w:rPr/>
                                    <w:t>7 «Определение выталкивающей силы, действующей на погруженное в жидкость тело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1/1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лавание тел. Плавание судов. Воздухоплавание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2/1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Лаборатор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8 «Выяснение условий плавания тела в жидкости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3/2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задач по теме «Давление твердых тел, жидкостей и газов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/2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онтрольная работа № 4, по теме «Давление твердых тел, жидкостей и газов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«Работа, мощность, энергия»13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/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еханическая работа. Единицы работы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задач по теме «Механическая работа. Единицы работы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/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ощность. Единицы мощности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/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задач по теме «Мощность. Единицы мощности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/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остые механизмы. Рычаг. Равновесие сил на рычаге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0/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омент силы. Рычаги в технике, быту и природе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1/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Лаборатор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 «Выяснение условия равновесия рычага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2/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именение закона равновесия рычага к блоку. Равенство работ при использовании простых механизмов. «Золотое правило» механики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/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Коэффициент полезного действия механизма. Решение задач.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Лаборатор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0 «Определение КПД при подъеме тела по наклонной плоскости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/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Энергия. Потенциальная и кинетическая энергия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/1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евращение одного вида механической энергии в другой. Решение задач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/1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онтрольная работа № 5, по теме «Работа и мощность. Энергия»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8/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вая контрольная работа 1ч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5pt;height:841.9pt;mso-wrap-distance-left:9pt;mso-wrap-distance-right:9pt;mso-wrap-distance-top:0pt;mso-wrap-distance-bottom:0pt;margin-top:18.55pt;mso-position-vertical-relative:text;margin-left:2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  <w:gridCol w:w="6804"/>
                        <w:gridCol w:w="1112"/>
                        <w:gridCol w:w="1112"/>
                      </w:tblGrid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«Введение» 4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ата проведения по плану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ата провед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водный инструктаж по ТБ. Что изучает физика. Некоторые физические термины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аблюдения и опыты. Физические величины. Измерение физических величин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/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очность и погрешность измерений. Физика и техни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/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Лабораторная работ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 «Определение цены деления измерительного прибора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«Первоначальные сведения о строении вещества» 6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/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троение вещества. Молекулы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/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Лабораторная работ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 «Измерение размеров малых тел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/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иффузия в газах, жидкостях и твердых телах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/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заимное притяжение и отталкивание молекул.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9/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грегатные состояния вещества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/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личие в молекулярном строении твердых тел, жидкостей и газов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«Взаимодействие тел»23ч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1/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еханическое движение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2/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вномерное и неравномерное движение. Скорость. Единицы скорости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3/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Расчет пути и времени движения.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4/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задач на расчет пути и времени движения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5/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онтрольная работа № 1, по теме «Строение вещества. Механическое движение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6/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Инерция. Взаимодействие те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7/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асса тела. Единицы массы. Измерение массы тела на весах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8/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Лабораторная рабо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 «Измерение массы тела на рычажных весах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9/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Лабораторная работ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 «Измерение объема тела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0/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лотность вещества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1/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счет массы и объема тела по его плотности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2/1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задач по теме «Расчет массы и объема тела по его плотности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3/1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Лабораторная работ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 «Определение плотности твердого тела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4/1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ила. Самостоятельная работа по теме «Плотность вещества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5/1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Явление тяготения. Сила тяжести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6/1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ила упругости. Закон Гука. Вес тела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7/1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Единицы силы. Связь между силой тяжести и массой тела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8/1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Динамометр. Лабораторная работ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 «Градуирование пружины и измерение сил динамометром»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9/1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ложение двух сил, направленных по одной прямой. Равнодействующая сил.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0/2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ила трения. Трение покоя.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1/2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рение в природе и технике. Решение задач.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2/2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задач по теме «Силы в природе»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3/2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онтрольная работа № 2, по теме «Взаимодействие тел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«Давление твердых тел, жидкостей и газов»м 21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4/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Давление. Единицы давления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5/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пособы уменьшения и увеличения давления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6/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авление газа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7/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ередача давления жидкостями и газами. Закон Паскаля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8/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авление в жидкости и газе. Расчет давления жидкости на дно и стенки сосуда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9/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общающиеся сосуды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0/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задач по теме «Давление в жидкости и газе. Расчет давления жидкости на дно и стенки сосуда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1/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онтрольная работа № 3, по теме « Расчет давления жидкости на дно и стенки сосуда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2/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ес воздуха. Атмосферное давление. Почему существует воздушная оболочка Земли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3/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Измерение атмосферного давления. Опыт Торричелли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4/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задач по теме «Измерение атмосферного давления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Барометр-анероид. Атмосферное давление на различных высотах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6/1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задач по теме «Атмосферное давление на различных высотах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7/1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анометры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8/1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ршневой жидкостный насос. Гидравлический пресс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9/1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ействие жидкости и газа на погруженное в них тело. Архимедова сила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/1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Лабораторная рабо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7 «Определение выталкивающей силы, действующей на погруженное в жидкость тело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1/1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лавание тел. Плавание судов. Воздухоплавание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2/1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Лабораторная рабо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 «Выяснение условий плавания тела в жидкости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3/2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задач по теме «Давление твердых тел, жидкостей и газов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4/2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онтрольная работа № 4, по теме «Давление твердых тел, жидкостей и газов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«Работа, мощность, энергия»13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5/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еханическая работа. Единицы работы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6/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задач по теме «Механическая работа. Единицы работы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7/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ощность. Единицы мощности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8/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задач по теме «Мощность. Единицы мощности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9/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остые механизмы. Рычаг. Равновесие сил на рычаге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/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омент силы. Рычаги в технике, быту и природе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1/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Лабораторная работ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 «Выяснение условия равновесия рычага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2/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именение закона равновесия рычага к блоку. Равенство работ при использовании простых механизмов. «Золотое правило» механики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3/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Коэффициент полезного действия механизма. Решение задач.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Лабораторная рабо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0 «Определение КПД при подъеме тела по наклонной плоскости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5/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Энергия. Потенциальная и кинетическая энергия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6/1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евращение одного вида механической энергии в другой. Решение задач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7/1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онтрольная работа № 5, по теме «Работа и мощность. Энергия»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8/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вая контрольная работа 1ч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оличество лабораторных работ - 1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оличество контрольных работ – 6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sectPr>
      <w:footerReference w:type="default" r:id="rId2"/>
      <w:type w:val="nextPage"/>
      <w:pgSz w:w="11906" w:h="16838"/>
      <w:pgMar w:left="360" w:right="360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</w:rPr>
  </w:style>
  <w:style w:type="character" w:styleId="WW8Num4z0">
    <w:name w:val="WW8Num4z0"/>
    <w:qFormat/>
    <w:rPr>
      <w:sz w:val="22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WW8Num11z0">
    <w:name w:val="WW8Num11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1413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5:55:00Z</dcterms:created>
  <dc:creator>Руфина Равильевна</dc:creator>
  <dc:description/>
  <cp:keywords/>
  <dc:language>en-US</dc:language>
  <cp:lastModifiedBy>Administrator</cp:lastModifiedBy>
  <dcterms:modified xsi:type="dcterms:W3CDTF">2017-09-12T14:23:00Z</dcterms:modified>
  <cp:revision>7</cp:revision>
  <dc:subject/>
  <dc:title>№</dc:title>
</cp:coreProperties>
</file>