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739140</wp:posOffset>
            </wp:positionV>
            <wp:extent cx="3429000" cy="502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739140</wp:posOffset>
            </wp:positionV>
            <wp:extent cx="3797300" cy="5143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3771900" cy="47498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38100</wp:posOffset>
            </wp:positionV>
            <wp:extent cx="3709035" cy="4686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4940</wp:posOffset>
            </wp:positionH>
            <wp:positionV relativeFrom="paragraph">
              <wp:posOffset>6985</wp:posOffset>
            </wp:positionV>
            <wp:extent cx="3703955" cy="49993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70635</wp:posOffset>
            </wp:positionH>
            <wp:positionV relativeFrom="paragraph">
              <wp:posOffset>137160</wp:posOffset>
            </wp:positionV>
            <wp:extent cx="3566160" cy="36576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4762500" cy="4762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700</wp:posOffset>
            </wp:positionH>
            <wp:positionV relativeFrom="paragraph">
              <wp:posOffset>144780</wp:posOffset>
            </wp:positionV>
            <wp:extent cx="3637915" cy="43624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91440</wp:posOffset>
            </wp:positionV>
            <wp:extent cx="4762500" cy="47625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137160</wp:posOffset>
            </wp:positionV>
            <wp:extent cx="3352800" cy="368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91440</wp:posOffset>
            </wp:positionV>
            <wp:extent cx="3657600" cy="47244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3606800" cy="38100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0700</wp:posOffset>
            </wp:positionH>
            <wp:positionV relativeFrom="paragraph">
              <wp:posOffset>152400</wp:posOffset>
            </wp:positionV>
            <wp:extent cx="3657600" cy="42291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83820</wp:posOffset>
            </wp:positionV>
            <wp:extent cx="3886200" cy="47244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44780</wp:posOffset>
            </wp:positionV>
            <wp:extent cx="4318000" cy="46736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39800</wp:posOffset>
            </wp:positionH>
            <wp:positionV relativeFrom="paragraph">
              <wp:posOffset>76200</wp:posOffset>
            </wp:positionV>
            <wp:extent cx="3606800" cy="38100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57800</wp:posOffset>
            </wp:positionH>
            <wp:positionV relativeFrom="paragraph">
              <wp:posOffset>144780</wp:posOffset>
            </wp:positionV>
            <wp:extent cx="3873500" cy="45466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3543300" cy="42291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275pt;width:436.8pt;height:274.9pt;mso-wrap-style:none;v-text-anchor:middle;mso-position-vertical:top" type="_x0000_t136">
            <v:path textpathok="t"/>
            <v:textpath on="t" fitshape="t" string="НАЙДИ&#10;ТЕНЬ&#10;ИНСТРУМЕНТА" style="font-family:&quot;Times New Roman&quot;;font-size:12pt"/>
            <v:fill o:detectmouseclick="t" type="solid" color2="yellow"/>
            <v:stroke color="#00ccff" weight="38160" dashstyle="shortdot" joinstyle="miter" endcap="flat"/>
            <v:shadow on="t" obscured="f" color="#c7dfd3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11:00Z</dcterms:created>
  <dc:creator>SamLab.ws</dc:creator>
  <dc:description/>
  <cp:keywords/>
  <dc:language>en-US</dc:language>
  <cp:lastModifiedBy>SamLab.ws</cp:lastModifiedBy>
  <dcterms:modified xsi:type="dcterms:W3CDTF">2014-05-20T06:50:00Z</dcterms:modified>
  <cp:revision>3</cp:revision>
  <dc:subject/>
  <dc:title/>
</cp:coreProperties>
</file>