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план работы инструктора по плаванию с родителями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en-US"/>
        </w:rPr>
        <w:t>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-201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од</w:t>
      </w:r>
    </w:p>
    <w:tbl>
      <w:tblPr>
        <w:tblW w:w="151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3118"/>
        <w:gridCol w:w="2410"/>
        <w:gridCol w:w="2410"/>
      </w:tblGrid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бота с  родителям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Групп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Оформление наглядного материала в родительских уголках «Задачи обучения плаванию в каждой возрастной группе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Инструктор по плаванию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2060"/>
                <w:sz w:val="28"/>
                <w:szCs w:val="28"/>
              </w:rPr>
              <w:t>Родительское собрание «Плавание как средство закаливания организм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атья в родительский уголок «Как подготовиться к занятиям в бассейне дом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FF0000"/>
                <w:sz w:val="28"/>
                <w:szCs w:val="28"/>
              </w:rPr>
              <w:t>Семинар – практикум для родителей «Учим плавать кролем на груди и спине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формление папки – передвижки «Хорошая осанка – это красиво и полезно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B0F0"/>
                <w:sz w:val="28"/>
                <w:szCs w:val="28"/>
              </w:rPr>
              <w:t>Спортивное развлечение на воде «Морской круиз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исьменная информация в родительский уголок «Когда лучше начинать учить детей плавать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FF0000"/>
                <w:sz w:val="28"/>
                <w:szCs w:val="28"/>
              </w:rPr>
              <w:t>Семинар – практикум для родителей «Учим лежать, всплывать и скользить по поверхности вод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Ст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формление папки – передвижки «Игры в воде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2060"/>
                <w:sz w:val="28"/>
                <w:szCs w:val="28"/>
              </w:rPr>
              <w:t>Родительское собрание на тему «Рекомендации для родителей по обучению дошкольников плаванию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формление наглядного материала «Плавайте на здоровье!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B0F0"/>
                <w:sz w:val="28"/>
                <w:szCs w:val="28"/>
              </w:rPr>
              <w:t>Вводно – спортивный праздник «Водный мир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Ст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формление папки – передвижки «Значение дыхания в плавании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Семинар – практикум для родителей «Учим правильно дышать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7030A0"/>
                <w:sz w:val="28"/>
                <w:szCs w:val="28"/>
              </w:rPr>
              <w:t>Дни открытых двер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о расписанию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формление рекомендаций по организации летнего отдыха «Ах, это море, эти пляж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B0F0"/>
                <w:sz w:val="28"/>
                <w:szCs w:val="28"/>
              </w:rPr>
              <w:t>Вводно – спортивный праздник «В поисках русалочки» (по мотивам сказки «Золотой ключик»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Ср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//-//-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16:00Z</dcterms:created>
  <dc:creator>HP</dc:creator>
  <dc:description/>
  <cp:keywords/>
  <dc:language>en-US</dc:language>
  <cp:lastModifiedBy>HP</cp:lastModifiedBy>
  <dcterms:modified xsi:type="dcterms:W3CDTF">2017-09-18T19:18:00Z</dcterms:modified>
  <cp:revision>3</cp:revision>
  <dc:subject/>
  <dc:title/>
</cp:coreProperties>
</file>