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ментарии к организованной в групп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ивающей предметно-пространственной сре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азвивающая среда в группе построена с учетом требований ФГОС дошкольного образования и адаптированной образовательной программы ДОУ.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организации развивающей предметно-пространственной среды учтены принципы ее построения. Предметно-пространственная среда во всех группах безопасна: мебель и крупное игровое оборудование закреплены, не имеют дефектов, их расстановка в группе рациональ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ступность среды обусловлена возрастными и индивидуально-типологическими особенностями воспитанников. Игровое оборудование, материалы и игрушки находятся в свободном доступе. Пособия для индивидуальной работы и инструменты, требующие особого обращения (ножницы, стеки, мелкие и хрупкие предметы) находятся в закрытых нишах с условными обознач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реда полифункциональна и трансформируема. В группе предусмотрено зонирование для всех видов деятельности: познавательной, игровой, художественно-творческой, театрализованной, конструктивной, двигательной, трудовой. Наполняемость центров соответствует возрастным потребностям детей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Учитывая важность социального развития дошкольников, в группе организованы уголки сюжетно-ролевой игры «Семья». В группе имеется необходимое оборудование для организации предметно-игровой деятельности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организации художественно-творческой деятельности детей в группе имеется необходимое оборудование (ножницы, краски, кисти, клей, пластилин, бумага и картон,  бросовый материал, подставки, салфетки и т.д.), которое используется на занятиях, а так же в свободной деятельности по требованию детей и под руководством педагогов. Для самостоятельной творческой деятельности детей  центр изобразительного искусства содержит материалы для рисования (бумага, краски, цветные карандаши, трафареты, книжки-раскраски), образцы детских работ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группе имеется дидактическая кукла с набором одежды по сезонам. Игротека пополнены разнообразными авторскими играми и  пособиями на развитие сенсорных представлений, мышления, памяти и внима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конструктивных игр отличается доступностью и  удобством расположения, содержит машины разных размеров, разнообразный строительный материал, разные виды конструкторов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Книжный уголок отличаются разнообразием и содержательностью материала. Детская литература подобрана в соответствие с возрастом и программными требованиями.  В группе помимо традиционной художественной литературы имеются подборки разнообразных музыкальных детских книг. 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Для организации разных видов двигательной активности детей и проведения закаливающих процедур, в группе организован спортивный центр, в котором имеются предметы  физкультурного и спортивно-игрового оборудования и инвентаря, позволяющие более полно удовлетворить двигательные потребности каждого ребёнка, стимулировать самостоятельную двигательную активность. Пособия для закаливающих процедур представлены разнообразными массажёрами. </w:t>
      </w:r>
    </w:p>
    <w:p>
      <w:pPr>
        <w:pStyle w:val="Normal"/>
        <w:tabs>
          <w:tab w:val="clear" w:pos="708"/>
          <w:tab w:val="left" w:pos="396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В группе имеется уголок уединения, с этой целью используется часть спального пространства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помещения группы оформлены эстетично и педагогически целесообразно. В дизайне использованы фотографии различной тематики, плакаты по лексическим темам и основам безопасной жизнедеятельности, детские работы. Характерным является многофункциональное использование помещ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0" w:leader="none"/>
      </w:tabs>
      <w:ind w:left="36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36:00Z</dcterms:created>
  <dc:creator>Смагина Светлана</dc:creator>
  <dc:description/>
  <dc:language>en-US</dc:language>
  <cp:lastModifiedBy>Колокольчик</cp:lastModifiedBy>
  <cp:lastPrinted>2015-10-20T20:46:00Z</cp:lastPrinted>
  <dcterms:modified xsi:type="dcterms:W3CDTF">2016-09-22T04:36:00Z</dcterms:modified>
  <cp:revision>2</cp:revision>
  <dc:subject/>
  <dc:title/>
</cp:coreProperties>
</file>