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онспект подгруппового занятия: «Автоматизация звука [Ш] изолированно, в слогах, словах и предложениях» в старшей логопедической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Цель</w:t>
      </w:r>
      <w:r>
        <w:rPr>
          <w:rFonts w:cs="Times New Roman" w:ascii="Times New Roman" w:hAnsi="Times New Roman"/>
          <w:sz w:val="23"/>
          <w:szCs w:val="23"/>
        </w:rPr>
        <w:t>: автоматизация звука [ш] с использованием здоровьесберегающи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здать условия, обеспечивающие эмоциональное благополучие каждого реб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здать условия для закрепления артикуляции и правильного произношения звука; образования относительных прилагатель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реплять умение находить [ш] в слов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вивать мелкую моторику, речевое дыхание, внимание, мышление, фонематический 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филактика нарушени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орудование</w:t>
      </w:r>
      <w:r>
        <w:rPr>
          <w:rFonts w:cs="Times New Roman" w:ascii="Times New Roman" w:hAnsi="Times New Roman"/>
          <w:sz w:val="23"/>
          <w:szCs w:val="23"/>
        </w:rPr>
        <w:t>: презентация к занятию, аудиозапись звука [ш], зеркала, комочки ваты, зубные щётки, схемы для массажа зубной щёткой, песок, колючий мячик, прищепки, су-джоки, массажные колечки, кубик с картинками, шуршащая бумага, салфетки бумаж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 Игра приветствие с оздоровительным массажем «Доброе утр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Доброе утро! (Разводят руки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лыбнись скор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 сегодня весь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дет веселее. (Поднимают ручки ввер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2. Мы погладим лоб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сик и щё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дем мы красивыми, (Наклоны головы к правому и левому плечу поочерёд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к в саду цвето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Разотрём ладо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ильнее, сильн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 теперь похлоп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лее, смел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Ушки мы теперь потр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 здоровье сбереж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лыбнёмся сн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дем все здоровы! (Разводят руки в сторон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2. Звучит аудиозапись звука шипения зм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: Ребята, какой интересный звук. Кто может так шипеть? (размышления детей). К нам пожаловала змейка, а зовут её Шуша. Послушайте истор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</w:rPr>
        <w:t>. В.: Проснувшись утром, змейка Шуша решила испечь блинчиков (АГ «Блинчик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екли блинов немнож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тудили на окош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ть их будем со смета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гласим к обеду м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помнила, что у неё есть вкусное варенье (АГ «Вкусное варенье»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Блин мы ели с наслажденьем 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Перепачкались варень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тоб варенье с губ убр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отик нужно облиз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Захотела попить чая из чашечки (АГ «Чашечка»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кусных мы блинов по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ть чаю захо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Язычок мы к носу тян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ашку с чаем представля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: А чай в чашечке горячий, давайте подуем на него, остудим. ( Упражнение «Фокус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Змейка собралась в гости к своим друзьям, но боится заблудиться в доро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</w:rPr>
        <w:t xml:space="preserve"> В.: Ребята, как мы поможем змейке? (отправимся в гости вместе с н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вайте разбудим наши язычки (</w:t>
      </w:r>
      <w:r>
        <w:rPr>
          <w:rFonts w:cs="Times New Roman" w:ascii="Times New Roman" w:hAnsi="Times New Roman"/>
          <w:b/>
          <w:sz w:val="23"/>
          <w:szCs w:val="23"/>
        </w:rPr>
        <w:t>массаж зубной щёткой с опорой на схемы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</w:t>
      </w:r>
      <w:r>
        <w:rPr>
          <w:rFonts w:cs="Times New Roman" w:ascii="Times New Roman" w:hAnsi="Times New Roman"/>
          <w:sz w:val="23"/>
          <w:szCs w:val="23"/>
        </w:rPr>
        <w:t xml:space="preserve"> В.: Дорога будет долгая и извилистая, проведите пальчиком по песку, покажите наш путь и пошипите ш-ш-ш, как змейка. Только так мы сможем добраться туда и обра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</w:t>
      </w:r>
      <w:r>
        <w:rPr>
          <w:rFonts w:cs="Times New Roman" w:ascii="Times New Roman" w:hAnsi="Times New Roman"/>
          <w:sz w:val="23"/>
          <w:szCs w:val="23"/>
        </w:rPr>
        <w:t xml:space="preserve"> На экране появляется картинка – дом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: Кто в домике живёт? (предположения дет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ворят, он любит мё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Ловит рыбу, как мальчиш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ит в берлоге в Н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еззаботный, бурый …(миш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Ребята, нас встречает Мишка. Давайте научим мишку играть в игру «</w:t>
      </w:r>
      <w:r>
        <w:rPr>
          <w:rFonts w:cs="Times New Roman" w:ascii="Times New Roman" w:hAnsi="Times New Roman"/>
          <w:b/>
          <w:sz w:val="23"/>
          <w:szCs w:val="23"/>
        </w:rPr>
        <w:t>Повторялки</w:t>
      </w:r>
      <w:r>
        <w:rPr>
          <w:rFonts w:cs="Times New Roman" w:ascii="Times New Roman" w:hAnsi="Times New Roman"/>
          <w:sz w:val="23"/>
          <w:szCs w:val="23"/>
        </w:rPr>
        <w:t>» (кинезиологическое упражнение «Колечко»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-шо-шу-ше,        шо-шу-ше-ши,     шу-ше-ши-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ш-ош-уш-эш,         ош-уш-эш-ыш,     уш-эш-ыш-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н очень гостеприимный хозяин, любит </w:t>
      </w:r>
      <w:r>
        <w:rPr>
          <w:rFonts w:cs="Times New Roman" w:ascii="Times New Roman" w:hAnsi="Times New Roman"/>
          <w:b/>
          <w:sz w:val="23"/>
          <w:szCs w:val="23"/>
        </w:rPr>
        <w:t>угощать своих друзей</w:t>
      </w:r>
      <w:r>
        <w:rPr>
          <w:rFonts w:cs="Times New Roman" w:ascii="Times New Roman" w:hAnsi="Times New Roman"/>
          <w:sz w:val="23"/>
          <w:szCs w:val="23"/>
        </w:rPr>
        <w:t xml:space="preserve"> (катить колючий мячик по столу к ребёнк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ша из пшена, какая? (пшён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ренье из вишни, какое? (вишнёв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мпот из груш, какой? (грушев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феты из шоколада, какие? (шоколад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леб из пшеницы, какой? (пшенич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к из черешни, какой? (черешневы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7. </w:t>
      </w:r>
      <w:r>
        <w:rPr>
          <w:rFonts w:cs="Times New Roman" w:ascii="Times New Roman" w:hAnsi="Times New Roman"/>
          <w:sz w:val="23"/>
          <w:szCs w:val="23"/>
        </w:rPr>
        <w:t>В.: Кто в этом домике живёт? (предположения дет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оть и бархатные лап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 зовут меня царап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ышек ловко я ловл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локо из блюдца п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В.: Нас ждёт в гости кошка Ксюша. Она очень любит играть с разными предметами, предлагает нам поиграть с прищепками (поочерёдно «кусаем» ногтевые фаланги от указательного пальца к мизинцу и обратно, на ударные слоги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усается сильно котёнок-глупыш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н думает: это не палец, а мыш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смена ру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Но я же играю с тобою, малыш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А будешь кусаться – скажу тебе: «Кыш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.: С массажными колечками (дети поочерёдно надевают </w:t>
      </w:r>
      <w:r>
        <w:rPr>
          <w:rFonts w:cs="Times New Roman" w:ascii="Times New Roman" w:hAnsi="Times New Roman"/>
          <w:b/>
          <w:sz w:val="23"/>
          <w:szCs w:val="23"/>
        </w:rPr>
        <w:t>массажные колечки на каждый палец, начиная с большого</w:t>
      </w:r>
      <w:r>
        <w:rPr>
          <w:rFonts w:cs="Times New Roman" w:ascii="Times New Roman" w:hAnsi="Times New Roman"/>
          <w:sz w:val="23"/>
          <w:szCs w:val="23"/>
        </w:rPr>
        <w:t>, одновременно проговаривая стихотворение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на правой руке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Этот малыш – Илюш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Этот малыш – Ваню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Этот малыш – Алё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 xml:space="preserve">Этот малыш – Антош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</w:t>
      </w:r>
      <w:r>
        <w:rPr>
          <w:rFonts w:cs="Times New Roman" w:ascii="Times New Roman" w:hAnsi="Times New Roman"/>
          <w:sz w:val="23"/>
          <w:szCs w:val="23"/>
        </w:rPr>
        <w:t>А меньшего малыша зовут Мишуткою друз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на левой руке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Эта малышка – Таню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Эта малышка – Ксю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Эта малышка – Ма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Эта малышка – Да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А меньшую зовут Ната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 кошки Ксюши есть замечательный кубик, давайте с ним поиграем «</w:t>
      </w:r>
      <w:r>
        <w:rPr>
          <w:rFonts w:cs="Times New Roman" w:ascii="Times New Roman" w:hAnsi="Times New Roman"/>
          <w:b/>
          <w:sz w:val="23"/>
          <w:szCs w:val="23"/>
        </w:rPr>
        <w:t>Кубик кидай – картинку правильн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называй</w:t>
      </w:r>
      <w:r>
        <w:rPr>
          <w:rFonts w:cs="Times New Roman" w:ascii="Times New Roman" w:hAnsi="Times New Roman"/>
          <w:sz w:val="23"/>
          <w:szCs w:val="23"/>
        </w:rPr>
        <w:t>» (дедушка, шуба, кувшин, подушка, шапка, бабуш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8</w:t>
      </w:r>
      <w:r>
        <w:rPr>
          <w:rFonts w:cs="Times New Roman" w:ascii="Times New Roman" w:hAnsi="Times New Roman"/>
          <w:sz w:val="23"/>
          <w:szCs w:val="23"/>
        </w:rPr>
        <w:t xml:space="preserve">. В.: К кому мы сейчас придём в гости, вы догадаетесь, если поиграете </w:t>
      </w:r>
      <w:r>
        <w:rPr>
          <w:rFonts w:cs="Times New Roman" w:ascii="Times New Roman" w:hAnsi="Times New Roman"/>
          <w:b/>
          <w:sz w:val="23"/>
          <w:szCs w:val="23"/>
        </w:rPr>
        <w:t>с су-джоком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Ша-ша-ша, ползла Шуша неспеш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-ша-ша, к мышатам-малыш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К мышонку Паше и мышке Ма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х мама мышка напекла пы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Ши-ши-ши, вышли пышки хоро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Ош-ош-ош, очень запах был хоро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9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.: Ребята, нас уже заждалась в гости мышка Ма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ышка Маша тоже хочет с нами играть в игру «</w:t>
      </w:r>
      <w:r>
        <w:rPr>
          <w:rFonts w:cs="Times New Roman" w:ascii="Times New Roman" w:hAnsi="Times New Roman"/>
          <w:b/>
          <w:sz w:val="23"/>
          <w:szCs w:val="23"/>
        </w:rPr>
        <w:t>4-ый лишний</w:t>
      </w:r>
      <w:r>
        <w:rPr>
          <w:rFonts w:cs="Times New Roman" w:ascii="Times New Roman" w:hAnsi="Times New Roman"/>
          <w:sz w:val="23"/>
          <w:szCs w:val="23"/>
        </w:rPr>
        <w:t>», если картинка лишняя, она спряч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10</w:t>
      </w:r>
      <w:r>
        <w:rPr>
          <w:rFonts w:cs="Times New Roman" w:ascii="Times New Roman" w:hAnsi="Times New Roman"/>
          <w:sz w:val="23"/>
          <w:szCs w:val="23"/>
        </w:rPr>
        <w:t>. В.: Ребята, следите за коршуном только глазками (</w:t>
      </w:r>
      <w:r>
        <w:rPr>
          <w:rFonts w:cs="Times New Roman" w:ascii="Times New Roman" w:hAnsi="Times New Roman"/>
          <w:b/>
          <w:sz w:val="23"/>
          <w:szCs w:val="23"/>
        </w:rPr>
        <w:t>гимнастика для глаз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: Мышке Маше очень нравится шуршать и она хочет с нами поиграть в игру «</w:t>
      </w:r>
      <w:r>
        <w:rPr>
          <w:rFonts w:cs="Times New Roman" w:ascii="Times New Roman" w:hAnsi="Times New Roman"/>
          <w:b/>
          <w:sz w:val="23"/>
          <w:szCs w:val="23"/>
        </w:rPr>
        <w:t>Шуршалочки</w:t>
      </w:r>
      <w:r>
        <w:rPr>
          <w:rFonts w:cs="Times New Roman" w:ascii="Times New Roman" w:hAnsi="Times New Roman"/>
          <w:sz w:val="23"/>
          <w:szCs w:val="23"/>
        </w:rPr>
        <w:t>»: если в слове слышите [ш], то пошуршите, как мышки и произнесите звук Ш: лягушка, шмель, кукла, шиповник, лошадь, яблоко, дом, мак, шары, пушка, окно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.: Ребята, придумайте и скажите </w:t>
      </w:r>
      <w:r>
        <w:rPr>
          <w:rFonts w:cs="Times New Roman" w:ascii="Times New Roman" w:hAnsi="Times New Roman"/>
          <w:b/>
          <w:sz w:val="23"/>
          <w:szCs w:val="23"/>
        </w:rPr>
        <w:t>слово со звуком Ш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11. Игра «Лабирин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: Нам пора возвращаться, чтобы помочь змейке вернуться домой, нужно шипеть, пока она ползёт и правильно называть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0. Итог: </w:t>
      </w:r>
      <w:r>
        <w:rPr>
          <w:rFonts w:cs="Times New Roman" w:ascii="Times New Roman" w:hAnsi="Times New Roman"/>
          <w:sz w:val="23"/>
          <w:szCs w:val="23"/>
        </w:rPr>
        <w:t>Какой любимый звук у Змейки? У кого мы побывали в гостях?</w:t>
      </w:r>
    </w:p>
    <w:sectPr>
      <w:type w:val="nextPage"/>
      <w:pgSz w:w="11906" w:h="16838"/>
      <w:pgMar w:left="567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31:00Z</dcterms:created>
  <dc:creator>usr</dc:creator>
  <dc:description/>
  <cp:keywords/>
  <dc:language>en-US</dc:language>
  <cp:lastModifiedBy>1</cp:lastModifiedBy>
  <cp:lastPrinted>2015-12-09T15:05:00Z</cp:lastPrinted>
  <dcterms:modified xsi:type="dcterms:W3CDTF">2015-12-09T08:05:00Z</dcterms:modified>
  <cp:revision>31</cp:revision>
  <dc:subject/>
  <dc:title/>
</cp:coreProperties>
</file>