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0"/>
        <w:ind w:firstLine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формированию элементарных математических представлений во второй младшей группе.</w:t>
      </w:r>
    </w:p>
    <w:p>
      <w:pPr>
        <w:pStyle w:val="Normal"/>
        <w:spacing w:lineRule="auto" w:line="240" w:before="7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играем с Мишкой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 развития  познавательной активности детей младшего дошкольного возраста в процессе формирования элементарных математических представле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 закреплять умение различать и называть геометрические фигуры, основные признаки предметов: цвет, форма, величина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ить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личать контрастные по величине предметы, используя при этом слова </w:t>
      </w:r>
      <w:r>
        <w:rPr>
          <w:rStyle w:val="C2c1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большой, маленький;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зличать количество предметов, используя при этом сл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2c1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один, много, ни одног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равнивать одну группу предметов методом наложения, различать равенство и не равенство предметов, используя слова: поровну, столько-скольк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е контрастных частей суток( день-ночь) признаки данных частей суток.</w:t>
      </w:r>
    </w:p>
    <w:p>
      <w:pPr>
        <w:pStyle w:val="Style15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формировать интерес к совместной деятельности со взрослыми и сверстниками; воспитывать умение слушать и слышать воспитателя, действовать по словесной инструкции взрослого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 развивать логическое мышление, память, зрительное и слуховое вним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ушки: мишка, грузовик; большие  и маленькие шары; большие и маленькие кубики; две коробочки; мешочек</w:t>
      </w:r>
      <w:r>
        <w:rPr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Раздаточный материал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днополосные карточки на каждого, плоскостные фигурки мишек по 3 шт. на каждого, кубики по 3 шт. на каждого, наборное полотно, геометрические фигуры: круги синего и красного цветов по количеству дете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варительная работ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чить детей обращать внимание на форму предметов при выполнении элементарных действий с игрушками и предметами в повседневной жизн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Н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142"/>
        <w:gridCol w:w="2551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: Вводная ча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эмоциональный настрой  «Весёлый колокольч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плочение группы, положительный настрой на деятельност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педаго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спитатель звонит в колокольчик и говорит: «Колокольчик расписной нас зовет играть с тобой»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, у меня сегодня такое хорошее настроение, я хочу с вами  им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делиться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«Становитесь, дети  в круг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Ты мой друг и я твой друг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Крепче за руки держитесь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И друг другу улыбните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гадайте, кто сегодня придёт к нам в гост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лапый и больш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в берлоге он зимо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 шишки, любит мёд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-ка кто же назовёт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дети, это медвед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тихо посидите, а я пойду встречу медвед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оспитатель заносит большого плюшевого медведя)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включаются в занятие добровольно, из интереса к предложениям взрослого, стремления быть вместе со всеми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собираются вокруг воспитателя, становятся в круг, берутся за руки и улыбаются друг друг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отгадывают загадку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Это медведь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анное упражнение проведено с целью организации внимания дете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полненный этюд формирует положительный настрой на предстоящую деятельность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езультат организационного момента: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дети включились в занятие;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у детей сформировался стойкий интерес к происходящему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: Основная часть НОД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: совершенствовать умение различать и называть знакомые геометрические фигуры: круг, квадрат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ить сравнивать одну группу предметов с другой методом наложения, различать равенство и неравенство предметов, используя слова: поровну, столько – сколько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жнять в различении цветов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личать количество предметов, используя при этом слов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2c1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один, много, ни одног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ие приемы: вопросы к детям, отгадывание загадок,  индивидуальная работа с раздаточным материалом, художественное слово, демонстрация картинок, подвижная игра, смена видов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личать количество предметов, используя при этом слов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2c1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один, много, ни одного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0c31"/>
                <w:b/>
                <w:bCs/>
                <w:i/>
                <w:iCs/>
                <w:color w:val="000000"/>
                <w:sz w:val="28"/>
                <w:szCs w:val="28"/>
              </w:rPr>
              <w:t>Медведь:</w:t>
            </w:r>
            <w:r>
              <w:rPr>
                <w:rStyle w:val="C39"/>
                <w:color w:val="000000"/>
                <w:sz w:val="28"/>
                <w:szCs w:val="28"/>
              </w:rPr>
              <w:t> </w:t>
            </w: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Слышу, слышу, меня ждете, меня зовете. Здравствуйте,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дети. Пришёл к вам не с пустыми руками. Принёс вам подарки. Но, чтобы их получить вы должны выполнить мои задания. Согласны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Вот мое первое задание, будьте внимательны. Мои  бусы из любимых  ягод рассыпались, помогите мне их собрать на ниточку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Д/и «Собери бусы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Медведь: Дети, чтобы выполнить следующее задание нужно сесть за столы. Помогите разделить игрушки поровну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/и: «Игрушки для медвежат»: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еред вами на столах лежат карточки. Проведите по своей карточке рукой. На эту карточку будем ставить медвежат и дарить им кубики . Каждому медвежонку нужно дать по одному кубику. Будьте вниматель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шёл медвежонок  дайте ему один куб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Прибежал еще медвежонок и ему дайте куб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И еще прибежал медвежонок. Ему тоже дайте куби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лько медвежат? Сколько кубиков? Что можно сказать о медвежатах и кубиках? Правильно. Медвежат и кубиков  поровну, одинак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биков столько-сколько медвежа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едведь: Молодцы! И с этим заданием справилис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35"/>
              <w:shd w:fill="FFFFFF" w:val="clear"/>
              <w:snapToGrid w:val="false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дороваются.</w:t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выражают согласие, внимательно слушают</w:t>
            </w:r>
            <w:r>
              <w:rPr>
                <w:rStyle w:val="C2"/>
                <w:color w:val="000000"/>
              </w:rPr>
              <w:t>.</w:t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,  отталкиваясь от заданного алгоритма, выстраивают цепочку из кругов красного и синего цвета, чередуя их.</w:t>
            </w:r>
          </w:p>
          <w:p>
            <w:pPr>
              <w:pStyle w:val="C9c35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замечают несоответствие (ошибку) и исправляют её.</w:t>
            </w:r>
          </w:p>
          <w:p>
            <w:pPr>
              <w:pStyle w:val="C35c9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свободно выбирают рабочие места.</w:t>
            </w:r>
          </w:p>
          <w:p>
            <w:pPr>
              <w:pStyle w:val="C35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и соглашаются с условиями персонаж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выкладывают количество медвежат и кубиков на карточку методом наложения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поровну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35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умеют устанавливать причинно-следственные отно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ходе игры персонаж делает намеренную ошибку, выставляя круг желтого ц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 детей сформировался стойкий интерес к происходящему;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ндивидуальная работа проводиться за столами. Развивает зрительное внимани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теперь давайте поиграе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/и: «Найди свой домик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ковре лежат большие фигуры: круг и квадрат</w:t>
            </w:r>
            <w:r>
              <w:rPr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 меня в корзинке фигуры. Отгадайте какие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Нет углов у меня и похож на блюдце я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На тарелку и на крышку на кольцо и колесо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Догадался, милый друг, ну, конечно, это…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У меня 4 угла и 4 стороны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Все стороны  мои равны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зьмите по одной фигуре. Пока звучит бубен вы свободно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ередвигайтесь по группе. По сигналу: 1,2,3  в домик свой беги, вы должны прибежать в домик для своей фигуры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Медведь: Ой, ребята! С вами так интересно! Заигрался я, а уже темно,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ночь на дворе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е ночь?А какое время суток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/и: « День-ночь»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8c33c18"/>
                <w:i/>
                <w:iCs/>
                <w:color w:val="000000"/>
                <w:sz w:val="28"/>
                <w:szCs w:val="28"/>
              </w:rPr>
              <w:t>Звезды на небе зажглись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3c18c38"/>
                <w:i/>
                <w:iCs/>
                <w:color w:val="000000"/>
                <w:sz w:val="28"/>
                <w:szCs w:val="28"/>
              </w:rPr>
              <w:t>Спать ребята улеглись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0c23c18"/>
                <w:i/>
                <w:iCs/>
                <w:color w:val="000000"/>
                <w:sz w:val="28"/>
                <w:szCs w:val="28"/>
              </w:rPr>
              <w:t>Утро, день умчались прочь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0"/>
                <w:i/>
                <w:iCs/>
                <w:color w:val="000000"/>
                <w:sz w:val="28"/>
                <w:szCs w:val="28"/>
              </w:rPr>
              <w:t xml:space="preserve">Им пришла на смену…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Солнце ярко в небе светит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На прогулку вышли дети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Повар сделал 100 котлет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Приглашает на обед.</w:t>
            </w:r>
          </w:p>
          <w:p>
            <w:pPr>
              <w:pStyle w:val="C3"/>
              <w:shd w:fill="FFFFFF" w:val="clear"/>
              <w:spacing w:before="0" w:after="0"/>
              <w:rPr>
                <w:rStyle w:val="C14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14"/>
                <w:b/>
                <w:bCs/>
                <w:i/>
                <w:iCs/>
                <w:color w:val="000000"/>
                <w:sz w:val="28"/>
                <w:szCs w:val="28"/>
              </w:rPr>
              <w:t>Когда это бывает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кажите картинки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/и «День и ночь»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>Ну, спасибо, ребята! Наигрался я, пора мне домой. Все мои задания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>выполнили. Получайте подарок. Он сделает вас еще умнее и сообразительнее.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(Уходит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выполняют задание увлеченно, создавая микрогрупп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- 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- Квадра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в подвижную игр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очь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ень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в игру с Мишуткой и воспита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мена деятельности, направленная на предупреждение переутомления детей</w:t>
            </w:r>
            <w:r>
              <w:rPr>
                <w:rStyle w:val="C2"/>
                <w:color w:val="000000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гда дети разбегутся по местам, воспитатель просит их обосновать свой выбор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получают подарок от Мишутки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: Итог НО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выяснить, что запомнили на занятии, что понравилось, что составило затруднение; развивать связную речь; формировать навыки самоконтроля, рефлексию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и приемы: беседа, подведение итог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Воспитатель: 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Ребята, расскажите в какие игры вы играли сегодня с Мишуткой? Что вам больше всего понравилось?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о для вас было самым трудным?</w:t>
            </w:r>
          </w:p>
          <w:p>
            <w:pPr>
              <w:pStyle w:val="C3"/>
              <w:shd w:fill="FFFFFF" w:val="clear"/>
              <w:spacing w:before="0" w:after="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Настроенье каково?</w:t>
              <w:br/>
              <w:t>Давайте подарим наше хорошее настроение друг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веты детей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- Во! (показать большой пальчик)</w:t>
            </w:r>
          </w:p>
          <w:p>
            <w:pPr>
              <w:pStyle w:val="Style16"/>
              <w:spacing w:before="0" w:after="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Дети сдувают настроение с ладош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делятся впечатлениями от заняти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C2c10">
    <w:name w:val="c2 c1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14">
    <w:name w:val="c14"/>
    <w:basedOn w:val="Style14"/>
    <w:qFormat/>
    <w:rPr>
      <w:rFonts w:cs="Times New Roman"/>
    </w:rPr>
  </w:style>
  <w:style w:type="character" w:styleId="C39c18">
    <w:name w:val="c39 c18"/>
    <w:basedOn w:val="Style14"/>
    <w:qFormat/>
    <w:rPr>
      <w:rFonts w:cs="Times New Roman"/>
    </w:rPr>
  </w:style>
  <w:style w:type="character" w:styleId="C20c31">
    <w:name w:val="c20 c31"/>
    <w:basedOn w:val="Style14"/>
    <w:qFormat/>
    <w:rPr>
      <w:rFonts w:cs="Times New Roman"/>
    </w:rPr>
  </w:style>
  <w:style w:type="character" w:styleId="C39">
    <w:name w:val="c39"/>
    <w:basedOn w:val="Style14"/>
    <w:qFormat/>
    <w:rPr>
      <w:rFonts w:cs="Times New Roman"/>
    </w:rPr>
  </w:style>
  <w:style w:type="character" w:styleId="C7">
    <w:name w:val="c7"/>
    <w:basedOn w:val="Style14"/>
    <w:qFormat/>
    <w:rPr>
      <w:rFonts w:cs="Times New Roman"/>
    </w:rPr>
  </w:style>
  <w:style w:type="character" w:styleId="C2c4">
    <w:name w:val="c2 c4"/>
    <w:basedOn w:val="Style14"/>
    <w:qFormat/>
    <w:rPr>
      <w:rFonts w:cs="Times New Roman"/>
    </w:rPr>
  </w:style>
  <w:style w:type="character" w:styleId="C38c33c18">
    <w:name w:val="c38 c33 c18"/>
    <w:basedOn w:val="Style14"/>
    <w:qFormat/>
    <w:rPr>
      <w:rFonts w:cs="Times New Roman"/>
    </w:rPr>
  </w:style>
  <w:style w:type="character" w:styleId="C33c18c38">
    <w:name w:val="c33 c18 c38"/>
    <w:basedOn w:val="Style14"/>
    <w:qFormat/>
    <w:rPr>
      <w:rFonts w:cs="Times New Roman"/>
    </w:rPr>
  </w:style>
  <w:style w:type="character" w:styleId="C20c23c18">
    <w:name w:val="c20 c23 c18"/>
    <w:basedOn w:val="Style14"/>
    <w:qFormat/>
    <w:rPr>
      <w:rFonts w:cs="Times New Roman"/>
    </w:rPr>
  </w:style>
  <w:style w:type="character" w:styleId="C20">
    <w:name w:val="c2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35">
    <w:name w:val="c9 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c9">
    <w:name w:val="c35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c9">
    <w:name w:val="c25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3:00Z</dcterms:created>
  <dc:creator>h</dc:creator>
  <dc:description/>
  <cp:keywords/>
  <dc:language>en-US</dc:language>
  <cp:lastModifiedBy>Света_2</cp:lastModifiedBy>
  <cp:lastPrinted>2016-10-02T16:50:00Z</cp:lastPrinted>
  <dcterms:modified xsi:type="dcterms:W3CDTF">2017-09-17T11:54:00Z</dcterms:modified>
  <cp:revision>6</cp:revision>
  <dc:subject/>
  <dc:title/>
</cp:coreProperties>
</file>