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занятия «Разноцветные льдинки» в младшей группе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аздел «Познавательное развитие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колог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знакомить детей со свойствами воды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редставление о замерзании воды на морозе; превращении воды в лед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о свойствами льда – не льется, принимает форму сосуда, в котором застывае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устанавливать простейшие связ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мышление, внимание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опытно-экспериментальной деятельност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наблюдение за падающим снегом, рассматривание снежинок, узоров на оконном стекле. Чтение рассказов М. Пришвина, С. Воронина, К. Паустовско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вода в баночках, гуашь четырех цветов, кисти, пробирки, пипетки, ложки, лейка, воронка,  формочки для замораживания льда, алгоритм изготовления льдин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Style15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мы вчера с вами принесли с прогулки снег, что же с ним стало? ( Он растаял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чему же он растаял?  (В группе тепло, а снег в тепле тает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было снега в баночке, и сколько воды стало воды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Если дети затрудняются с ответом, показать баночку, в которой  был снег).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какая вода оказалась  в баночке, после того, как растаял снег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да грязная). А как вы думаете, можно снег есть? А почему? Что может произойти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Снег есть нельзя – он холодный, грязный, можно заболе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Ребята, хотите отправиться  в увлекательное путешествие на фабрику к Деду Морозу. Но прежде, чем мы туда отправимся, скажите, кто рисует на окнах, кто морозит нам носы и щечки, кто украшает инеем деревья?  (Дед Мороз, зима). Сегодня мы побываем на фабрике и все увидим собственными глазами. На чем же можно добраться на фабрику к Деду Морозу, как вы думаете?  ( На поезде, на машине, на оленях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отправимся на поезде. Как гудит поезд? Как отвечают ему вагоны? Давайте споем песенку, чтобы веселее было ехать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Звучит фонограмма  «Песенка друзей»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т и фабрика. Давайте зайдем в цех №1. Здесь окрашивают воду в разные цвета, хотите попробовать сами окрасить вод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ьмем баночку с водой , кисточку и наберем кисточкой краску. Теперь прополощем кисточку с краской в воде . Что произошло с водой в баночке? Почему она стала цветной?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(Воспитатель по ходу работы спрашивает у детей , какого цвета у него вода в баночке, оказывает помощь при необходимости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 теперь нужно перевезти окрашенную воду в цех №2. Мы поедем на машине. В этом цехе разливают воду в сосуды, которые называются пробирки. Как вы думаете, чем удобнее нам будет набрать воду в пробирки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ети высказывают предположения)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Хорошо, давайте проверим ваши предполож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 очереди пробуют налить в пробирку воду из баночки разными способами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ем же лучше всего набирать воду?  (Пипеткой).  Почему пипеткой оказалось лучше набирать воду? ( Потому ,что у пробирки тонкое горлышко и вода может разливатьс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Едем в следующий цех № 3.  Здесь воду нужно перелить в формочки, в которых вода будет замерзать. Ребята, скажите, а чтобы льдинку повесить на дерево, что нам потребуется. (Веревочка) Правильно, веревочка, и ее нам нужно будет положить в каждую ячейку, и залить эту ячейку аккуратно водой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ыполняют задание.  Укладывают веревочку и заливают цветной водой. Воспитатель уточняет у детей цвет льдинки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для того, чтобы у нас получились льдинки, нашим формочкам нужен мороз. А где у нас мороз?  (В холодильнике, на улице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, мы с вами приготовили все для того, чтобы у нас получились цветные льдинки. С чего же мы начали свою работу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рассказывают последовательность приготовления цветных льдинок, выставляя на доске алгоритм действия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мотрите, ребята, наши льдинки уже замерзли, давайте их рассмотрим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рассматривают льдинки, отмечая какие они гладкие разноцветные, холодные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се ли льдинки одинаковые? Правильно они все разные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подводит детей к тому, что вода приняла форму той формочки, в которую ее налили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еперь у нас есть много красивых льдинок для украшения нашего участка. Вам понравилось на фабрике у Деда Мороза? Мы с вами развесим наши льдинки на деревьях, и наш участок будет самым красивы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32:00Z</dcterms:created>
  <dc:creator>lenovo</dc:creator>
  <dc:description/>
  <dc:language>en-US</dc:language>
  <cp:lastModifiedBy>lenovo</cp:lastModifiedBy>
  <dcterms:modified xsi:type="dcterms:W3CDTF">2017-07-18T07:29:00Z</dcterms:modified>
  <cp:revision>1</cp:revision>
  <dc:subject/>
  <dc:title/>
</cp:coreProperties>
</file>