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firstLine="708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нсультация для педагогов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дивидуализация детей дошкольного возраста в условиях реализации федерального государственного образовательного стандарта дошко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Подготовила                  </w:t>
      </w:r>
    </w:p>
    <w:p>
      <w:pPr>
        <w:pStyle w:val="Normal"/>
        <w:spacing w:lineRule="auto" w:line="240" w:before="0" w:after="0"/>
        <w:jc w:val="righ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jc w:val="righ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Дадурова М.И.      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дошкольного образования, реализуемых в Стандарте, является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. Назовем это основополагающее положение ФГОС ДО принципом индивидуализации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читывая принцип индивидуализации дошкольного образования  и спектр поставленных задач, Стандарт устанавливает, что любая основная образовательная программа дошкольного образования  (т.е. образовательная программа дошкольной  организации) 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.  Следовательно, для реализации ФГОС  дошкольного образования необходимо не только определить содержание дошкольного образования , соответствующее  пяти образовательным областям , но и раскрыть для педагогов возможности реализации в педагогической практике  такой принципиально важной составляющей  дошкольного стандарта, как индивидуализация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Ребенок с самого раннего возраста должен расти в атмосфере уверенности в том, что  и его индивидуальные особенности принимаются и  уважаются другими, что его инициатива и активность будут должным образом истолкованы и поддержаны, что его стремление познать окружающий мир и себя в нем  будет «окультурено» дополнено не лишней (на вырост), а актуальной – здесь и сейчас информацией. Это вызывает необходимость поддержки развития и реализации потенциала конкретного ребенка  безотносительно какого бы то ни было заранее установленного (программой, общественными стереотипами) иде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нообразие, разность – важные характеристики понимания и принятия мира людей. Вместе с тем, в постоянно изменяющемся мире людей каждому человеку важно оставаться самим собой. Самосознание, самосохранение, самоопределение самоосуществление позволяют ощущать устойчивость своего мира и себя в нем, преодолевать и использовать его выз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из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Индивидуализация-процесс порождения и рефлексии человеком собственного опыта, в котором он признает себя в качестве субъекта, свободно определяющего и реализующего собственные цели, добровольно возлагающего на себя ответственность за результаты как следствие своей целенаправленной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Таким образом, индивидуализация – это самореализация и развитие человека в качестве субъекта собственной жизнедеятельности, процесс, в котором содержатся все условия для развития воли и ответственности. Самореализация – не потакание собственным капризам, это умение анализировать, размышлять над своими многочисленными желаниями , интересами, соотнесение их со своими «могу - не могу», «можно-нельзя», умение выбирать направление действия, поступать вопреки другим мнени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целом индивидуализация связана не столько с усвоением, сколько с познанием, исследованием, пробой, проверкой и выбором, что создает особую психологическую ситуацию между выбирающим (ребенком) и тем, кто стремится повлиять на его выбор. Ребенку важно иметь реальную возможность свободного выбора, чувствовать уверенность в своих силах. Тот, кто пытается помешать этому, доказывая обратное, вольно или невольно закрывает путь к развитию ребенка. Тот, кто целенаправленно сохраняет эту возможность, помогая сделать выбор, принять решение, проявить себя в действии, пусть даже ошибочном, оказывает поддержку его развит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Индивидуальный подхо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дагогом воспитательно-образовательного процесса с учетом индивидуальных особенностей ребенка. Выявление проблемных, чаще всего, или сильных сторон в развитии ребенка и определение путей коррекции и дальнейшего развития.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Индивидуализация образования - </w:t>
      </w:r>
      <w:r>
        <w:rPr>
          <w:sz w:val="28"/>
          <w:szCs w:val="28"/>
        </w:rPr>
        <w:t>осн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ддержке детей в развитии их потенциальных возможностей, стимулировании стремления детей самостоятельно ставить цели и достигать их в процессе познания. Внимание педагогов направлено на обеспечение активного участия ребенка в учебном процесс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, в том числе и типично развивающиеся, обладают индивидуальными особенностями, которые педагогу следует выявлять и учитывать, чтобы обеспечить оптимизацию процесса обучения и развития. Индивидуальные особенности, которые воспитатель может выявить и на которые следует реагировать: семейная культурная среда, возраст, уровень развития, пол, стиль учения, способности, характер и темперамент, интересы и самосознание. Умение распознать различия в поведении детей и сильные стороны их личности позволяет воспитателю лучше понять и принять каждого ребенка, а знание различных методов индивидуализации обучения позволяет найти такой подход, который уменьшит напряжение и максимально увеличит положительный эффект взаимодействия. Внимательно наблюдая за детьми и выявляя их интересы и сильные стороны, взрослые помогают детям решать их проблемы такими путями, которые бы соответствовали их индивидуальному стилю обуче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, как подход к обучению, обеспечивает баланс между потребностями личности и группы, обеспечивает место и реальный процесс введения демократических ценностей  (как для детей, так и для взрослых). Кроме повышения эффективности развития каждого ребенка, индивидуализация  укрепляет атмосферу терпимости и равновесия в группе.        Позитивно реагируя на индивидуальные особенности детей, педагог демонстрирует детям, что принять другого, конструктивно отреагировать на различия – важно, прави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едставляет собой индивидуализированное обучение?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ованное обучение происходит одновременно на нескольких уровнях. В самом широком смысле индивидуализация может распространяться  на целую группу детей. Группа представляет собой уникальное микрообщество  с собственной неповторимой субкультурой (любимые занятия и игры, принятые в группе правила, интересы детей и увлечения взрослых, особенности межличностного общения и другие характеристики) в которой индивидуализация учения и развития проявляется стихий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лая свой собственный выбор (содержания, партнерства, материалов, места и способа работы), каждый ребенок  действует по своему усмотрению или по согласованию с другими членами микрогруппы, в своем темпе, получая свои результаты. Ситуация, когда каждый ребенок в группе занят своим делом - это и есть индивидуализация, возникающая естественным образом. Для того чтобы естественная индивидуализация могла состояться, от взрослых требуется умение создавать развивающую среду, стимулирующую активность детей, время для игр и самостоятельных занятий, охраняемое взрослыми и готовность оказать помощь и поддержку в ситуациях, когда они нуж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дивидуализацию образования можно наблюдать на уровне подгруппы внутри одной группы детей. Например, в ситуации, когда несколько детей группы проявляют большой интерес и способности к музыке  и даже хотели бы научиться (или уже учатся) играть на каком-нибудь инструменте.  Используя приемы индивидуализации, удовлетворяющие потребности детей в данной подгруппе, воспитатель помогает детям почувствовать себя полноценными и активными членами обще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индивидуализация обучения может быть необходима отдельным детям в группе. Это особенно относится  к тем детям, потенциал развития которых находится выше или ниже установленных условных норм, а также тем детям, которые имеют какие-либо серьезные особенности развит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пределения целей обучения в ситуации образования – это вопрос о том, что позволяет ребенку приобретать (сохранять) чувство собственной целостности (самоценности, права на то, что и как он думает, чувствует, делает) в ситуации, когда весь учебный процесс, в том числе и игра, организуется взрослым. Прежде всего, индивидуализация образования означает, что взрослые воспринимают ребенка не как «пустую корзину», которую нужно наполнить информацией, а как изначально способного, компетентного, имеющего все возможности для того, чтобы самостоятельно и вместе с взрослыми и другими детьми  сформировать основы своего миропонимания. Таким образом, основная цель индивидуализации обучения- содействовать возможно более полной реализации имеющегося у ребенка потенциала развит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дошкольного образования формулируются как надпредметные, не зависящие от возрастной категории и от конкретного учебного содержания (областей знани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УНы являются внутренним содержанием, условием, средством становления и проявления ребенком компетенции в конкретной ситуации. Например, если два ребенка вместе строят башню (дом, гараж) из кубиков, то один из них, предлагая идеи, обсуждая действия, называя предметы, но, не производя действий, практикуется в коммуникативной компетентности, в то время как его партнер, выслушивая и принимая идеи, действует, выбирая лучшие способы крепления деталей, практикуясь в деятельной компетенции. Содержание одно и то же, а компетенции у детей развиваются  разны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предметное формулирование целей не исключает наличия конкретных задач обучения ребенка в конкретных направлениях деятельности (музыкальной,  физической, изобразительной). Например, общая надпредметная цель может быть сформулирована как «содействие становлению начал социальной компетентност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развития формулируются применительно к ситуации развития конкретного ребенка (подгруппы, группы детей), а не к возрасту группы. Задачи: учиться устанавливать и поддерживать отношения с разными социальными группами и отдельными людьми; учиться понимать мотивы собственных действий и действий других людей; управлять своим поведением и способами общения; делать выбор и принимать решения; организовывать свою работу и так дал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оспита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уманистической педагогике, а педагогика индивидуализации именно таковой и является, воспитание определяется как привнесение в сознание подрастающего поколения идей возможности существования и развития  общности людей на принципах равенства, уважения и ответственности через совместный опыт построения такой общ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кими умениями и навыками нужно обладать, чтобы жить в обществе, взаимодействовать с разными людьми и не терять при этом своей индивидуальности? Умением понимать эмоциональное состояние свое и других людей, сопереживать и сорадоваться, умением договориться о совместных действиях, правилах, например, очередности пользования какими-либо предметами, игрушками; умением видеть хорошее прежде плохого и не скупиться на добрые слова. Какие черты личности востребованы, приняты? Доброта, оптимизм, инициативность, активность. Соответственно цели и задачи воспитания детей дошкольного возраста не могут быть освобождены от общечеловеческих норм и правил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личие целей индивидуализации образования от цели всестороннего и гармоничного воспитания и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 гармоничное воспитание и обучение, как цель дошкольного образования девальвировано временем и несколько дискредитировано общественной образовательной практикой. Содержание образования может быть неактуальным для одного ребенка (или многих детей) в силу своей оторванности от реальных интересов и возможностей, в силу разности социальной ситуации развития детей, обусловленной в том числе и расслоением по социально-экономическому признаку. В том и другом случае обучение (образование) будет  неэффективны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я образования подразумевает индивидуальный (личный) результат, полученный как следствие влияния совокупности факторов. Признается вариативность информированности и практических умений, а не овладение стандартизированным объемом ЗУНов.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е целей индивидуализации образования от целей индивидуаль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предметом индивидуального подхода становятся какие-либо проблемы, дефицитарные состояния в развитии ребенка (несформированая структура речи, поведенческие особенности и так далее). Нередко предметом индивидуального подхода выбирается «академическая успеваемость», что в принципе  противоречит сущности дошкольного образования и его основного постулата «Ребенок может быть любым, и знания, умения, навыки не являются самоцелью»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ндивидуального подхода индивидуализация образования исходит, во-первых, из того, что каждый ребенок развивается в своем темпе, «по своей программе»; во-вторых, из принципов безоценочности, безусловного принятия ребенка таким, каков он есть; в-третьих, из понимания того, что  не только и не столько обучение, сколько учение ведет за собой</w:t>
        <w:tab/>
        <w:t xml:space="preserve"> развитие. В деятельности (самостоятельной или совместной, игровой или учебной, результативной или процессуальной, успешной или не успешной) ребенок всегда поступает в соответствии со своими возможностями, потребностями, индивидуальным стилем. Это не означает, что ему не нужно помогать в преодолении каких-либо трудностей. «Целое всегда больше суммы частей», - писал Л.С.Выготский, тем самым определяя оптимистичный взгляд на развит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7:00Z</dcterms:created>
  <dc:creator>admin</dc:creator>
  <dc:description/>
  <dc:language>en-US</dc:language>
  <cp:lastModifiedBy/>
  <cp:lastPrinted>2015-12-17T10:15:00Z</cp:lastPrinted>
  <dcterms:modified xsi:type="dcterms:W3CDTF">2017-09-18T13:14:06Z</dcterms:modified>
  <cp:revision>34</cp:revision>
  <dc:subject/>
  <dc:title>Одним из принципов дошкольного образования , реализуемых в Стандарте, является построение образовательной деятельности на основе индивидуальных особенностей каждого ребенка , при котором сам ребенок становится активным в выборе содержания своего образова</dc:title>
</cp:coreProperties>
</file>