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66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Иванова С.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 xml:space="preserve">Консультации для воспитат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«Речевая развивающая среда в групп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детского сада для старшей и подготовительной групп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ечевая развивающая среда</w:t>
      </w:r>
      <w:r>
        <w:rPr>
          <w:rFonts w:cs="Times New Roman" w:ascii="Times New Roman" w:hAnsi="Times New Roman"/>
          <w:sz w:val="28"/>
          <w:szCs w:val="28"/>
        </w:rPr>
        <w:t xml:space="preserve"> – это, особым образом организова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ение, наиболее эффективно влияющее на развитие разных сторон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го реб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Хорошая речь</w:t>
      </w:r>
      <w:r>
        <w:rPr>
          <w:rFonts w:cs="Times New Roman" w:ascii="Times New Roman" w:hAnsi="Times New Roman"/>
          <w:sz w:val="28"/>
          <w:szCs w:val="28"/>
        </w:rPr>
        <w:t xml:space="preserve"> - важнейшее условие всестороннего полноценн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. Чем богаче и правильнее у ребенка речь, тем легче ему высказыв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мысли, тем шире его возможности в познании окружаю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сти, содержательнее и полноценнее отношения с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ами и взрослыми, тем активнее осуществляется его психиче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Цель построения речевой развивающей среды</w:t>
      </w:r>
      <w:r>
        <w:rPr>
          <w:rFonts w:cs="Times New Roman" w:ascii="Times New Roman" w:hAnsi="Times New Roman"/>
          <w:sz w:val="28"/>
          <w:szCs w:val="28"/>
        </w:rPr>
        <w:t xml:space="preserve"> – насыщение окружаю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компонентами, обеспечивающими развитие речи ребенка дошко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Задачи построения речевой развивающей сре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восприятия и наблюдения за правильной реч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огатства сенсорных предста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самостоятельной индивидуальной рече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ребен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фортного состояния ребенка в проявлении речев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исследования и экспериментирования в языко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ечевая развивающая среда должна способствовать реализации следую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фактор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ятие речи взросл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язы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ность в активную речевую сре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 между взросл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ботая с детьми, педагог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ьно произносить все звуки родного языка, устранять имеющие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еть ясную, чѐткую и отчѐтливую речь, т.е. хорошую дик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ть в своей речи литературное произнош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емиться правильно использовать интонацион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и с учѐтом содержания высказы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общении с детьми говорить в слегка замедленном темпе, умеренно громким голос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язно и в доступной форме рассказывать и передавать содержание текстов, точно используя слова и грамматические конструкции (соответственно возрасту дете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 допускать в разговоре с детьми и с персоналом повышенного тона, грубых выра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воспитателя логопедической группы владение образцовой речью – э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его профессиональной подготовленности. Любое нарушение речи в той или иной степени может отразиться на деятельности и поведении ребенка. Дети плохо говорящие, начиная осознавать свой недостаток, становятся молчаливыми, застенчивыми, нерешительными. Особенно, важное значение, имеет правильное, четкое произношение детьми звуков и слов в период обучения грамоте, так ка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ая речь формируется на основе устной и недостатки устной речи могут привести к неуспеваем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развитие ребенка-дошкольника большое влияние оказывает окружающ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, его наполняемость. Речевые уголки должны быть в группах и привлекать к себе внимание детей, желание играть, именно в данном отведенном простран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ечевая развивающая среда старшей и подготовительной групп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мотная речь педаго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и приемы, направленные на развитие речи как средства общения (знакомство с формулами речевого этикета, целенаправленное формирование всех групп диалогических умений, умений грамотного отстаивания своей точки зрения)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и приемы, направленные на формирование навыков самостоятельного рассказывания (поощрение рассказов детей, трансформация высказываний в связные рассказы, запись и повторение рассказов, уточнения, обобщ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деятельности в «уголке интересных вещей» (пополнение уголка – акцент на расширении представлений детей о многообразии окружающего мира, организация восприятия с последующим обсуждением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ние индивидуального «авторского речевого пространства» каждого реб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бходимым атрибутом речевого уголка является зеркало (индивидуаль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ркала, игровой, дидактический, наглядный материал). Дидактическое оснащение должно соответствовать структуре речевых нарушений детей, их индивидуальным и возрастным особенностям. Наглядный, дидактический материал в речевом уголке меняется, согласно лексической теме. Речевой уголок желательно разместить рядом с книжным уголком. Оформление уголка должно быть эстетичным, привлекательным для детей, и вызывать стремление к самостоятельной деятельности. Игровой материал должен быть доступным для ребенка. Не следует перегружать уголок оборуд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ым атрибутом речевого уголка должна быть игрушка –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>одушевленный персонаж‖, который помогает решать такие важные коррекционные задачи, как преодоление неуверенности, стеснительность, достижение эмоциональной устойчивости, саморегуляции, вызывать у детей речевой интерес, побуждать к речевой активности. Зона речевого развития должна соответствовать общему оформл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. Ей можно придумать название, например «Уголок речи и грамотности», «Учимся говорить правильно», или просто выделить место. В еѐ оформлении необходимо проявить индивидуальность, творчество, чтобы детям хотелось пользоваться представленными материалами и пособ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аполнение речевого уголка должно отражать все направления работы по развитию ре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ловаря ребе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над грамматическим строем речи (обучение различным способ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я, формирование грамматически правильной реч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вязной речи (составление описательных и творческих рассказ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, описание картин и предметов, работа с загадками, пословицам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ками, стиха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звуковой культуры речи (совершенствование диафрагмаль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го дыхания, развитие слухового внимания и фонематического слух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в речи чистого звукопроизношения, работа над просодическ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ами реч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обучению и обучение грамоте (знакомство со звукобуквенн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ом и синтезом, деление слов на слоги, анализ предлож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лкой моторики и графомоторной фун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художественной литературой (можно выделить отдельно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й угол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борудование и наполнение речевой зо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репление правильного речевого выдоха и формирование умения контролировать силу и длительность воздушной струи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источки»; «Бабочки»; «Волшебный пушок»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иринты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цветные шарики; султанчик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жные снежинк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ушки — карандаш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из фольги на ниточке «Буря в стакане»; «Чей корабл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ерется быстрее»; «Загони мяч в ворота»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фонематического восприятия и слуха: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овые инструменты; звуковые коробочки; детские музыкальные инструменты: рояль, гармошка, барабаны, дудочка, бубен, трещотка, колокольчики, погремушки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, сюжетные картинки для постановки звуков и их автоматизации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парными карточками (звуки: Р, Л; С, 3, Ц; Ш, Ж, Щ); 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ички гласных и согласных звуков (домики для твердых и мягких звуков, картинки «камень», «вата»)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пособия для звукобуквенного анализа; схемы слова; 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вые дорожки, звуковая лесенка; 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ы по слоговой структуре слова «Собери букет»; «Делим слова на слоги»; «Найди себе пару»; «Найди, что звучит»; «Угадай, откуда идет звук»; «Разложи картинки»; «Повтори — не ошибись»; «Тихо — громко»; «Общий звук»; «Придумай слова со звуком»; «Испорченный телефон»; «Звуковые символ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артикуляционной моторики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-опоры; артикуляционные уклады схемы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куляционная гимнастика в альбомах на определенный звук; 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характеристики артикуляции звуков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 в стихах и картинках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артикуляционной гимнастики для губ и языка в символах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ы с артикуляционной гимнастикой схема для характеристики звука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ение навыков правильного звукопроизношения поставл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 (изолированно, в слогах, словах, в предложениях, в связной речи)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ие игрушки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картинки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ные картинки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театров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ьбомы на каждый звук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ические альбомы для автоматизации различных звуков,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говорки, стихи, потешки, скороговорки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характеристики звуков; схема слова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кала в ассортименте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 на звуки С, 3; Ж, Ш; Р, Л; «Логопедическое лото»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ление навыков, полученных на занятиях по обучению грамоте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ная доска;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ы магнитных букв;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ы букв и слогов;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ы для звуко – буквенного анализа,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ики «Азбука в картинках», «Учись читать», «Умные кубики», «Слоговые кубики» и т. д. ;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«Изучаем буквы»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«Говорящая азбука»; «Чтение по слогам», «Читаем с подсказками»; «Тексты с хвостами»; книжки-малышки и др. «Назови, прочитай, проверь»; «Научись читать»; «Я учу буквы»; «Найди букву»; «Готов ли ты к школе? »; «Слоговое лото»; «Волшебная тесьма»; «Найди место звука в слове»; «Прочитай по первым звукам»; «Слоговая копилка» и др. ;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«Умные игры», ребусы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ктивизация словаря, обобщающих понятий и лексико-грамматиче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й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картинки по лексическим темам;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ьшие и маленькие» (употребление в уменьшительно-ласкательной форме) «Что из чего сделано»; «Прогноз погоды»; «Одень куклу»; «В мире животных»; «Детский компьютер» и др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тие связной речи: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и сюжетных картинок «Истории в картинках»; 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виды театра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говорки, стихи, потешки, скороговорки; библиотека детских книг и др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мелкой моторики: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ой бассейн; 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ные валики, мячики, прищепки, трафареты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чиковые игры (схемы-памятки по лексическим темам) ; 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ир твоих фантазий» (различный материал для составления букв); 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на штриховку; «Рисуем по клеточкам»; 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и; игры-шнуровки и др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авильная организация речевой развивающей среды дает возможность д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го воспитательного воздействия, создает благоприятные условия для формирования речевых умений и навыков детей не только в специально организованном обучении, но и в самостоятельной деятельности, обеспечивает высокий уровень речевой активности детей, способствует овладению детьми речевыми умениями и навыками в естественной обстановке живой разговорной речи.</w:t>
      </w:r>
    </w:p>
    <w:sectPr>
      <w:type w:val="nextPage"/>
      <w:pgSz w:w="11906" w:h="16838"/>
      <w:pgMar w:left="938" w:right="934" w:gutter="0" w:header="0" w:top="851" w:footer="0" w:bottom="426"/>
      <w:pgBorders w:display="allPages" w:offsetFrom="text">
        <w:top w:val="double" w:sz="42" w:space="3" w:color="000000"/>
        <w:left w:val="double" w:sz="42" w:space="3273" w:color="000000"/>
        <w:bottom w:val="double" w:sz="42" w:space="3258" w:color="000000"/>
        <w:right w:val="double" w:sz="42" w:space="327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7:00Z</dcterms:created>
  <dc:creator>User</dc:creator>
  <dc:description/>
  <dc:language>en-US</dc:language>
  <cp:lastModifiedBy>User</cp:lastModifiedBy>
  <dcterms:modified xsi:type="dcterms:W3CDTF">2017-09-18T09:39:00Z</dcterms:modified>
  <cp:revision>1</cp:revision>
  <dc:subject/>
  <dc:title/>
</cp:coreProperties>
</file>