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Утверждаю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Зам. директора по учебной работе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/>
      </w:pPr>
      <w:r>
        <w:rPr>
          <w:color w:val="000000"/>
        </w:rPr>
        <w:t>«__»________________</w:t>
      </w:r>
      <w:r>
        <w:rPr>
          <w:color w:val="000000"/>
          <w:u w:val="single"/>
        </w:rPr>
        <w:t>_201</w:t>
      </w:r>
      <w:r>
        <w:rPr>
          <w:color w:val="000000"/>
          <w:u w:val="single"/>
          <w:lang w:val="en-US"/>
        </w:rPr>
        <w:t>6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г.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ЛЕНДАРНО-ТЕМАТИЧЕСКИЙ ПЛАН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предмету </w:t>
      </w:r>
      <w:r>
        <w:rPr>
          <w:b/>
          <w:color w:val="000000"/>
          <w:u w:val="single"/>
        </w:rPr>
        <w:t>Математика: алгебра и начала математического анализа; геометрия</w:t>
      </w:r>
      <w:r>
        <w:rPr>
          <w:b/>
          <w:color w:val="000000"/>
        </w:rPr>
        <w:t xml:space="preserve">     на 1 семестр 2016-2017 учебного год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b/>
          <w:b/>
          <w:color w:val="000000"/>
          <w:u w:val="single"/>
        </w:rPr>
      </w:pPr>
      <w:r>
        <w:rPr>
          <w:color w:val="000000"/>
        </w:rPr>
        <w:t>Преподаватель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Сидякина Софья Витальевн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b/>
          <w:b/>
          <w:color w:val="000000"/>
        </w:rPr>
      </w:pPr>
      <w:r>
        <w:rPr>
          <w:color w:val="000000"/>
        </w:rPr>
        <w:t xml:space="preserve">Класс, группа, специальность </w:t>
      </w:r>
      <w:r>
        <w:rPr>
          <w:b/>
          <w:color w:val="000000"/>
        </w:rPr>
        <w:t xml:space="preserve">   1А,Б «Дошкольное образование»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бщее количество часов на предмет  156   час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 xml:space="preserve">Намечено на </w:t>
      </w:r>
      <w:r>
        <w:rPr>
          <w:b/>
          <w:color w:val="000000"/>
        </w:rPr>
        <w:t>1 семестр  64  час</w:t>
      </w:r>
      <w:r>
        <w:rPr>
          <w:color w:val="000000"/>
        </w:rPr>
        <w:t xml:space="preserve">. Из них: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16   недель по  3  ч.  в неделю:  48  часов   на теоретическую часть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16"/>
          <w:szCs w:val="16"/>
        </w:rPr>
      </w:pPr>
      <w:r>
        <w:rPr>
          <w:color w:val="000000"/>
        </w:rPr>
        <w:t>16   недель по  1  ч.  в неделю:  16  часов   на  практическую  часть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Рабочий план составлен в соответствии с программой, утвержденной «     »          г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тступления от программы: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Одобрен кафедрой  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</w:rPr>
        <w:t>«   » августа 2016г. Протокол №1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Зав кафедрой математических и естественнонаучных дисциплин:                     (Новикова Н.Н.)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tbl>
      <w:tblPr>
        <w:tblW w:w="1157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27"/>
        <w:gridCol w:w="3609"/>
        <w:gridCol w:w="711"/>
        <w:gridCol w:w="1416"/>
        <w:gridCol w:w="3685"/>
        <w:gridCol w:w="355"/>
      </w:tblGrid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занят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урок, лекция, прак. работ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 для студен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С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 семестр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48л+16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1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Развитие понятия о числ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л+1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1.</w:t>
            </w:r>
            <w:r>
              <w:rPr/>
              <w:t xml:space="preserve">Целые и рациональные числа.  Действительные числа. </w:t>
            </w:r>
          </w:p>
          <w:p>
            <w:pPr>
              <w:pStyle w:val="Default"/>
              <w:rPr/>
            </w:pPr>
            <w:r>
              <w:rPr/>
              <w:t xml:space="preserve">2.Приближенные вычисл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1.занятие1-4.№1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Default"/>
              <w:rPr/>
            </w:pPr>
            <w:r>
              <w:rPr>
                <w:i/>
              </w:rPr>
              <w:t>1.Сообщение: «Комплексные числа и действия над ними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>Приближенное значение величины и погрешности прибли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1.занятие1-4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дачник: 1.1 -1.4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.12-1.16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2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рни, степени и логариф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л+6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рень п-й степени из числа и его свойства. Степен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2,3стр.27.№1,2,3стр34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по теме: «Свойства корня п-ой степени».2ч.</w:t>
            </w:r>
          </w:p>
          <w:p>
            <w:pPr>
              <w:pStyle w:val="Style22"/>
              <w:ind w:hanging="0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b w:val="false"/>
                <w:color w:val="000000"/>
                <w:sz w:val="24"/>
                <w:u w:val="non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общение понятия о показателе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2.занятие1-3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дачник: 2.1.А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ое домашнее задание по теме  «Решение иррациональных уравнений».2ч.</w:t>
            </w:r>
          </w:p>
          <w:p>
            <w:pPr>
              <w:pStyle w:val="Style22"/>
              <w:ind w:hanging="0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4.№1-6(а,б)стр.37-3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color w:val="000000"/>
                <w:spacing w:val="1"/>
              </w:rPr>
              <w:t xml:space="preserve">Свойства логариф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2.занятие1-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2-2.4.А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самостоятельная работа  по теме: «Свойства логарифмов». 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оказательные функ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№1-3 стр.4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ставить тест по теме: «Показательная функция».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</w:rPr>
              <w:t>Свойства и графики</w:t>
            </w:r>
            <w:r>
              <w:rPr>
                <w:i/>
                <w:color w:val="000000"/>
                <w:spacing w:val="1"/>
              </w:rPr>
              <w:t xml:space="preserve">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2.занятие1-4.</w:t>
            </w:r>
          </w:p>
          <w:p>
            <w:pPr>
              <w:pStyle w:val="TextBody"/>
              <w:spacing w:before="0" w:after="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адачник: 2.6.А.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оставление опорных конспектов и презентации по теме: «Логарифм и его свойства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ические функци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№4-5 стр.4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4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color w:val="000000"/>
                <w:spacing w:val="1"/>
              </w:rPr>
              <w:t>Показательные и логарифмически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4"/>
              </w:rPr>
            </w:pPr>
            <w:r>
              <w:rPr>
                <w:i/>
                <w:color w:val="000000"/>
                <w:spacing w:val="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2.занятие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21.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0.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bCs/>
              </w:rPr>
              <w:t>Показательные  уравнения и неравен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№1-2стр.47.</w:t>
            </w:r>
          </w:p>
          <w:p>
            <w:pPr>
              <w:pStyle w:val="Default"/>
              <w:rPr/>
            </w:pPr>
            <w:r>
              <w:rPr>
                <w:i/>
              </w:rPr>
              <w:t xml:space="preserve">Срс: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Индивидуальное домашнее задание по теме  «Решение показательных уравнений и неравенств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6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1"/>
              </w:rPr>
              <w:t>Переход к новому основанию логарифма</w:t>
            </w:r>
            <w:r>
              <w:rPr>
                <w:color w:val="000000"/>
                <w:spacing w:val="1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2.занятие 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11.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ические уравнения и неравенст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2.занятие 6.№3-4 стр.4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задачник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ение перфокарт про теме: «Логарифмические уравнения и неравенства».1ч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  <w:spacing w:val="5"/>
              </w:rPr>
              <w:t>П</w:t>
            </w:r>
            <w:r>
              <w:rPr>
                <w:i/>
                <w:color w:val="000000"/>
                <w:spacing w:val="4"/>
              </w:rPr>
              <w:t>оказательные  и логарифмические уравнения и 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4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.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урок контро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2.занятие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2.23.-2.24.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3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рямые и плоскости в пространств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л+2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-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араллель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3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1.-3.3.А 3.18.-3.19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Индивидуальное задание по теме: «Параллельность прямых и плоскостей»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</w:rPr>
              <w:t>Скрещивающиеся прямые</w:t>
            </w:r>
            <w:r>
              <w:rPr>
                <w:bCs/>
                <w:i/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Куб.</w:t>
            </w:r>
            <w:r>
              <w:rPr>
                <w:i/>
                <w:color w:val="000000"/>
                <w:spacing w:val="-1"/>
              </w:rPr>
              <w:t xml:space="preserve">  Параллелепипед.</w:t>
            </w:r>
          </w:p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10.Б 3.27.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31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глы между прямыми и плоскостя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36.А 3.46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самостоятельная работа: Проект решения одной задачи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-1"/>
              </w:rPr>
              <w:t>Признаки параллельности прямых и плоскост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  <w:spacing w:val="5"/>
              </w:rPr>
              <w:t>Расстояние от точки  до плоскости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36.А 3.53.А.3.65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Комбинатор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л+1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бинаторные конструкции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авила комбинаторики. Число орбит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4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4.8.-4.10.А.4.38.-4.40.А.4.61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мещения, перестановки. Сочета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4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4.81.А.48.3.А.4.86.А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Ср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Сообщение « Свойства биномиальных коэффициентов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5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 и векто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л+2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ординаты и векторы  в пространстве.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лярное произвед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5.занятие 1-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.А.5.5.А.5.20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стейшие задачи в координатах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.5.занятие 1-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3.А.5.29.А.5.32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контрольная работа: «Простейшие задачи в координатах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ерпендикулярность прямых и плоскосте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5.Б.5.30.Б.5.3.Б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знаки перпендикулярности прямых и плоскост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57.,5.60,5.62,5.63,5.66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Разработать презентацию к лекции по теме: «Перпендикулярность в пространстве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Основы тригонометр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л+4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лы и вращательное движени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1.№1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ферат:«Из истории возникновения тригонометрических функций»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Градусная и радианная мера угла. Свойства вращательного движения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1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1.,6.2.,6.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-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онометрические операции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2.№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ать презентацию по теме: «Формулы тригонометрии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войства тригонометрических операц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4.А.,6.5.А.,6.9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тест на применение основных тригонометрических тождеств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-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бразование тригонометр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3.№1-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«Преобразования тригонометрических выражений».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ригонометрические тождества. Формулы тригонометрии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13.А.,6.18.А.,6.22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опорный конспект: «Формулы приведения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-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онометрическ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4.№1-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</w:rPr>
              <w:t>Индивидуальное домашнее задание на полное исследование  тригонометрических функций и построение их  графиков.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войства тригонометрических функций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42.А.,6.43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: «Преобразование графиков тригонометрических функций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64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Лекц.48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рак.16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Срс.3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тверждаю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Зам. директора по учебной работе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/>
      </w:pPr>
      <w:r>
        <w:rPr>
          <w:color w:val="000000"/>
        </w:rPr>
        <w:t>«__»________________</w:t>
      </w:r>
      <w:r>
        <w:rPr>
          <w:color w:val="000000"/>
          <w:u w:val="single"/>
        </w:rPr>
        <w:t xml:space="preserve">_2016    </w:t>
      </w:r>
      <w:r>
        <w:rPr>
          <w:color w:val="000000"/>
        </w:rPr>
        <w:t>г.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ЛЕНДАРНО-ТЕМАТИЧЕСКИЙ ПЛАН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предмету </w:t>
      </w:r>
      <w:r>
        <w:rPr>
          <w:b/>
          <w:color w:val="000000"/>
          <w:u w:val="single"/>
        </w:rPr>
        <w:t>Математика: алгебра и начала математического анализа; геометрия</w:t>
      </w:r>
      <w:r>
        <w:rPr>
          <w:b/>
          <w:color w:val="000000"/>
        </w:rPr>
        <w:t xml:space="preserve">     на 1 семестр 2016-2017 учебного год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Преподаватель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Сидякина Софья Витальевн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b/>
          <w:b/>
          <w:color w:val="000000"/>
        </w:rPr>
      </w:pPr>
      <w:r>
        <w:rPr>
          <w:color w:val="000000"/>
        </w:rPr>
        <w:t xml:space="preserve">Класс, группа, специальность </w:t>
      </w:r>
      <w:r>
        <w:rPr>
          <w:b/>
          <w:color w:val="000000"/>
        </w:rPr>
        <w:t xml:space="preserve">1В «Специальное дошкольное образование»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бщее количество часов на предмет  156   час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 xml:space="preserve">Намечено на </w:t>
      </w:r>
      <w:r>
        <w:rPr>
          <w:b/>
          <w:color w:val="000000"/>
        </w:rPr>
        <w:t>1 семестр  64  час</w:t>
      </w:r>
      <w:r>
        <w:rPr>
          <w:color w:val="000000"/>
        </w:rPr>
        <w:t xml:space="preserve">. Из них: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16   недель по  3  ч.  в неделю:  48  часов   на теоретическую часть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16"/>
          <w:szCs w:val="16"/>
        </w:rPr>
      </w:pPr>
      <w:r>
        <w:rPr>
          <w:color w:val="000000"/>
        </w:rPr>
        <w:t>16   недель по  1  ч.  в неделю:  16  часов   на  практическую  часть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Рабочий план составлен в соответствии с программой, утвержденной «     »          г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тступления от программы: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добрен кафедрой  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</w:rPr>
        <w:t>«   » августа 2016г. Протокол №1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Зав кафедрой математических и естественнонаучных дисциплин:                     (Новикова Н.Н.)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tbl>
      <w:tblPr>
        <w:tblW w:w="1157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27"/>
        <w:gridCol w:w="3609"/>
        <w:gridCol w:w="711"/>
        <w:gridCol w:w="1416"/>
        <w:gridCol w:w="3685"/>
        <w:gridCol w:w="355"/>
      </w:tblGrid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занят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урок, лекция, прак. работ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 для студен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С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 семестр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л+16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1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Развитие понятия о числ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л+1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0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5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1.</w:t>
            </w:r>
            <w:r>
              <w:rPr/>
              <w:t xml:space="preserve">Целые и рациональные числа.  Действительные числа. </w:t>
            </w:r>
          </w:p>
          <w:p>
            <w:pPr>
              <w:pStyle w:val="Default"/>
              <w:rPr/>
            </w:pPr>
            <w:r>
              <w:rPr/>
              <w:t xml:space="preserve">2.Приближенные вычисл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1.занятие1-4.№1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1.Сообщение: «Комплексные числа и действия над ними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7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>Приближенное значение величины и погрешности прибли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1.занятие1-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1.1 -1.4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.12-1.16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2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рни, степени и логариф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л+6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рень п-й степени из числа и его свойства. Степен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2,3стр.27.№1,2,3стр34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по теме: «Свойства корня п-ой степени».2ч.</w:t>
            </w:r>
          </w:p>
          <w:p>
            <w:pPr>
              <w:pStyle w:val="Style22"/>
              <w:ind w:hanging="0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b w:val="false"/>
                <w:color w:val="000000"/>
                <w:sz w:val="24"/>
                <w:u w:val="non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общение понятия о показателе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1.А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ое домашнее задание по теме  «Решение иррациональных уравнений».2ч.</w:t>
            </w:r>
          </w:p>
          <w:p>
            <w:pPr>
              <w:pStyle w:val="Style22"/>
              <w:ind w:hanging="0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4.№1-6(а,б)стр.37-3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1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color w:val="000000"/>
                <w:spacing w:val="1"/>
              </w:rPr>
              <w:t xml:space="preserve">Свойства логариф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2-2.4.А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самостоятельная работа  по теме: «Свойства логарифмов». 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оказательные функ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№1-3 стр.4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ставить тест по теме: «Показательная функция».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8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</w:rPr>
              <w:t>Свойства и графики</w:t>
            </w:r>
            <w:r>
              <w:rPr>
                <w:i/>
                <w:color w:val="000000"/>
                <w:spacing w:val="1"/>
              </w:rPr>
              <w:t xml:space="preserve">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4.</w:t>
            </w:r>
          </w:p>
          <w:p>
            <w:pPr>
              <w:pStyle w:val="TextBody"/>
              <w:spacing w:before="0" w:after="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адачник: 2.6.А.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оставление опорных конспектов и презентации по теме: «Логарифм и его свойства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5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ические функци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№4-5 стр.4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4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color w:val="000000"/>
                <w:spacing w:val="1"/>
              </w:rPr>
              <w:t>Показательные и логарифмически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4"/>
              </w:rPr>
            </w:pPr>
            <w:r>
              <w:rPr>
                <w:i/>
                <w:color w:val="000000"/>
                <w:spacing w:val="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21.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2.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bCs/>
              </w:rPr>
              <w:t>Показательные  уравнения и неравен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№1-2стр.47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Срс: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Индивидуальное домашнее задание по теме  «Решение показательных уравнений и неравенств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2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1"/>
              </w:rPr>
              <w:t>Переход к новому основанию логарифма</w:t>
            </w:r>
            <w:r>
              <w:rPr>
                <w:color w:val="000000"/>
                <w:spacing w:val="1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11.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ические уравнения и неравенст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№3-4 стр.4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задачник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ение перфокарт про теме: «Логарифмические уравнения и неравенства».1ч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9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  <w:spacing w:val="5"/>
              </w:rPr>
              <w:t>П</w:t>
            </w:r>
            <w:r>
              <w:rPr>
                <w:i/>
                <w:color w:val="000000"/>
                <w:spacing w:val="4"/>
              </w:rPr>
              <w:t>оказательные  и логарифмические уравнения и 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4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.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урок контро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2.23.-2.24.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3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рямые и плоскости в пространств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л+2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-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араллель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1.-3.3.А 3.18.-3.19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ое задание по теме: «Параллельность прямых и плоскостей»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6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</w:rPr>
              <w:t>Скрещивающиеся прямые</w:t>
            </w:r>
            <w:r>
              <w:rPr>
                <w:bCs/>
                <w:i/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Куб.</w:t>
            </w:r>
            <w:r>
              <w:rPr>
                <w:i/>
                <w:color w:val="000000"/>
                <w:spacing w:val="-1"/>
              </w:rPr>
              <w:t xml:space="preserve">  Параллелепипед.</w:t>
            </w:r>
          </w:p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10.Б 3.27.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2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глы между прямыми и плоскостя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36.А 3.46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самостоятельная работа: Проект решения одной задачи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-1"/>
              </w:rPr>
              <w:t>Признаки параллельности прямых и плоскост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  <w:spacing w:val="5"/>
              </w:rPr>
              <w:t>Расстояние от точки  до плоскости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36.А 3.53.А.3.65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Комбинатор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л+1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бинаторные конструкции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авила комбинаторики. Число орбит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4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4.8.-4.10.А.4.38.-4.40.А.4.61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09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мещения, перестановки. Сочета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4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4.81.А.48.3.А.4.86.А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Ср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Сообщение « Свойства биномиальных коэффициентов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5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 и векто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л+2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ординаты и векторы  в пространстве.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лярное произвед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1-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.А.5.5.А.5.20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6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стейшие задачи в координатах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1-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3.А.5.29.А.5.32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контрольная работа: «Простейшие задачи в координатах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ерпендикулярность прямых и плоскосте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5.Б.5.30.Б.5.3.Б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3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знаки перпендикулярности прямых и плоскост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57.,5.60,5.62,5.63,5.66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Разработать презентацию к лекции по теме: «Перпендикулярность в пространстве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Основы тригонометр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л+4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лы и вращательное движени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1.№1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ферат:«Из истории возникновения тригонометрических функций»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30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Градусная и радианная мера угла. Свойства вращательного движения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1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1.,6.2.,6.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-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онометрические операции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2.№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ать презентацию по теме: «Формулы тригонометрии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07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войства тригонометрических операц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4.А.,6.5.А.,6.9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тест на применение основных тригонометрических тождеств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-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бразование тригонометр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3.№1-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«Преобразования тригонометрических выражений».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4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ригонометрические тождества. Формулы тригонометрии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13.А.,6.18.А.,6.22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опорный конспект: «Формулы приведения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-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онометрическ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4.№1-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</w:rPr>
              <w:t>Индивидуальное домашнее задание на полное исследование  тригонометрических функций и построение их  графиков.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1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войства тригонометрических функций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42.А.,6.43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: «Преобразование графиков тригонометрических функций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64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Лекц.48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рак.16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Срс.3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тверждаю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Зам. директора по учебной работе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/>
      </w:pPr>
      <w:r>
        <w:rPr>
          <w:color w:val="000000"/>
        </w:rPr>
        <w:t>«__»________________</w:t>
      </w:r>
      <w:r>
        <w:rPr>
          <w:color w:val="000000"/>
          <w:u w:val="single"/>
        </w:rPr>
        <w:t xml:space="preserve">_2016    </w:t>
      </w:r>
      <w:r>
        <w:rPr>
          <w:color w:val="000000"/>
        </w:rPr>
        <w:t>г.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ЛЕНДАРНО-ТЕМАТИЧЕСКИЙ ПЛАН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предмету </w:t>
      </w:r>
      <w:r>
        <w:rPr>
          <w:b/>
          <w:color w:val="000000"/>
          <w:u w:val="single"/>
        </w:rPr>
        <w:t>Математика: алгебра и начала математического анализа; геометрия</w:t>
      </w:r>
      <w:r>
        <w:rPr>
          <w:b/>
          <w:color w:val="000000"/>
        </w:rPr>
        <w:t xml:space="preserve">     на 1 семестр 2016-2017 учебного год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Преподаватель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Сидякина Софья Витальевн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b/>
          <w:b/>
          <w:color w:val="000000"/>
        </w:rPr>
      </w:pPr>
      <w:r>
        <w:rPr>
          <w:color w:val="000000"/>
        </w:rPr>
        <w:t xml:space="preserve">Класс, группа, специальность </w:t>
      </w:r>
      <w:r>
        <w:rPr>
          <w:b/>
          <w:color w:val="000000"/>
        </w:rPr>
        <w:t xml:space="preserve"> 1Г «Педагогика дополнительного образования»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бщее количество часов на предмет  156   час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 xml:space="preserve">Намечено на </w:t>
      </w:r>
      <w:r>
        <w:rPr>
          <w:b/>
          <w:color w:val="000000"/>
        </w:rPr>
        <w:t>1 семестр  64  час</w:t>
      </w:r>
      <w:r>
        <w:rPr>
          <w:color w:val="000000"/>
        </w:rPr>
        <w:t xml:space="preserve">. Из них: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16   недель по  3  ч.  в неделю:  48  часов   на теоретическую часть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16"/>
          <w:szCs w:val="16"/>
        </w:rPr>
      </w:pPr>
      <w:r>
        <w:rPr>
          <w:color w:val="000000"/>
        </w:rPr>
        <w:t xml:space="preserve">16   недель по  1  ч.  в неделю:  16  часов   на  практическую  часть.                       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Рабочий план составлен в соответствии с программой, утвержденной «     »          г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тступления от программы: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добрен кафедрой  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</w:rPr>
        <w:t>«   » августа 2016г. Протокол №1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Зав кафедрой математических и естественнонаучных дисциплин:                     (Новикова Н.Н.)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tbl>
      <w:tblPr>
        <w:tblW w:w="1157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27"/>
        <w:gridCol w:w="3609"/>
        <w:gridCol w:w="711"/>
        <w:gridCol w:w="1416"/>
        <w:gridCol w:w="3685"/>
        <w:gridCol w:w="355"/>
      </w:tblGrid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занят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урок, лекция, прак. работ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 для студен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С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 семестр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л+16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1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Развитие понятия о числ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л+1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2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1.</w:t>
            </w:r>
            <w:r>
              <w:rPr/>
              <w:t xml:space="preserve">Целые и рациональные числа.  Действительные числа. </w:t>
            </w:r>
          </w:p>
          <w:p>
            <w:pPr>
              <w:pStyle w:val="Default"/>
              <w:rPr/>
            </w:pPr>
            <w:r>
              <w:rPr/>
              <w:t xml:space="preserve">2.Приближенные вычисл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1.занятие1-4.№1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1.Сообщение: «Комплексные числа и действия над ними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6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>Приближенное значение величины и погрешности прибли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1.занятие1-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1.1 -1.4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.12-1.16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2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рни, степени и логариф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л+6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рень п-й степени из числа и его свойства. Степен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2,3стр.27.№1,2,3стр34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по теме: «Свойства корня п-ой степени».2ч.</w:t>
            </w:r>
          </w:p>
          <w:p>
            <w:pPr>
              <w:pStyle w:val="Style22"/>
              <w:ind w:hanging="0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b w:val="false"/>
                <w:color w:val="000000"/>
                <w:sz w:val="24"/>
                <w:u w:val="non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общение понятия о показателе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1.А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ое домашнее задание по теме  «Решение иррациональных уравнений».2ч.</w:t>
            </w:r>
          </w:p>
          <w:p>
            <w:pPr>
              <w:pStyle w:val="Style22"/>
              <w:ind w:hanging="0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4.№1-6(а,б)стр.37-3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0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color w:val="000000"/>
                <w:spacing w:val="1"/>
              </w:rPr>
              <w:t xml:space="preserve">Свойства логариф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2-2.4.А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самостоятельная работа  по теме: «Свойства логарифмов». 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оказательные функ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№1-3 стр.4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ставить тест по теме: «Показательная функция».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7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</w:rPr>
              <w:t>Свойства и графики</w:t>
            </w:r>
            <w:r>
              <w:rPr>
                <w:i/>
                <w:color w:val="000000"/>
                <w:spacing w:val="1"/>
              </w:rPr>
              <w:t xml:space="preserve">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4.</w:t>
            </w:r>
          </w:p>
          <w:p>
            <w:pPr>
              <w:pStyle w:val="TextBody"/>
              <w:spacing w:before="0" w:after="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адачник: 2.6.А.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оставление опорных конспектов и презентации по теме: «Логарифм и его свойства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5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ические функци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№4-5 стр.4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4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color w:val="000000"/>
                <w:spacing w:val="1"/>
              </w:rPr>
              <w:t>Показательные и логарифмически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4"/>
              </w:rPr>
            </w:pPr>
            <w:r>
              <w:rPr>
                <w:i/>
                <w:color w:val="000000"/>
                <w:spacing w:val="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21.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2.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bCs/>
              </w:rPr>
              <w:t>Показательные  уравнения и неравен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№1-2стр.47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Срс: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Индивидуальное домашнее задание по теме  «Решение показательных уравнений и неравенств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1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1"/>
              </w:rPr>
              <w:t>Переход к новому основанию логарифма</w:t>
            </w:r>
            <w:r>
              <w:rPr>
                <w:color w:val="000000"/>
                <w:spacing w:val="1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11.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ические уравнения и неравенст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№3-4 стр.4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задачник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ение перфокарт про теме: «Логарифмические уравнения и неравенства».1ч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8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  <w:spacing w:val="5"/>
              </w:rPr>
              <w:t>П</w:t>
            </w:r>
            <w:r>
              <w:rPr>
                <w:i/>
                <w:color w:val="000000"/>
                <w:spacing w:val="4"/>
              </w:rPr>
              <w:t>оказательные  и логарифмические уравнения и 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4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.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урок контро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2.23.-2.24.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3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рямые и плоскости в пространств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л+2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-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араллель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1.-3.3.А 3.18.-3.19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ое задание по теме: «Параллельность прямых и плоскостей»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5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</w:rPr>
              <w:t>Скрещивающиеся прямые</w:t>
            </w:r>
            <w:r>
              <w:rPr>
                <w:bCs/>
                <w:i/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Куб.</w:t>
            </w:r>
            <w:r>
              <w:rPr>
                <w:i/>
                <w:color w:val="000000"/>
                <w:spacing w:val="-1"/>
              </w:rPr>
              <w:t xml:space="preserve">  Параллелепипед.</w:t>
            </w:r>
          </w:p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10.Б 3.27.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2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глы между прямыми и плоскостя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36.А 3.46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самостоятельная работа: Проект решения одной задачи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-1"/>
              </w:rPr>
              <w:t>Признаки параллельности прямых и плоскост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  <w:spacing w:val="5"/>
              </w:rPr>
              <w:t>Расстояние от точки  до плоскости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36.А 3.53.А.3.65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Комбинатор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л+1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>04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бинаторные конструкции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авила комбинаторики. Число орбит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4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4.8.-4.10.А.4.38.-4.40.А.4.61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08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мещения, перестановки. Сочета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4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4.81.А.48.3.А.4.86.А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Ср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Сообщение « Свойства биномиальных коэффициентов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5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 и векто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л+2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ординаты и векторы  в пространстве.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лярное произвед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1-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.А.5.5.А.5.20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5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стейшие задачи в координатах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1-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3.А.5.29.А.5.32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контрольная работа: «Простейшие задачи в координатах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ерпендикулярность прямых и плоскосте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5.Б.5.30.Б.5.3.Б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2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знаки перпендикулярности прямых и плоскост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57.,5.60,5.62,5.63,5.66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Разработать презентацию к лекции по теме: «Перпендикулярность в пространстве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Основы тригонометр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л+4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лы и вращательное движени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1.№1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ферат:«Из истории возникновения тригонометрических функций»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9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Градусная и радианная мера угла. Свойства вращательного движения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1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1.,6.2.,6.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-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онометрические операции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2.№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ать презентацию по теме: «Формулы тригонометрии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06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войства тригонометрических операц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4.А.,6.5.А.,6.9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тест на применение основных тригонометрических тождеств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-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бразование тригонометр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3.№1-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«Преобразования тригонометрических выражений».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3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ригонометрические тождества. Формулы тригонометрии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13.А.,6.18.А.,6.22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опорный конспект: «Формулы приведения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-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.1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.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онометрическ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4.№1-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</w:rPr>
              <w:t>Индивидуальное домашнее задание на полное исследование  тригонометрических функций и построение их  графиков.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0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войства тригонометрических функций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42.А.,6.43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: «Преобразование графиков тригонометрических функций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64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Лекц.48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рак.16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Срс.3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тверждаю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  <w:t>Зам. директора по учебной работе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/>
      </w:pPr>
      <w:r>
        <w:rPr>
          <w:color w:val="000000"/>
        </w:rPr>
        <w:t>«__»________________</w:t>
      </w:r>
      <w:r>
        <w:rPr>
          <w:color w:val="000000"/>
          <w:u w:val="single"/>
        </w:rPr>
        <w:t xml:space="preserve">_2016    </w:t>
      </w:r>
      <w:r>
        <w:rPr>
          <w:color w:val="000000"/>
        </w:rPr>
        <w:t>г.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ЛЕНДАРНО-ТЕМАТИЧЕСКИЙ ПЛАН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предмету </w:t>
      </w:r>
      <w:r>
        <w:rPr>
          <w:b/>
          <w:color w:val="000000"/>
          <w:u w:val="single"/>
        </w:rPr>
        <w:t>Математика: алгебра и начала математического анализа; геометрия</w:t>
      </w:r>
      <w:r>
        <w:rPr>
          <w:b/>
          <w:color w:val="000000"/>
        </w:rPr>
        <w:t xml:space="preserve">     на 1 семестр  2016-2017 учебного год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Преподаватель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Сидякина Софья Витальевна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b/>
          <w:b/>
          <w:color w:val="000000"/>
        </w:rPr>
      </w:pPr>
      <w:r>
        <w:rPr>
          <w:color w:val="000000"/>
        </w:rPr>
        <w:t xml:space="preserve">Класс, группа, специальность </w:t>
      </w:r>
      <w:r>
        <w:rPr>
          <w:b/>
          <w:color w:val="000000"/>
        </w:rPr>
        <w:t xml:space="preserve">   1 «Музыкальное образование»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бщее количество часов на предмет  156   час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 xml:space="preserve">Намечено на </w:t>
      </w:r>
      <w:r>
        <w:rPr>
          <w:b/>
          <w:color w:val="000000"/>
        </w:rPr>
        <w:t>1 семестр  64  час</w:t>
      </w:r>
      <w:r>
        <w:rPr>
          <w:color w:val="000000"/>
        </w:rPr>
        <w:t xml:space="preserve">. Из них: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/>
      </w:pPr>
      <w:r>
        <w:rPr>
          <w:color w:val="000000"/>
        </w:rPr>
        <w:t>16   недель по  3  ч.  в неделю:  48  часов   на теоретическую часть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sz w:val="16"/>
          <w:szCs w:val="16"/>
        </w:rPr>
      </w:pPr>
      <w:r>
        <w:rPr>
          <w:color w:val="000000"/>
        </w:rPr>
        <w:t xml:space="preserve">16   недель по  1  ч.  в неделю:  16  часов   на  практическую  часть.                        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Рабочий план составлен в соответствии с программой, утвержденной «     »          г.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тступления от программы: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Одобрен кафедрой  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</w:rPr>
        <w:t>«   » августа 2016г. Протокол №1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  <w:t>Зав кафедрой математических и естественнонаучных дисциплин:                     (Новикова Н.Н.)</w:t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-1080" w:hanging="0"/>
        <w:rPr>
          <w:color w:val="000000"/>
        </w:rPr>
      </w:pPr>
      <w:r>
        <w:rPr>
          <w:color w:val="000000"/>
        </w:rPr>
      </w:r>
    </w:p>
    <w:tbl>
      <w:tblPr>
        <w:tblW w:w="1157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27"/>
        <w:gridCol w:w="3609"/>
        <w:gridCol w:w="711"/>
        <w:gridCol w:w="1416"/>
        <w:gridCol w:w="3685"/>
        <w:gridCol w:w="355"/>
      </w:tblGrid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занят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урок, лекция, прак. работ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 для студен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С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 семестр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л+16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1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Развитие понятия о числ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л+1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2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1.</w:t>
            </w:r>
            <w:r>
              <w:rPr/>
              <w:t xml:space="preserve">Целые и рациональные числа.  Действительные числа. </w:t>
            </w:r>
          </w:p>
          <w:p>
            <w:pPr>
              <w:pStyle w:val="Default"/>
              <w:rPr/>
            </w:pPr>
            <w:r>
              <w:rPr/>
              <w:t xml:space="preserve">2.Приближенные вычисл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1.занятие1-4.№1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1.Сообщение: «Комплексные числа и действия над ними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>Приближенное значение величины и погрешности приближ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1.занятие1-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1.1 -1.4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.12-1.16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2.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рни, степени и логариф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л+6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рень п-й степени из числа и его свойства. Степен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2,3стр.27.№1,2,3стр34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по теме: «Свойства корня п-ой степени».2ч.</w:t>
            </w:r>
          </w:p>
          <w:p>
            <w:pPr>
              <w:pStyle w:val="Style22"/>
              <w:ind w:hanging="0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b w:val="false"/>
                <w:color w:val="000000"/>
                <w:sz w:val="24"/>
                <w:u w:val="non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общение понятия о показателе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1.А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ое домашнее задание по теме  «Решение иррациональных уравнений».2ч.</w:t>
            </w:r>
          </w:p>
          <w:p>
            <w:pPr>
              <w:pStyle w:val="Style22"/>
              <w:ind w:hanging="0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u w:val="non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4.№1-6(а,б)стр.37-3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7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color w:val="000000"/>
                <w:spacing w:val="1"/>
              </w:rPr>
              <w:t xml:space="preserve">Свойства логариф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2-2.4.А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самостоятельная работа  по теме: «Свойства логарифмов». 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оказательные функ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м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№1-3 стр.4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ставить тест по теме: «Показательная функция».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4.0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</w:rPr>
              <w:t>Свойства и графики</w:t>
            </w:r>
            <w:r>
              <w:rPr>
                <w:i/>
                <w:color w:val="000000"/>
                <w:spacing w:val="1"/>
              </w:rPr>
              <w:t xml:space="preserve">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1-4.</w:t>
            </w:r>
          </w:p>
          <w:p>
            <w:pPr>
              <w:pStyle w:val="TextBody"/>
              <w:spacing w:before="0" w:after="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адачник: 2.6.А.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TextBody"/>
              <w:spacing w:before="0" w:after="0"/>
              <w:ind w:left="284" w:hanging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оставление опорных конспектов и презентации по теме: «Логарифм и его свойства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ические функци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№4-5 стр.4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4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color w:val="000000"/>
                <w:spacing w:val="1"/>
              </w:rPr>
              <w:t>Показательные и логарифмически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4"/>
              </w:rPr>
            </w:pPr>
            <w:r>
              <w:rPr>
                <w:i/>
                <w:color w:val="000000"/>
                <w:spacing w:val="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21.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8.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bCs/>
              </w:rPr>
              <w:t>Показательные  уравнения и неравен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№1-2стр.47.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Срс: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Индивидуальное домашнее задание по теме  «Решение показательных уравнений и неравенств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08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1"/>
              </w:rPr>
              <w:t>Переход к новому основанию логарифма</w:t>
            </w:r>
            <w:r>
              <w:rPr>
                <w:color w:val="000000"/>
                <w:spacing w:val="1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ник: 2.11.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огарифмические уравнения и неравенст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 6.№3-4 стр.4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задачник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ение перфокарт про теме: «Логарифмические уравнения и неравенства».1ч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5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  <w:spacing w:val="5"/>
              </w:rPr>
              <w:t>П</w:t>
            </w:r>
            <w:r>
              <w:rPr>
                <w:i/>
                <w:color w:val="000000"/>
                <w:spacing w:val="4"/>
              </w:rPr>
              <w:t>оказательные  и логарифмические уравнения и 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4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.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урок контро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М.И. 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2.занятие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2.23.-2.24.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3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рямые и плоскости в пространств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л+2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-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араллель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1.-3.3.А 3.18.-3.19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ое задание по теме: «Параллельность прямых и плоскостей»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2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</w:rPr>
              <w:t>Скрещивающиеся прямые</w:t>
            </w:r>
            <w:r>
              <w:rPr>
                <w:bCs/>
                <w:i/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Куб.</w:t>
            </w:r>
            <w:r>
              <w:rPr>
                <w:i/>
                <w:color w:val="000000"/>
                <w:spacing w:val="-1"/>
              </w:rPr>
              <w:t xml:space="preserve">  Параллелепипед.</w:t>
            </w:r>
          </w:p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10.Б 3.27.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глы между прямыми и плоскостя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36.А 3.46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самостоятельная работа: Проект решения одной задачи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9.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-1"/>
              </w:rPr>
              <w:t>Признаки параллельности прямых и плоскост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  <w:spacing w:val="5"/>
              </w:rPr>
              <w:t>Расстояние от точки  до плоскости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3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3.36.А 3.53.А.3.65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Комбинатор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л+1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4.1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4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бинаторные конструкции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авила комбинаторики. Число орбит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4.занятие 1-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4.8.-4.10.А.4.38.-4.40.А.4.61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05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мещения, перестановки. Сочета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4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4.81.А.48.3.А.4.86.А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Ср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Сообщение « Свойства биномиальных коэффициентов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5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 и векто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л+2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ординаты и векторы  в пространстве.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лярное произвед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1-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.А.5.5.А.5.20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2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стейшие задачи в координатах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1-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3.А.5.29.А.5.32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ашняя контрольная работа: «Простейшие задачи в координатах».2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ерпендикулярность прямых и плоскосте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15.Б.5.30.Б.5.3.Б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9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знаки перпендикулярности прямых и плоскост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5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5.57.,5.60,5.62,5.63,5.66.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Разработать презентацию к лекции по теме: «Перпендикулярность в пространстве».2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Основы тригонометр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л+4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лы и вращательное движени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1.№1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ферат:«Из истории возникновения тригонометрических функций»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6.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Градусная и радианная мера угла. Свойства вращательного движения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1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1.,6.2.,6.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-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онометрические операции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2.№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ать презентацию по теме: «Формулы тригонометрии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03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войства тригонометрических операц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4.А.,6.5.А.,6.9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тест на применение основных тригонометрических тождеств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-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бразование тригонометр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3.№1-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«Преобразования тригонометрических выражений».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0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ригонометрические тождества. Формулы тригонометрии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3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13.А.,6.18.А.,6.22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опорный конспект: «Формулы приведения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-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.1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6.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онометрическ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. ур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рок зак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4.№1-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</w:rPr>
              <w:t>Индивидуальное домашнее задание на полное исследование  тригонометрических функций и построение их  графиков.1ч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7.1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войства тригонометрических функций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6.занятие 4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адачник: 6.42.А.,6.43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ивидуальная работа : «Преобразование графиков тригонометрических функций».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64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Лекц.48ч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рак.16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Срс.31ч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/>
      <w:color w:val="FF0000"/>
      <w:sz w:val="2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Ход урока"/>
    <w:basedOn w:val="Style21"/>
    <w:next w:val="Normal"/>
    <w:qFormat/>
    <w:pPr>
      <w:ind w:firstLine="357"/>
      <w:outlineLvl w:val="1"/>
    </w:pPr>
    <w:rPr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04:00Z</dcterms:created>
  <dc:creator>Pentium4</dc:creator>
  <dc:description/>
  <dc:language>en-US</dc:language>
  <cp:lastModifiedBy>учитель</cp:lastModifiedBy>
  <cp:lastPrinted>2016-10-06T09:24:00Z</cp:lastPrinted>
  <dcterms:modified xsi:type="dcterms:W3CDTF">2017-09-18T19:04:00Z</dcterms:modified>
  <cp:revision>2</cp:revision>
  <dc:subject/>
  <dc:title>Утверждаю</dc:title>
</cp:coreProperties>
</file>