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Утверждаю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Зам. директора по учебной работе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/>
      </w:pPr>
      <w:r>
        <w:rPr>
          <w:color w:val="000000"/>
        </w:rPr>
        <w:t>«__»________________</w:t>
      </w:r>
      <w:r>
        <w:rPr>
          <w:color w:val="000000"/>
          <w:u w:val="single"/>
        </w:rPr>
        <w:t>_201</w:t>
      </w:r>
      <w:r>
        <w:rPr>
          <w:color w:val="000000"/>
          <w:u w:val="single"/>
          <w:lang w:val="en-US"/>
        </w:rPr>
        <w:t>6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г.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ЛЕНДАРНО-ТЕМАТИЧЕСКИЙ ПЛАН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 предмету «</w:t>
      </w:r>
      <w:r>
        <w:rPr>
          <w:b/>
          <w:color w:val="000000"/>
          <w:u w:val="single"/>
        </w:rPr>
        <w:t>Математика»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1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>еместр 2016-2017 уч. г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b/>
          <w:b/>
          <w:color w:val="000000"/>
          <w:u w:val="single"/>
        </w:rPr>
      </w:pPr>
      <w:r>
        <w:rPr>
          <w:color w:val="000000"/>
        </w:rPr>
        <w:t>Преподаватель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Сидякина Софья Витальевн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b/>
          <w:b/>
          <w:color w:val="000000"/>
        </w:rPr>
      </w:pPr>
      <w:r>
        <w:rPr>
          <w:color w:val="000000"/>
        </w:rPr>
        <w:t xml:space="preserve">Класс, группа, специальность </w:t>
      </w:r>
      <w:r>
        <w:rPr>
          <w:b/>
          <w:color w:val="000000"/>
        </w:rPr>
        <w:t xml:space="preserve">2А,2Б «Дошкольное образование»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бщее количество часов на предмет  64  час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 xml:space="preserve">Намечено на </w:t>
      </w:r>
      <w:r>
        <w:rPr>
          <w:b/>
          <w:color w:val="000000"/>
        </w:rPr>
        <w:t>1 семестр  64  час</w:t>
      </w:r>
      <w:r>
        <w:rPr>
          <w:color w:val="000000"/>
        </w:rPr>
        <w:t xml:space="preserve">. Из них: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16   недель по  2  часа  в неделю:  32  час.   на теоретическую часть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16"/>
          <w:szCs w:val="16"/>
        </w:rPr>
      </w:pPr>
      <w:r>
        <w:rPr>
          <w:color w:val="000000"/>
        </w:rPr>
        <w:t>16   недель по  2  часа  в неделю:  32  час.   на  практическую  часть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Рабочий план составлен в соответствии с программой, утвержденной «     »          г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тступления от программы: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Одобрен кафедрой  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</w:rPr>
        <w:t>«   » августа 2016г. Протокол №1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lang w:val="en-US"/>
        </w:rPr>
      </w:pPr>
      <w:r>
        <w:rPr>
          <w:color w:val="000000"/>
          <w:lang w:val="en-US"/>
        </w:rPr>
        <w:t>Зав кафедрой математических и естественнонаучных дисциплин:                     (Новикова Н.Н.)</w:t>
      </w:r>
    </w:p>
    <w:tbl>
      <w:tblPr>
        <w:tblW w:w="1090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27"/>
        <w:gridCol w:w="2237"/>
        <w:gridCol w:w="835"/>
        <w:gridCol w:w="1890"/>
        <w:gridCol w:w="3160"/>
        <w:gridCol w:w="239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 часо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занят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color w:val="000000"/>
              </w:rPr>
              <w:t>(урок, лекция, прак. работы)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 для студен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С-32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Б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здел 1. Множества и операции над ни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л+8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9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нятие множества и  элемента множества. Способы задания множеств. Отношения включения и равен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руги Эйлера. Число подмножеств конечного множества. Пересечение множеств. Объединение множеств. Законы этих опера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тойлова Л.П. «Математика: учебник», 2002 г.. издательский центр «Академия».</w:t>
            </w:r>
          </w:p>
          <w:p>
            <w:pPr>
              <w:pStyle w:val="Default"/>
              <w:rPr/>
            </w:pPr>
            <w:r>
              <w:rPr/>
              <w:t>§1, п.1-3, с.8-9, №5-7,9</w:t>
            </w:r>
          </w:p>
          <w:p>
            <w:pPr>
              <w:pStyle w:val="Default"/>
              <w:rPr/>
            </w:pPr>
            <w:r>
              <w:rPr/>
              <w:t>с.11, №4,8,10</w:t>
            </w:r>
          </w:p>
          <w:p>
            <w:pPr>
              <w:pStyle w:val="Default"/>
              <w:rPr/>
            </w:pPr>
            <w:r>
              <w:rPr/>
              <w:t>с.14, №3,4,7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1.Сообщение: «Круги Эйлера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9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6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.09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02.0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>Понятие множества. Способы заданий множеств, отношения между множества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Учебник:</w:t>
            </w:r>
            <w:r>
              <w:rPr/>
              <w:t xml:space="preserve"> </w:t>
            </w:r>
            <w:r>
              <w:rPr>
                <w:i/>
              </w:rPr>
              <w:t>§1, п.1-3,</w:t>
            </w: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>
                <w:i/>
              </w:rPr>
              <w:t>с.11 №7</w:t>
            </w:r>
          </w:p>
          <w:p>
            <w:pPr>
              <w:pStyle w:val="Default"/>
              <w:rPr/>
            </w:pPr>
            <w:r>
              <w:rPr>
                <w:i/>
              </w:rPr>
              <w:t>с.14 №6,8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1.Реферат: «История возникновения теории множеств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Пересечение и объединение множеств, его свойст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 §1, п.4-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6,№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18,№8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. 22-23,№5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.0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ность множеств. Свойства разности. Дополнение к подмножеству. Дополнение к объединению и пересечению множ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чебник §1, п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. 25,№6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. 26,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Декартово произведение множеств. Способы его задания и свойства. Число элементов в декартовом произведении конечных множест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 п. 9,1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.34 №3,5,11,12</w:t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 xml:space="preserve">Декартово умножение множеств, способы задания, свой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дом. работа. 2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перации над множествами в зависимости от отношений, в которых они находятс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.0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</w:rPr>
              <w:t>Операции над множествами в зависимости от отношений, в которых они находя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1.Подготовить и изготовить наглядное пособие по формированию понятия множества и отношений между множествами для детей дошкольного возраста.2ч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2.</w:t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u w:val="single"/>
              </w:rPr>
              <w:t>Натуральные числа и нул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л+4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color w:val="000000"/>
                <w:spacing w:val="-3"/>
              </w:rPr>
              <w:t>Натуральные, целые и рациональные числа. Натуральное число как мера величин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3, с.237, №3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рс: 1.Реферат по теме «Краткие исторические сведения об истории возникновения понятий натурального числа и нуля, действий над ними» 2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-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.0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ры арифметических действий над натуральными числами, полученными в результате измерения величин и раскрытие их смысл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6 стр. 286 №2.5 ; стр. 291 №2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-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6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7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7.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</w:rPr>
              <w:t>Контрольная работа№1 по разделам: «Множества и операции над ними» и</w:t>
            </w:r>
            <w:r>
              <w:rPr>
                <w:b/>
                <w:u w:val="single"/>
              </w:rPr>
              <w:t xml:space="preserve"> </w:t>
            </w:r>
            <w:r>
              <w:rPr/>
              <w:t>«</w:t>
            </w:r>
            <w:r>
              <w:rPr>
                <w:i/>
              </w:rPr>
              <w:t>Натуральные числа и ну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контрол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u w:val="single"/>
              </w:rPr>
              <w:t>Системы счис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л+4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зиционные и непозиционные системы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§17. п.80, с.295 №1-2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сятичная система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Индивидуальные задан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.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Cs/>
                <w:i/>
                <w:color w:val="000000"/>
              </w:rPr>
              <w:t>Переход от записи в одной системе к записи в десятичной системе и наоборот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§17 п.86 №7,9 с.31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домашняя работа по теме «Действия над числами в различных позиционных системах счисления» 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.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Позиционные системы счисления, отличные от десятичной (тес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1190" w:leader="none"/>
              </w:tabs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здел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1190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color w:val="000000"/>
                <w:u w:val="single"/>
              </w:rPr>
              <w:t>Текстовые задач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л+4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овые задачи, их основные вид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§5, п.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1. Подобрать текстовые задачи для дошкольников (возраст по выбору студента) и оформить мини-книжки-сборник задач 4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01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28.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Выбор различных моделей в процессе решения задачи и обоснованный выбор оптимальной модел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.108, №5,8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119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ка решения текстовых зада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. ур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§5, п.30-31, с.123 №7.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Задачи «на части». Задачи на проценты. Задачи на движение. Задачи на совместную работу, пропорциональное дел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. ур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§5, п.32-33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04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u w:val="single"/>
              </w:rPr>
              <w:t>04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различных тип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актическое занятие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.138, №5,7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Величины и их измер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л+4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чина, ее изме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§25, п.120-124</w:t>
            </w:r>
          </w:p>
          <w:p>
            <w:pPr>
              <w:pStyle w:val="Default"/>
              <w:rPr/>
            </w:pPr>
            <w:r>
              <w:rPr/>
              <w:t>Срм:</w:t>
            </w:r>
          </w:p>
          <w:p>
            <w:pPr>
              <w:pStyle w:val="Default"/>
              <w:rPr>
                <w:i/>
                <w:i/>
              </w:rPr>
            </w:pPr>
            <w:r>
              <w:rPr/>
              <w:t>1.Доклад по теме: «Стандартные единицы длины». 2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Равновеликие и равносоставленные фигуры. Сравнение величи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.408, №5.6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.411, №1.3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Подобрать и проанализировать задачи по формированию представлений величины для детей дошкольного возраста;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Разобрать устные задачи по измерению величин с учетом возраста дошкольников. 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i/>
                <w:color w:val="000000"/>
              </w:rPr>
              <w:t xml:space="preserve">Контрольная работа №2 по разделам: </w:t>
            </w:r>
            <w:r>
              <w:rPr>
                <w:color w:val="000000"/>
              </w:rPr>
              <w:t>«</w:t>
            </w:r>
            <w:r>
              <w:rPr>
                <w:i/>
                <w:color w:val="000000"/>
              </w:rPr>
              <w:t>Текстовые задачи»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</w:t>
            </w:r>
            <w:r>
              <w:rPr>
                <w:color w:val="000000"/>
              </w:rPr>
              <w:t xml:space="preserve"> «</w:t>
            </w:r>
            <w:r>
              <w:rPr>
                <w:i/>
                <w:color w:val="000000"/>
              </w:rPr>
              <w:t>Величины и их измерение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контро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u w:val="single"/>
              </w:rPr>
              <w:t>Элементы геометрии и величин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л.+4пр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7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1"/>
              </w:rPr>
            </w:pPr>
            <w:r>
              <w:rPr>
                <w:color w:val="000000"/>
              </w:rPr>
              <w:t>Геометрические фигуры на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.Презентация по теме: «Зарождение геометрии. «Начала» Евклида» ,2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войства геометрических фигур на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§ 2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1.Составление кроссворда по теме: «Геометрические фигуры на плоскости». 2ч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метрические фигуры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4, с. 402 №2,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. 404 №1-3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6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войства геометрических фигур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Подобрать и изготовить макеты пространственных геометрических фигур и заданий к ним для занятий с дошкольниками.3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Приближенные вычисления и элементы математической статистики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л.+4пр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риближенных вычисл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ы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спек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шение практических задач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.раб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ые зада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математической статисти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спект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практических задач с применением статистических мет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тематическая статистика (тес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с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color w:val="000000"/>
              </w:rPr>
              <w:t>1. Обработка статистических данных по образцу. 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. Построить графики статистических данных по результатам педагогического контроля, оценивания процесса и результата обучения дошкольников. 2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рименение методов математической статисти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  <w:color w:val="000000"/>
              </w:rPr>
              <w:t xml:space="preserve">      </w:t>
            </w:r>
            <w:r>
              <w:rPr>
                <w:b/>
                <w:bCs/>
                <w:i/>
                <w:color w:val="000000"/>
              </w:rPr>
              <w:t>ИТ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4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Лекц.32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рак.32ч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Срс.32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/>
      <w:color w:val="FF0000"/>
      <w:sz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Ход урока"/>
    <w:basedOn w:val="Style20"/>
    <w:next w:val="Normal"/>
    <w:qFormat/>
    <w:pPr>
      <w:ind w:firstLine="357"/>
      <w:outlineLvl w:val="1"/>
    </w:pPr>
    <w:rPr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12:00Z</dcterms:created>
  <dc:creator>Pentium4</dc:creator>
  <dc:description/>
  <dc:language>en-US</dc:language>
  <cp:lastModifiedBy>учитель</cp:lastModifiedBy>
  <cp:lastPrinted>2011-09-13T23:12:00Z</cp:lastPrinted>
  <dcterms:modified xsi:type="dcterms:W3CDTF">2017-09-18T19:12:00Z</dcterms:modified>
  <cp:revision>2</cp:revision>
  <dc:subject/>
  <dc:title>Утверждаю</dc:title>
</cp:coreProperties>
</file>