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84545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спект  родительского собрания.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Культура общения и этикета дошкольников и их родителей»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Привлечение внимания родителей к вопросу воспитания культуры общения  и этикета у взрослых и  детей дошкольного возраст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Вопросы к обсуждению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льтура общения и поведения у детей дошкольного возрас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чевой этикет взрослых и детей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собрания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брый вечер, уважаемые родители! Очень рады видеть вас в нашей группе. Тема сегодняшнего родительского собрания </w:t>
      </w:r>
      <w:r>
        <w:rPr>
          <w:bCs/>
          <w:sz w:val="28"/>
          <w:szCs w:val="28"/>
        </w:rPr>
        <w:t>«Культура общения и этикета дошкольников и их родителей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ше собрание начнем с доброго приветствия, но в нетрадиционной форме в виде игры. </w:t>
      </w:r>
      <w:r>
        <w:rPr>
          <w:b/>
          <w:sz w:val="28"/>
          <w:szCs w:val="28"/>
        </w:rPr>
        <w:t>Игра – приветстви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Все участники – родители рассчитываются на 1, 2, 3, 4. Участники с №1 складывают руки за головы так, чтобы локти были направлены в разные стороны; №2 – упираются руками в бедро, чтобы локти тоже были направлены в стороны; №3 – кладут левую руку на левое бедро, правую – на правое колено, локти согнутых рук отведены в стороны; №4 – держат сложенные крест – накрест руки на груди, при этом локти развернуты в стороны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се участники примут исходное положение, ведущий предлагает им по определенному сигналу поздороваться как можно с большим количеством присутствующих, назвав при этом свое имя и коснувшись друг друга локтями. Через пять минут ведущий собирает участников в 4 группы, и они приветствуют друг друга внутри каждой из них (здороваются первые номера с первыми, вторые со вторыми)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жливое слово, как добрый волшебник, дарит настроение, радует и даже лечит люде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годня мы поговорим о простых вещах, с которыми сталкиваемся ежедневно и иногда не придаём должного значения. Хотя, по сути, эти мелочи мешают нам быть счастливыми и правильно воспитывать наших дете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 лет создавались людьми правила поведения, этикета – цель которых была кроме нравственных качеств доброты, чуткости, сердечности, прививать чувство меры и красоты в манерах поведения. В одежде, разговоре, приёме гостей и сервировке стола – словом во всём, с чем мы входим в общество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Основные правила культурного поведения, которые должны быть сформированы у дошкольника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мение считаться в игре с желаниями и намерениями других детей, играть вместе общими игрушками, уступать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 ранних лет воспитывайте у детей любовь и привычку к труду. Следует считать важнейшим правилом воспитани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делай за ребенка того, что он может сделать сам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елая что-либо за ребенка, взрослые думают, что они помогают ребенку. А на самом деле они лишь мешают выработки у него полезных навыков, лишают его самостоятельности и той радости, которую доставляют детям проявления самостоятельност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блюдение правил культурного поведения в автобусе, в общественных местах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 детей должна быть воспитана привычка всегда говорить правду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ажной задачей, приобретающей на этой 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 дружно играть с детьми, защищать слабого, обиженного. Необходимо научить детей поддерживать порядок в комнате. В игровом уголке. Ребенок должен усвоить правило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ждой вещи – своё место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о же, одним из главных компонентов в воспитании навыков культурного поведения и хороших манер является личный пример взрослых, то есть вас, родителей. Именно вы авторитет для ребёнка. И именно с вас, в первую очередь, он берёт пример во всём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едставьте такую ситуацию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ма забирает ребёнка из детского сада. Они одеваются в раздевалке. Одевшись, мама говорит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ди, попрощайся с воспитателем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Ребёнок, заглядывая в группу, говорит до свидания. И мама с ребёнком отправляются домо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думаете, всё ли правильно было сделано со стороны привития ребёнку правил культуры поведения? (Нет, мама тоже должна была попрощаться с воспитателем и оставшимися детьми)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е эти методы, несомненно, имеют положительные результаты. В детском саду мы так же используем и следующее: Игры-инсценировки, инсценировки с последующим разбором, беседой (разыгрывание детьми сценок на данную тему)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итуация 2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е мамы разговаривают: Привет, как жизнь? - Нормально. А ты не торопишься?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ет, а куда торопиться, я с ребёнком гуляю, по магазинам ходим (ребёнок перебивая, дёргает мать за рукав). Мама, смотри, какой у мальчика пистолет, купи мне такой же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е суйся, когда взрослые разговаривают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й, я вчера была в магазине, такой выбор посуды, чуть не купил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ёнок: Ты мне скажи, купишь пистолет? Ну, скажи, купишь?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стань, дай спокойно поговорить, надоел. Так вот, а на базаре чего только нет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ёнок: Ну, пойдём в магазин скорее, я хочу пистолет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о за ребёнок! У других дети, как дети, а мой ребёнок минуту постоять не может, поговорить не даёт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просы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ыли ли ошибки в поведении матери? Какие?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поступаете, когда ребёнок вмешивается в разговор?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бщение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Если ребёнок перебивает взрослого, влезает в разговор, это может означать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н не умеет слушать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являет агрессию к тому, кого перебивает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хочет обратить на себя внимание (являясь центром семейной вселенной)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е обладает достаточным запасом терпения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е дополучает родительского внимания (один из симптомов гиперактивности)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уверены, что наши дети это правило усвоят, ибо мы – взрослые, будем для них примером для подражания. И фраза “Извините, пожалуйста, что я вынужден прервать вас” станет поистине волшебно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Большое внимание хочется уделить внимание речевому этикету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бёнок усваивает родную речь так называемы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теринским способом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дражая близким, поэтому так важно, чтобы он слышал не только правильную, но и вежливую речь, соответствующую правилам речевого этикета. Вот что писал выдающийся педагог А.С. Макаренко о роли примера взрослых, окружающих ребёнк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аше собственное поведение – самая решающая вещь. Не думайте, что вы воспитываете ребёнка только тогда, когда с ним разговариваете, или поучаете его, или приказываете ему. Вы воспитываете его в каждый момент вашей жизни, даже тогда, когда вас нет дома. Как вы разговариваете с другими людьми и говорите о других людях, как вы радуетесь или печалитесь, как вы общаетесь с друзьями и с врагами, как вы смеётесь, читаете газеты – всё это для ребёнка имеет большое значени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часто ли вы обращаетесь к своему ребёнку не в форме приказания, а просьбы и употребляете сло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жалуйст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благодарите его, высказываете своё родительское одобрение по поводу проявленной им вежливости? Задумайтесь над этим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, похвала очень помогает в достижении результатов. Ни одного дня без похвалы, без слов восхищения. Продолжайте и дома хвалить ребёнка, и вы увидите, насколько быстрее ребёнок будет усваивать правила поведения, как велико будет желание быть воспитанным. Пусть первую порцию похвалы ребёнок получает утром до прихода в детский сад, вечером по дороге домой обязательно найдите возможность похвалить, а дома в присутствии родственников, соседей, друзей – хвалите и хвалите, и тогда произойдут большие перемены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пусть же хватит нам, взрослым, терпения, любви, душевных сил для того, чтобы понять наших детей к высотам культуры поведения.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20:02:00Z</dcterms:created>
  <dc:creator>пользовател</dc:creator>
  <dc:description/>
  <cp:keywords/>
  <dc:language>en-US</dc:language>
  <cp:lastModifiedBy>Пользователь</cp:lastModifiedBy>
  <dcterms:modified xsi:type="dcterms:W3CDTF">2017-09-18T20:31:00Z</dcterms:modified>
  <cp:revision>6</cp:revision>
  <dc:subject/>
  <dc:title> </dc:title>
</cp:coreProperties>
</file>