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для группы раннего возраста «Ладушки-ладушки, в гостях у бабушки»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Решетникова И. А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. Продолжать знакомить детей с фольклорными произведениями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 «Речевое развитие»: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ать учить проговариванию отдельных звуков, слов и фраз. Развивать связную речь, умение выражать свои мысли; учить выразительно рассказывать стихи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«Познавательное развитие»: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ую активность, приобщая малышей к национальной культуре. вызвать у детей желание слушать потешку,; способствовать развитию воображения у детей; продолжать развивать умение ориентироваться в пространстве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«Художественно-эстетическое развитие»: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малым формам народного фольклора, эмоциональную отзывчивость на образность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«Физическое развитие»: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интерес к подвижным играм и желание играть с воспитателем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 «Социально-коммуникативное развитие»: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навыки вежливого обращения и умение вести себя в среде сверстников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посуда с кукольного уголка, игрушка петушок, поднос с оладьями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ети, сегодня мы с вами поедем в гости к бабушке.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ти под музыку «скачут на лошадках» к домику бабушке)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от и домик небольшой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ым колечком над трубой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но, варится обед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ть здесь кто-то или нет?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а: Здравствуйте, ребятки, мои милые внучатки. Давно я вас ждала.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: Здравствуй, бабушка!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Бабушка , а петь и плясать ты любишь? Сейчас ребята тебе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сню споют, а ты попляши с ними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есня «Любит наша бабушка» муз. Тиличеева)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а: От души я с вами поплясала, а сейчас познакомьтесь с моими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щниками. Отгадайте, кто у меня живёт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раздаётся «ку-ка-ре-ку»)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: Петушок.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а: Да, это петушок. Посмотрите, какой он красивый, какие у него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ёрышки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етушок, петушок, золотой гребешок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сляная бородушка, шёлкова головушка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ы рано встаёшь, деткам спать не даёшь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-ка-ре-ку. »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ти гладят петушка, и показывают где у него бородушка, где головушка)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сская народная потешка «Петушок» (инсценировка)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а: Петя песни распевает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тя в гости приглашает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ишли к тебе дружок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систый петушок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гра «Курочка и петушок»)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тя в желтых сапогах ходит по песку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потом как закричит : Ку-ка-ре-ку!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ходите, курочки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ирайте крошки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здесь есть зёрнышек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моей дорожке.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А сейчас крепче за руки беритесь, дружно в пары становитесь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танец «Поклонись» Роомера)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а: Молодцы, весело плясали. А потешки вы знаете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ти читают потешки) </w:t>
      </w:r>
    </w:p>
    <w:p>
      <w:pPr>
        <w:pStyle w:val="NoSpacing"/>
        <w:spacing w:lineRule="atLeast" w:line="2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а: Пока мы пели, потешки читали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чка оладушки испекл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ом богатства принесла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иду, иду, всем оладушки несу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бауточки пою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ржит поднос с оладьями)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: Ладушки, ладушки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екла нам бабушка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дкие оладушки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слом поливал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ок угощала. (бабушка угощает детей оладьями)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прощаются и на лошадках возвращаются в групп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7:00Z</dcterms:created>
  <dc:creator>Admin</dc:creator>
  <dc:description/>
  <cp:keywords/>
  <dc:language>en-US</dc:language>
  <cp:lastModifiedBy>Admin</cp:lastModifiedBy>
  <dcterms:modified xsi:type="dcterms:W3CDTF">2017-09-18T14:35:00Z</dcterms:modified>
  <cp:revision>3</cp:revision>
  <dc:subject/>
  <dc:title/>
</cp:coreProperties>
</file>