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-конспект урока по математике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(программа «Школа России» автор  М.И. Моро)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 xml:space="preserve">: Повторение пройденного: «Что узнали. Чему научились»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Оценка и коррекция знаний и способов действий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-практикум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ть условия на уроке для организации деятельности учащихся по ознакомлению с приемом письменного деления на трехзначные числа, оканчивающиеся нулями, развитию вычислительных навыков, умений решать задачи на движение, на нахождение четвертого пропорционального, сравнивать выражения, составлять верные равенства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  <w:u w:val="single"/>
        </w:rPr>
        <w:t xml:space="preserve">Задачи предметные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начиться применять алгоритмы письменного деления и умножения на числа, оканчивающиеся нулями, умение решать задачи на движение, составлять верные равенства; выполнять вычисления с величинами, соблюдать порядок выполнения действий в числовых выражениях со скобками и без скобок, находить площадь прямоугольника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  <w:u w:val="single"/>
        </w:rPr>
        <w:t>Планируемые результаты</w:t>
      </w:r>
      <w:r>
        <w:rPr>
          <w:b/>
          <w:bCs/>
          <w:sz w:val="28"/>
          <w:szCs w:val="28"/>
        </w:rPr>
        <w:t xml:space="preserve">: личностные УУД – </w:t>
      </w:r>
      <w:r>
        <w:rPr>
          <w:sz w:val="28"/>
          <w:szCs w:val="28"/>
        </w:rPr>
        <w:t>осуществлять самоконтроль и самооценку результатов своей учебной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способствовать формированию </w:t>
      </w:r>
      <w:r>
        <w:rPr>
          <w:b/>
          <w:bCs/>
          <w:sz w:val="28"/>
          <w:szCs w:val="28"/>
        </w:rPr>
        <w:t>метапредметных УУД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гулятивных</w:t>
      </w:r>
      <w:r>
        <w:rPr>
          <w:sz w:val="28"/>
          <w:szCs w:val="28"/>
        </w:rPr>
        <w:t xml:space="preserve"> – принимать и сохранять цели учебной деятельности; ориентироваться в учебнике; планировать, контролировать учебные действия, замечать пропущенные ошибки; осознавать правила контроля и успешно использовать его в решен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знавательных</w:t>
      </w:r>
      <w:r>
        <w:rPr>
          <w:sz w:val="28"/>
          <w:szCs w:val="28"/>
        </w:rPr>
        <w:t xml:space="preserve"> – осуществлять расширенный поиск информации и предоставлять информацию в предложенной форме; владеть способами поискового характера, базовыми предметными понятиями; осуществлять логические действия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коммуникативных</w:t>
      </w:r>
      <w:r>
        <w:rPr>
          <w:sz w:val="28"/>
          <w:szCs w:val="28"/>
        </w:rPr>
        <w:t xml:space="preserve"> – принимать участие в обсуждении математических фактов, высказывать свою позицию; понимать различные позиции в подходе к решению учебной задачи, задавать вопросы для их уточнения, четко и агументированно высказывать свои оценки и предположения.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Оборудование урока</w:t>
      </w:r>
      <w:r>
        <w:rPr>
          <w:sz w:val="28"/>
          <w:szCs w:val="28"/>
        </w:rPr>
        <w:t>: учебник по математике 4 класс, 2 часть М.И. Моро; интерактивная доск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работы: </w:t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8"/>
        <w:gridCol w:w="5504"/>
        <w:gridCol w:w="2956"/>
        <w:gridCol w:w="2366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приемы организации деятельности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затеи и задач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шутки – все для вас!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елаю вам удач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ый путь и в добрый час!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33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ктуализация знаний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ческий диктант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сумму чисел 390 и 320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разность чисел 580 и 410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произведение чисел 32 на 6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мано число. Его увеличили на число 220 и получили число 490. Какое число было задумано?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/>
            </w:pPr>
            <w:r>
              <w:rPr>
                <w:sz w:val="28"/>
                <w:szCs w:val="28"/>
              </w:rPr>
              <w:t>Задумано число. Его уменьшили на число 130 и получили число 580. Какое число было задумано?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величину 19 км 700 м на 500 м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разность чисел 560 и 230 меньше, чем их сумма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а над задачам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 xml:space="preserve">Приложение 1) </w:t>
            </w:r>
            <w:r>
              <w:rPr>
                <w:bCs/>
                <w:sz w:val="28"/>
                <w:szCs w:val="28"/>
              </w:rPr>
              <w:t>(Слайд №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чертежи задач, представленных на доск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задачи на данным чертеж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хожи и чем отличаются задач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и: вариант 1 – первая задача, 2 – втора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решение в пар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сказать о задачах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к каждому чертежу по одной обратной задаче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пповая, фронтальная, индивидуальная.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моопределение к деятельности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вычисления, расставьте буквы в таблице в соответствии с ответами и расшифруйте крылатое выраже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 (Слайд №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мы занимались на протяжении нескольких уроков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рошо, и так сегодня урок мы посветим повторению и закреплению изученного ранее.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так какую же мы поставим для себя цель на урок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сегодня, мы будем упражняться в письменных вычислениях, и будем упражняться в решении задач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Мы умножали и делили на двузначные и трехзначные числа оканчивающиеся нулями, решали задачи на встречное движение и на движение в противоположном направлении.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бота по теме урока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учебник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№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учеников у доски решают пример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6 с.35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колько учеников поясняют алгоритм деления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 с. 3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ешение в тетради, один ученик поясняе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 с.3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почке решают пример с пояснением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 в тетради и у дос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т алгоритм дел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т решение зада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 по цепочке.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 индивидуальная.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 пять –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умеем мы считать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! Подняться подтянуть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! Согнуться, разогнуть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! В ладоши три хлопк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руки шире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ять – руками помахать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т за учителем.  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.   </w:t>
            </w:r>
          </w:p>
        </w:tc>
      </w:tr>
      <w:tr>
        <w:trPr>
          <w:trHeight w:val="81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по теме урока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 №2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говориться в задач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вестно в задач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найт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удем составлять краткую запис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чертеж. (Один человек у доск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йдем в первом действи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узнать расстоя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еще способом можно решить задачу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узнать расстояние, которое проплыл первый пловец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Как узнать расстояние, которое проплыл второй пловец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задачи любым способом по действиям с пояснениями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задач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ловц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у пруда.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.</w:t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мы занимались сегодня на урок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ля вас было трудным? (Слайд №4)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ебник с. 35-36, №№ 9, 15, 23.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задание в дневник. 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.</w:t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урока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. (Приложение 3)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тест.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9147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1714680"/>
                          <a:chOff x="0" y="0"/>
                          <a:chExt cx="89146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662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8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8240" y="798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662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8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79884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8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683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683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0880"/>
                            <a:ext cx="68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0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135pt" coordorigin="0,0" coordsize="14039,2700">
                <v:rect id="shape_0" stroked="f" o:allowincell="f" style="position:absolute;left:0;top:0;width:1403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99" to="1169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8" to="125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8,1258" to="11698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519" to="11697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078" to="630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258" to="6117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258" to="755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360;width:1075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км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60;width:1075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км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159;width:10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0 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30035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714680"/>
                          <a:chOff x="0" y="0"/>
                          <a:chExt cx="663012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301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2280"/>
                            <a:ext cx="662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798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662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79884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8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3080"/>
                            <a:ext cx="683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43080"/>
                            <a:ext cx="683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0880"/>
                            <a:ext cx="68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0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4360"/>
                            <a:ext cx="227160" cy="228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05pt;height:135pt" coordorigin="0,0" coordsize="10441,2700">
                <v:rect id="shape_0" stroked="f" o:allowincell="f" style="position:absolute;left:0;top:0;width:10440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9" to="1043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8" to="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1258" to="10438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19" to="10438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1078" to="504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258" to="1025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258" to="125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40;width:1075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км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540;width:1075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км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159;width:10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0 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5040;top:1078;width:357;height:359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*6 (О)                       560:80 (В)                             2300:100 (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0:3 (С)                        770:7 (Л)                              99*10 (П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0:6 (Ч)                        5200:260 (Ы)                       3200:800 (Р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5*20 (Ё)                        450:9 (Е)                             63*2 (Д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*30 (И)                       85*2 (Н)                              240:120 (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00:30 (Т)                    68*3 (Я)                              1000-1 (Г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79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92"/>
        <w:gridCol w:w="992"/>
        <w:gridCol w:w="851"/>
      </w:tblGrid>
      <w:tr>
        <w:trPr>
          <w:trHeight w:val="23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50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851"/>
        <w:gridCol w:w="850"/>
        <w:gridCol w:w="851"/>
        <w:gridCol w:w="708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64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850"/>
        <w:gridCol w:w="851"/>
        <w:gridCol w:w="850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7"/>
        <w:gridCol w:w="850"/>
        <w:gridCol w:w="993"/>
        <w:gridCol w:w="850"/>
        <w:gridCol w:w="851"/>
        <w:gridCol w:w="992"/>
        <w:gridCol w:w="1134"/>
      </w:tblGrid>
      <w:tr>
        <w:trPr>
          <w:trHeight w:val="23" w:hRule="atLeast"/>
        </w:trPr>
        <w:tc>
          <w:tcPr>
            <w:tcW w:w="2508" w:type="dxa"/>
            <w:gridSpan w:val="2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25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707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7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Ответ</w:t>
      </w:r>
      <w:r>
        <w:rPr>
          <w:sz w:val="28"/>
          <w:szCs w:val="28"/>
        </w:rPr>
        <w:t>: счет и вычисления – основа порядка в голо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1. Какое число умножили на 100, если получили 5 906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000?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906;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9 060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90 600 000;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96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2. Какой остаток получается при делении 5420 на 60?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татка нет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3. Чему равно произведение чисел 250 и 40?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0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00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 Какое расстояние между поездами, отъехавшими от одной станции в противоположных направлениях, через 2 ч, если один шел со скоростью 60 км/ч, а другой – со скоростью 80 км/ч?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80-60)*2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*2+60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*2+60*2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80+60):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2. Из сел, находящихся на расстоянии 50 км друг от друга, вышли навстречу друг другу два пешехода. Один шел со скоростью 6 км/ч, другой – со скоростью 4 км/ч. Через какое время они встречаются?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6+4)*50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(6+4)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:6+50:4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:(6-4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3. Чему равна ширина огорода если его площадь 100 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, а длина 25 м?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2500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40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м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31:00Z</dcterms:created>
  <dc:creator>User</dc:creator>
  <dc:description/>
  <cp:keywords/>
  <dc:language>en-US</dc:language>
  <cp:lastModifiedBy>User</cp:lastModifiedBy>
  <cp:lastPrinted>2017-03-06T00:30:00Z</cp:lastPrinted>
  <dcterms:modified xsi:type="dcterms:W3CDTF">2017-03-18T12:22:00Z</dcterms:modified>
  <cp:revision>10</cp:revision>
  <dc:subject/>
  <dc:title>Тема урока: Повторение пройденного: «Что узнали</dc:title>
</cp:coreProperties>
</file>