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 12 «ТЕРЕМ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по развивающим играм В.В. Воскобовича  с детьми 5-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Каррчонок Карчик выращивал цветок для девочки Дольк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осова Наталья Николаев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, 1 кв. категория;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лас, 20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общеразвивающего вида  №12 «Теремок» реализует основную образовательную программу дошкольного образования МДОУ «Детский сад общеразвивающего вида №12 «Теремок», утвержденную приказом № 192 от «06» сентября 2016г (протокол заседания педагогического совета № 1 от 6 сентября 2016г.). Программа разработана на основе комплексной образовательной программы дошкольного образования «Детство» / Т. И. Бабаева, А. Г. Гогоберидзе, О. В. Солнцева и др. — СПб. : ООО «ИЗДАТЕЛЬСТВО «ДЕТСТВО-ПРЕСС»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методической раз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ффективное развитие интеллектуальных способностей детей дошкольного возраста – одна из проблем современности. Дошкольники с развитым интеллектом быстрее запоминают материал, более уверены в своих силах, легче адаптируются в новой обстановке, лучше подготовлены к шко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игры нет и не может быть полноценного умственного развития. Игра – это огромное светлое окно, через которое в духовный мир ребенка вливается живительный поток представлений, понятий. Игра – это искра, зажигающая огонек пытливости и любознательности». В.А. Сухомлин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ение Федерального государственного образовательного стандарта положило начало интенсивному обсуждению вопросов, связанных с обновлением содержания дошкольного образования, овладением педагогами новыми методами и формами работы, апробацией в широкой практике работы новых педагогических технологий. Игровые технологии являются одной из уникальных форм обучения. Занимательность условного мира игры положительно эмоционально окрашивает монотонную деятельность по запоминанию, повторению, закреплению или усвоению информации, а эмоциональность игрового действа активизирует все психические процессы и функции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В.В. Воскобовича «Сказочные лабиринты игры»  – это особенная, самобытная, творческая и очень добрая методика. В основу игр заложены три основных принципа – интерес, познание, творчество. Постоянное и постепенное усложнение игр («по спирали») позволяет поддержать детскую деятельность в зоне оптимальной трудности. В каждой игре ребенок всегда добивается, какого- то «предметного» результата. Это не просто игры – это сказки, интриги, приключения, забавные персонажи, которые побуждают малыша к мышлению и творче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В. Воскобовича - необыкновенные пособия, которые соответствуют современным требованиям в развитии дошкольника. Их простота, незатейливость, большие возможности в плане решения воспитательных и образовательных задач неоценимы в работе с детьми. Игры подобного рода психологически комфортны. Ребенок складывает, раскладывает, упражняется, экспериментирует, творит, не нанося ущерба себе и игрушке. Игры мобильны, многофункциональны, увлекательны для детей. Играя в них, дети становятся раскрепощенными, уверенными в себе, а главное, эти игры учат детей действовать в "уме" и "мыслить", а это в свою очередь раскрепощает воображение, развивает их творческие возможности и 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ю методической разработки</w:t>
      </w:r>
      <w:r>
        <w:rPr>
          <w:sz w:val="28"/>
          <w:szCs w:val="28"/>
        </w:rPr>
        <w:t xml:space="preserve"> является развитие творческих, познавательных, интеллектуальных, умственных способностей детей старшего дошкольного возра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ая новизна состоит в разработке материала по</w:t>
      </w:r>
      <w:r>
        <w:rPr>
          <w:sz w:val="28"/>
          <w:szCs w:val="28"/>
        </w:rPr>
        <w:t xml:space="preserve"> использованию развивающих игр В.В.Воскобовича в педагогическом процесс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зволяющему перейти от привычных занятий с детьми, к познавательной игровой деятельности, организованной взрослым или самостоятель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материалы, предлагаемые в игровой форме, могут использоваться в работе воспитателей ДОУ и учителей начальных клас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посова Наталья Николаевна,</w:t>
        <w:tab/>
        <w:t xml:space="preserve">  воспитатель, 1 кв. категории;  (МДОУ «Детский сад общеразвивающего вида №12 «Теремок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Совместная деятельность воспитателя с детьми с использованием игр В.В.Воскоб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уппа: </w:t>
      </w:r>
      <w:r>
        <w:rPr>
          <w:sz w:val="28"/>
          <w:szCs w:val="28"/>
        </w:rPr>
        <w:t>стар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Как карчонок Карчик выращивал цветок для девочки Дольк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здание условий для развития интеллектуальных способностей детей старшего дошкольного возраста с помощью сенсомоторной среды « Фиолетового леса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умения сортировать предметы по цвету и пространственному поло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менять пространственное положение фигур в зависимости от задания (услов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нахождении предметов по вы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ить решать логическую задачу на определение предмета по признакам, выбирать необходимые инструменты и составлять их силуэты за счёт перемещения частей в пространств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я называть этапы выращивания растени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пространственные представления слева - справа, вверху- внизу, под-над, меж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мелкую моторику пальцев, точность и координацию движений у дете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я связно и грамотно выражать свою мысль делать простейшие выводы, используя сложноподчинённые предложения с союзом « потому что »(планирующую функцию речи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детям возможность быть активными помощниками героям ска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- дидактические игрушки: Карчонок Карчик</w:t>
      </w:r>
      <w:r>
        <w:rPr>
          <w:sz w:val="28"/>
          <w:szCs w:val="28"/>
        </w:rPr>
        <w:t>, Девочка Долька, Гусеница Фифа, Лопушок, Гусь- капитан и Лягушки -матросы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монстрационный материал:</w:t>
      </w:r>
      <w:r>
        <w:rPr>
          <w:sz w:val="28"/>
          <w:szCs w:val="28"/>
        </w:rPr>
        <w:t xml:space="preserve"> схема «инструменты», карточки с изображением этапов  выращивания растений, игра «Лепестки» для коврограф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Раздаточный материал: </w:t>
      </w:r>
      <w:r>
        <w:rPr>
          <w:sz w:val="28"/>
          <w:szCs w:val="28"/>
        </w:rPr>
        <w:t>игры «Чудо- крестики два», «Квадрат Воскобовича» (двухцветный ) «Игровизор+ маркер» (листы с изображением вазонов); «Кораблики «Брызг- брыз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СО: ноутбук (муз. запись песенки «Дружба» из мультфильма «Крошка ено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арактеристика группы:</w:t>
      </w:r>
      <w:r>
        <w:rPr>
          <w:sz w:val="28"/>
          <w:szCs w:val="28"/>
        </w:rPr>
        <w:t xml:space="preserve"> группа со средней работоспособностью, у 50% с удовольствием играют с играми В.В. Воскобовича, 20% процентов детей имеют затруднения при выполнении заданий и 30% детей никогда не играли этими играми, не имеют навыка, не знают пр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усвоения материала (из 12 челове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ились самостоятельно со всеми заданиями –5-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ились с заданием с небольшой помощью – 3-4 человека</w:t>
      </w:r>
    </w:p>
    <w:p>
      <w:pPr>
        <w:pStyle w:val="Normal"/>
        <w:rPr/>
      </w:pPr>
      <w:r>
        <w:rPr>
          <w:b/>
          <w:sz w:val="28"/>
          <w:szCs w:val="28"/>
        </w:rPr>
        <w:t>Предполагаемые риски:</w:t>
      </w:r>
      <w:r>
        <w:rPr>
          <w:b/>
          <w:bCs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Подготовка. </w:t>
      </w:r>
      <w:r>
        <w:rPr>
          <w:sz w:val="28"/>
          <w:szCs w:val="28"/>
        </w:rPr>
        <w:t>Перед тем, как предлагать игру ребенку, нужно самим ознакомиться с методическими рекомендациями  и самой игрой.               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Речь</w:t>
      </w:r>
      <w:r>
        <w:rPr>
          <w:sz w:val="28"/>
          <w:szCs w:val="28"/>
        </w:rPr>
        <w:t>. В основном дети работают руками и мало говорят. Во время занятий нужно расспрашивать ребенка, что он делает, почему выбрал именно эту фигуру, а не другую, просить пересказать       сказочное       задание       или       придумать  свой   сюжет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Статичность. </w:t>
      </w:r>
      <w:r>
        <w:rPr>
          <w:sz w:val="28"/>
          <w:szCs w:val="28"/>
        </w:rPr>
        <w:t>Занимаясь с игровыми материалами, ребенок чаще всего находится в одной и той же сидячей позе. Необходимо учитывать возрастные особенности детей и вовремя отвлекать  «заигравшихся» от игры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Усидчивость. </w:t>
      </w:r>
      <w:r>
        <w:rPr>
          <w:sz w:val="28"/>
          <w:szCs w:val="28"/>
        </w:rPr>
        <w:t>Для игры с пособиями Воскобовича требуется усидчивость, а это не каждому ребенку по душе и по с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274"/>
        <w:gridCol w:w="2586"/>
        <w:gridCol w:w="270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эта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зада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н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звать интерес детей к выполнению заданий, к решению проблемных ситуаций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рпризный момент: в группе палатка- домик Гусеницы Фиф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крашенный красивыми цвет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Рассматриваем домик высказываем предположение чей же он может быт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ывает загадки о цвет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гадывают загад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оциональный настрой детей, готовность к игровым ситуация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гровой ситуации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вление грустного Карчонка Каррчика – друга Гусеницы Фиф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 схемы (алгоритм посадки растени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ситу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можем Каррчонк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ует диалог,  задает вопросы, активизирует речь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ыстраивают алгоритм посадки цветка, участвуют в диалоге, предлагают свои варианты от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ют помочь Каррчонку вырастить цветок для девочки Доль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листками Игрови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обие  «Игровизо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бираем вазон для цветка (листок с изображением вазоно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рать вазон с прямоугольной ножкой и полукруглой чашей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ет условия для выполнения задания. Вкладывает в «Игровизор»  листок на котором изображены разные вазоны,  активизирует детей к правильному выб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и выполняют задание, определяют «понравившийся» Каррчонку вазон исправляют ошиб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логической задачи на определение предмета по признака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еча с Лопушк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драт Воскобович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семян (двухцветный квадрат Воскобовича) для посева цве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ет условия для выполнения задания, оказывает помощь при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задания, называют форму готовых сем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или семечко в вазон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нстр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адовых инструментов (Игра «Чудо – крестик 2»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бери нужный инструмент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ует диалог через включение детей в игровую ситуацию. Проверяет правильность выкладывания фигуры по схе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ют задание, участвуют в диалоге, отвечают на вопрос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и инструменты  для выращивания и ухода за растением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лотилия капитана Гуся, нужно перебраться на другой берег озеро Ай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 Айс, кораблики «Брызг – брызг», Гусь, Лягушки - матрос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анду Капитана (украсить кораблик празднично и красиво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ует выполнение команды капитана, следит за правильным выполнением зад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и выполняют задания,  группируют флажки по цвету и пространственному расположению и определяют высот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ч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и кораблики к плава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цве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рограф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чик и игра «Лепестк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дание « Собери цветок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ует игру, при выполнении задания учитывает индивидуальные возможности детей, задает вопросы, активизирует речь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игровые действия, определяют правильное выполнение задания другими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уют «Цветок»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благоприятного игрового ф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персонажи Девочка Долька, Карчонок – Каррчик, Гусениц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фа, Лопушок, Гусь, Лягушки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, запись песни  «Дружб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 итоги выполнения заданий, ведет диалог, задает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чают на вопросы, радуются вместе с персонажами, что помогли Карчонки вырастить цветок для девочки Дольк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очка Долька благодарит за выращенный цветок и приглашают в гости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  <w:lang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eastAsia="en-US"/>
        </w:rPr>
      </w:r>
    </w:p>
    <w:p>
      <w:pPr>
        <w:pStyle w:val="Heading1"/>
        <w:spacing w:lineRule="auto" w:line="240"/>
        <w:rPr/>
      </w:pPr>
      <w:r>
        <w:rPr/>
        <w:t>Библи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я « Сказочные лабиринты игры» В.В.Воскоб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Сказки Фиолетового леса »   Т. Г. Харько (Методика познавательно- творческого разви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сурсы интернета.</w:t>
      </w:r>
    </w:p>
    <w:p>
      <w:pPr>
        <w:sectPr>
          <w:type w:val="nextPage"/>
          <w:pgSz w:orient="landscape" w:w="16838" w:h="11906"/>
          <w:pgMar w:left="1701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  <w:lang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eastAsia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34:00Z</dcterms:created>
  <dc:creator>User</dc:creator>
  <dc:description/>
  <cp:keywords/>
  <dc:language>en-US</dc:language>
  <cp:lastModifiedBy>admin</cp:lastModifiedBy>
  <cp:lastPrinted>2017-08-17T13:19:00Z</cp:lastPrinted>
  <dcterms:modified xsi:type="dcterms:W3CDTF">2017-09-18T09:45:00Z</dcterms:modified>
  <cp:revision>7</cp:revision>
  <dc:subject/>
  <dc:title/>
</cp:coreProperties>
</file>