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Танцевально – игровая гимнастика дл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второй младш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</w:rPr>
        <w:t xml:space="preserve">    </w:t>
      </w:r>
      <w:r>
        <w:rPr>
          <w:rFonts w:cs="Times New Roman" w:ascii="Times New Roman" w:hAnsi="Times New Roman"/>
          <w:b/>
          <w:i/>
          <w:sz w:val="72"/>
          <w:szCs w:val="72"/>
        </w:rPr>
        <w:t>«СА – ФИ – ДАН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(открытое заня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. Аси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«СА – ФИ – ДАН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1(подготов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троевые упражнения: </w:t>
      </w:r>
      <w:r>
        <w:rPr>
          <w:rFonts w:cs="Times New Roman" w:ascii="Times New Roman" w:hAnsi="Times New Roman"/>
          <w:sz w:val="32"/>
          <w:szCs w:val="32"/>
        </w:rPr>
        <w:t>Построение в шеренгу. Передвижение по кругу, бег по кругу, ходьба. Построение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Игроритмика: </w:t>
      </w:r>
      <w:r>
        <w:rPr>
          <w:rFonts w:cs="Times New Roman" w:ascii="Times New Roman" w:hAnsi="Times New Roman"/>
          <w:sz w:val="32"/>
          <w:szCs w:val="32"/>
        </w:rPr>
        <w:t xml:space="preserve"> Различие динамики звука «громко – тихо». Под громкую музыку дети идут вперед («охотники»); под тихую музыку дети, пригнувшись, идут назад (звери прячутся от охотни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11 (основ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Поставить две игрушки: белочку и лисичк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Дети идут под музыку друг за другом – перестроение из одной шеренги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в несколько по команде и ориентирам. Построение в две кол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итмический танец «Кузнечик», муз. В. Шаин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Освоение навыка владения мячом: </w:t>
      </w:r>
      <w:r>
        <w:rPr>
          <w:rFonts w:cs="Times New Roman" w:ascii="Times New Roman" w:hAnsi="Times New Roman"/>
          <w:sz w:val="32"/>
          <w:szCs w:val="32"/>
        </w:rPr>
        <w:t>Бросание большого мяча двумя руками через вере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Упражнения в подлезании, ползании: </w:t>
      </w:r>
      <w:r>
        <w:rPr>
          <w:rFonts w:cs="Times New Roman" w:ascii="Times New Roman" w:hAnsi="Times New Roman"/>
          <w:sz w:val="32"/>
          <w:szCs w:val="32"/>
        </w:rPr>
        <w:t xml:space="preserve">«Котята» - на ладонях и коленях. «Цирковые собачки» - на колен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Музыкально – подвижная игра «Воробушки». </w:t>
      </w:r>
      <w:r>
        <w:rPr>
          <w:rFonts w:cs="Times New Roman" w:ascii="Times New Roman" w:hAnsi="Times New Roman"/>
          <w:sz w:val="32"/>
          <w:szCs w:val="32"/>
        </w:rPr>
        <w:t>На полу лежат обручи – «гнезда». Водящий – ворона стоит в стороне.  «Воробьи» выпрыгивают из «гнезд» и бегут в разных направлениях (машут «крыльями» и проговаривают «чик – чирик»). Как только заиграет музы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Ворона, воробьи летят в свои гнезда, а ворон старается поймать воробушка. Пойманный становится Вороном. Игра повтор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111 (заключ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альчиковая гимнастика: </w:t>
      </w:r>
      <w:r>
        <w:rPr>
          <w:rFonts w:cs="Times New Roman" w:ascii="Times New Roman" w:hAnsi="Times New Roman"/>
          <w:sz w:val="32"/>
          <w:szCs w:val="32"/>
        </w:rPr>
        <w:t>Выполнение фигурок из пальч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очки» - соединение указательных и больших пальцев обеих р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домик» - соединение средних пальцев обеих рук под уг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лодочка» - соединение мизинцев и «ребра» ладоней обеих р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цепочка» - кольцеобразное соединение указательного и большого пальцев одной руки с указательным и большим пальцами другой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Упражнения на расслабление мышц, дыхательные и на укрепление осанки: </w:t>
      </w:r>
      <w:r>
        <w:rPr>
          <w:rFonts w:cs="Times New Roman" w:ascii="Times New Roman" w:hAnsi="Times New Roman"/>
          <w:sz w:val="32"/>
          <w:szCs w:val="32"/>
        </w:rPr>
        <w:t xml:space="preserve"> Имитационно – образные упражнения в расслаблении. Лежа на спине, полное расслабление – поза «спящег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Выход из зала под музыку мар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Танцевально – игровая гимнастика дл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средн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</w:rPr>
        <w:t xml:space="preserve">    </w:t>
      </w:r>
      <w:r>
        <w:rPr>
          <w:rFonts w:cs="Times New Roman" w:ascii="Times New Roman" w:hAnsi="Times New Roman"/>
          <w:b/>
          <w:i/>
          <w:sz w:val="72"/>
          <w:szCs w:val="72"/>
        </w:rPr>
        <w:t>«СА – ФИ – ДАН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(открытое заня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Ас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«СА – ФИ – ДАН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1(подготов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троевы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 Музыкально – подвижная игра на закрепление навыка построения в колонну, шеренгу и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ети  шагают врассыпную под марш или прыгают под галоп, или идут на носках под вальс. Музыка прекращается, а ведущий называет любое построение (колонна, шеренга, круг). Кто раньше построится,  тому выдается фишка. Набравший большее количество фишек является поб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щеразвивающие упражнения с обруч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«Посмотри в обруч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 п.: стоя, ноги  на ширине плеч обруч хват с боков внизу.1- поднять вверх, 2- одеть «воротничком», 3,4– и.п. Пов:5-6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«Наклонись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: сидя в обруче, ноги скрестно, руки за спиной. 1– наклониться вправо (влево), 2– и.п. Пов:4-6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«К обручу 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: стоя, ноги на ширине плеч руки к плечам.1– наклониться вниз, достать до обруча, 2– и.п. Пов:6-7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«Покажи обруч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: стоя, ноги на ширине стопы.1– присесть, коснуться обручем пола, 2– и.п. Пов:5-6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. «Не задень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: сидя, ноги согнуты, обруч перед ногами.1- ноги врозь, положить на пол, 2- и.п. Пов:5-6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 «Посмотри наза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: стоя на коленях, обруч на полу, за спиной, руки на поясе.1- повернуться вправо (влево), 2- и.п. Пов:4-6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. Прыжки на двух ногах боком из обруча в обруч. Чередовать с ходьбой в обруч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i/>
          <w:sz w:val="36"/>
          <w:szCs w:val="36"/>
        </w:rPr>
        <w:t>11 (основ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Поставить стульчики в шахматном порядке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Хореографически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 Упражнения из пройденны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И.П. – стоя лицом к опоре, руки на опо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.  </w:t>
      </w:r>
      <w:r>
        <w:rPr>
          <w:rFonts w:cs="Times New Roman" w:ascii="Times New Roman" w:hAnsi="Times New Roman"/>
          <w:sz w:val="32"/>
          <w:szCs w:val="32"/>
        </w:rPr>
        <w:t>1-2 – полуприс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3-4 – вс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5-8 – повторить счет 1-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. </w:t>
      </w:r>
      <w:r>
        <w:rPr>
          <w:rFonts w:cs="Times New Roman" w:ascii="Times New Roman" w:hAnsi="Times New Roman"/>
          <w:sz w:val="32"/>
          <w:szCs w:val="32"/>
        </w:rPr>
        <w:t xml:space="preserve">  1-2 – правую ногу в сторону на но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3-4 – правую ногу приста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5-6 – левую ногу в сторону на но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7-8 – левую ногу пристав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.</w:t>
      </w:r>
      <w:r>
        <w:rPr>
          <w:rFonts w:cs="Times New Roman" w:ascii="Times New Roman" w:hAnsi="Times New Roman"/>
          <w:sz w:val="32"/>
          <w:szCs w:val="32"/>
        </w:rPr>
        <w:t xml:space="preserve">   1-2 – руки в подготовитель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3-4 – дер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5-6 – руки во втор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7-8 – дер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</w:t>
      </w:r>
      <w:r>
        <w:rPr>
          <w:rFonts w:cs="Times New Roman" w:ascii="Times New Roman" w:hAnsi="Times New Roman"/>
          <w:sz w:val="32"/>
          <w:szCs w:val="32"/>
        </w:rPr>
        <w:t xml:space="preserve">  – повторить движения части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 в конце руки на оп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итмический танец «Воробьиная дискот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анцевально – ритмическая гимнастика «Стирка», муз. Г. Глад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альчиковая гимнастика: </w:t>
      </w:r>
      <w:r>
        <w:rPr>
          <w:rFonts w:cs="Times New Roman" w:ascii="Times New Roman" w:hAnsi="Times New Roman"/>
          <w:sz w:val="32"/>
          <w:szCs w:val="32"/>
        </w:rPr>
        <w:t>Упражнения пальчиками с речитативом. На поочередное сгибание и разгибание пальцев в кула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Этот пальчик хочет с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Этот пальчик – прыг в кро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Этот пальчик прикорну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Этот пальчик уж зас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Встали пальчики.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i/>
          <w:sz w:val="32"/>
          <w:szCs w:val="32"/>
        </w:rPr>
        <w:t>В детский сад идти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111 (заключ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Игровой самомассаж: </w:t>
      </w:r>
      <w:r>
        <w:rPr>
          <w:rFonts w:cs="Times New Roman" w:ascii="Times New Roman" w:hAnsi="Times New Roman"/>
          <w:sz w:val="32"/>
          <w:szCs w:val="32"/>
        </w:rPr>
        <w:t>Поглаживание отдельных частей тела в определенном порядке в образно – игров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 в ладоши хлопаю                   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ногами топаю.                     Топают н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уки разотру,                         Растирание ладо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епло сохра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адошки, ладошки,               Ладонью противоположной р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тюжки – недотрожки.      поглаживание предплечья и пле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 погладьте ру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б играли луч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 погладьте ножки,         Поглаживание голени и бедра ладон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Чтобы бегали по дорожке.                  обеих рук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Выход из зала под музыку марш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Танцевально – игровая гимнастика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Фитбо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открытое заня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Ас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«Путешествие в Зоопарк» конспект занятия фитбол - круж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сихологическое раскрепощение каждого ребен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звать эмоциональный отклик и желание участвовать в занятии посредствам фитбол-гимнастик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ритмичности и пластики дви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Учить сохранять равновесие в различных положениях на фитболе, развивать координац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Укреплять различные группы мышц (рук, плечевого пояса, брюшного пресса, спины и таза, ног и свода стоп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Формировать и укреплять осан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Увеличивать гибкость и подвижность сустав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Вызвать у детей положительный эмоциональный откл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итболы по количеству детей; массажные дорожки; ребристая доска; музыкальный центр и подборка бодрящей, ритмичной музыки; кег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1 (ввод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дравствуйте, ребята! Хочу всех вас пригласить совершить со мной   увлекательное путешествие в зоопарк. Ну что, готовы в пу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огда в путь! Берем с собой хорошее настроение. Выпрямили спины, голову вниз не опускаем, расправили плечи, следим за осанкой, и вперед в зоопарк. «Шагом-марш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узыка марш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дьба друг за другом обычная, на носках, на пятках, ходьба по ребристой дос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дьба по массажным коврик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гкие прыжки-подско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г «змейкой» между кеглями с остановками по сигна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пражнение на дыхание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«Парус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вдох поднять руки вверх, на выдох – опустить, выполняя движение «волна» ки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1 (основн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бщеразвивающие упражнения на фитбол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Аист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.П.: Ноги на ширине плеч, мяч в опущенных руках, поднять мяч вверх и опустить вни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яч перед грудью в согнутых руках – повороты вправо, влев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Бабочк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еточк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Ёлочк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Качели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Книг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Гусениц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Змея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Лягушк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ости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траус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Летучая мышь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рыжки на мячах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Бе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оопарк находится далеко и мы отправляемся на паровоз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Паровоз»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сед с прямыми ногами, руки согнуты в локтях и прижаты к туловищу. Выполнять передвижение на ягодицах вперед, затем назад. Имитация движения парово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ехав в зоопарк, мы встречаем необычной красоты цветы. К этим цветам приползли веселые жуки и красивые бабо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Жуки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лежа на спине, поднять руки и ноги вверх. Выполнять сгибания и разгибания рук и ног. «Жуки шевелят лапкам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Бабочки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сед, ноги согнуты, стопы соединить. Колени развести, руками обхватить стопы. Спина прямая. Поднять и опустить развёрнутые коле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ети, давайте отправимся с вами в террариум. А кто же там жив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т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меи, черепашки, еж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Змея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лёжа на животе ноги вместе, руки в упоре около груди ладонями вниз. Медленно подняться на руках, одновременно прогнуться, повернуть голову вправо – влево. Медленно вернуться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Черепашка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сед на пятках. Наклониться вперед, коснуться лбом пола, ягодицы на пятках, спина округлая, руки вдоль тела ладонями ввер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Ёжики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амомассаж спины в парах катание мячиков по спине.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Ёжик ходит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лёгкие постукивания по сп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Подвижная игра «Пингвины на льдине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- «пингвины» бегают свободно по залу. Мячи -«льдины» в произвольном порядке разбросаны на полу. Водящий ребенок - «охотник» пытается поймать «пингвинов» и запятнать их. Если «пингвин» забрался на «льдину», то есть сидит на мяче, не касаясь при этом пола ногами, ловить его не разреш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ы с вами не заметили, как время быстро пролетело и нам пора возвращаться в детский сад. И возвращаться будем на паровоз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Паровоз»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 сед с прямыми ногами, руки согнуты в локтях и прижаты к туловищу. Выполнять передвижение на ягодицах вперед, затем назад. Имитация движения паровоз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11 (заключ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А в детском саду тихий час. Ложимся на коврик, закрываем глаза и смотрим сны о том, что произошло за день: и зоопарк, и поездка на паровозе, и чудесный цветок.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Расслаб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авайте попрощаемся, и сделаем салют дружбы. Положите мне на ладонь по одной вашей ладони, и на счёт три поднимем руки вверх. Раз, два, т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Ходьба в колонне по од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Танцевально – игровая гимнастика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дготовительно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Фитбо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открытое заня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Асин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«Смешарики» конспект занятия фитбол - круж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Образовательная область «Физическая культура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развивать физические качества: силу, выносливость, координаци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развивать двигательную активность детей в упражнениях с фитбола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учить выполнять упражнения с фитболами из разных исходных поло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формировать у детей потребность в двигательной активности и физическом совершенствован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формировать навык правильной осан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Образовательная область «Здоровье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сохранять и укреплять здоровье детей средствами физкультурного занят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воспитывать культурно-гигиенические навы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формировать представления о здоровом образе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3. Образовательная область «Коммуникация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оспитывать выносливость, чувство товарищества; вызвать у детей положительный эмоциональный откл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4. Образовательная область «Музыка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родолжать развивать музыкальную памя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итболы по количеству детей, массажные коврики, гимнастическая скамейка, кубы, кукла Сов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1 (вводн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ти строятся в одну шере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Руководитель: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ребята! Мне приятно, что все вы пришли на занятие с хорошим настроением! Значит, вы все здоровы и готовы заниматься фитболом. Ведь хорошее настроение всегда у того, кто не болеет, а чувствует в себе силу и бодрость! Я знаю, что вы любите смотреть мультфильмы, которые дарят вам хорошее настроение. Давайте вспомним любимых героев из мультфильма «Смешарики» </w:t>
      </w:r>
      <w:r>
        <w:rPr>
          <w:rFonts w:cs="Times New Roman" w:ascii="Times New Roman" w:hAnsi="Times New Roman"/>
          <w:b/>
          <w:i/>
          <w:sz w:val="32"/>
          <w:szCs w:val="32"/>
        </w:rPr>
        <w:t>(дети называют)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давайте представим, что мы – смешарики из мультфильма и отправимся в гости к нашей знакомой сове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узыка марш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дьба обычная, на носках (мячи в руках над головой), на пятках (мячи в руках прижав к животу), по гимнастической скамейке (мячи в руках над головой), ходьба «змейкой» между кубами (прокатывание мяча двумя руками), по массажным коври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1 (основная ч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ти выстраиваются в две колон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рогая, Сова, мы сегодня не только твои знакомые ребята, мы – Смешарики, как герои мультфильма. Посмотри на то, как Смешарики могут выполнять упражнения на фитбол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Общеразвивающие упражнения на фитбол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Лосяш путешественник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: Фитбол между коле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 - шаги вперед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 - шаги назад (6 повтор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2) «Ежик на качелях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.П.: Сидя на мяче ноги перед соб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 – прокатиться вперед ноги на нос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прокатиться назад, ноги на пятки (6 повтор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3) «Крош плавает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Сидя на мяч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ройти вперед, положить лопат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раскачиваться вперед-назад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ройти обратно в и.п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сидя на мяче удерживать баланс. (5 повтор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4) «Нюша загорает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Лежа на животе, на мяче с опорой на стопы и ладо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однять прямую правую ногу, одновременно левую рук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и.п.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однять прямую левую ногу, одновременно правую рук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и.п.; (по 4 раза каждой рукой и ног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5) «Карыч циркач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Лежа на мяче, на живо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ерекатиться на мяче, перебирая руками по полу вперед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перекатиться в и.п; (6 повтор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6) «Пин помощник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Лежа на спине, ноги согнуты в коленях, руки над головой, на полу. Мяч между сто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ередать мяч ногами в руки, руки над голово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лежа на спине, мяч в руках над голово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3-4- передать мяч руками к ногам, и.п.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-6-7-8- передать мяч ногами в руки, руки над головой; (6 повтор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7) «Бараш пружинка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Руки положить на мяч, ноги вмес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-2- прыжок от мяча ноги вроз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-4- прыжок к мячу присесть, ноги вместе. (6 повтор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8) «Би-Би попрыгунчик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.п.: Сидя на мяч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ыжки сидя на мяч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ва хвалит детей и предлагает детям, показать другие упраж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Основные виды дви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брасывание и ловля фитбол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Гусениц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Лягушк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Страус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Летучая мышь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Мостик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дя на полу, ноги крепко охватывают мяч, поднимают ноги вверх и опускаю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Выполнение упражнений с фитболами лежа на пол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вижная игра «Гусеница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грают 2 команды детей. Каждая – это гусеница, где все участники соединяются друг с другом с помощью мячей, которые они удерживают между собой туловищем. По команде дети начинают движение гусеницы. Выигрывает самая быстрая команда, не разорвавшая «гусеницу» и не уронившая мя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11 (заключительная ч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Упражнения на расслаб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ёжа на мяче, на животе небольшие по амплитуде покачивания вперед-наз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ассаж в парах «Били лен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Били лён, били,               Стучат друг другу кулачками по сп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Топили, топили,           Растирают ладон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Колотили, колотили,     Шлепают ладош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яли, мяли,                     Разминают пальц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Трепали, трепали,        Трясут за пл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Белы скатерти ткали,         Стучат ребрами ладо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На столы накрывали.          Поглаживают ладон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Ходьба в колонне по од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4:00Z</dcterms:created>
  <dc:creator>Леонид</dc:creator>
  <dc:description/>
  <cp:keywords/>
  <dc:language>en-US</dc:language>
  <cp:lastModifiedBy>Леонид Баркалов</cp:lastModifiedBy>
  <dcterms:modified xsi:type="dcterms:W3CDTF">2017-09-18T14:34:00Z</dcterms:modified>
  <cp:revision>2</cp:revision>
  <dc:subject/>
  <dc:title/>
</cp:coreProperties>
</file>