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ая работа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6"/>
          <w:szCs w:val="26"/>
        </w:rPr>
        <w:t>Планирование непосредственно образовательной деятельности детей дошкольного возраста по образовательной области «Речевое развитие»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6"/>
          <w:szCs w:val="26"/>
        </w:rPr>
        <w:t xml:space="preserve">(в соответствии с требованиями </w:t>
      </w:r>
      <w:r>
        <w:rPr>
          <w:rStyle w:val="StrongEmphasis"/>
          <w:sz w:val="26"/>
          <w:szCs w:val="26"/>
        </w:rPr>
        <w:t>Федерального государственного образовательного стандарта дошкольного образования)</w:t>
      </w:r>
      <w:r>
        <w:rPr>
          <w:caps/>
          <w:sz w:val="26"/>
          <w:szCs w:val="26"/>
        </w:rPr>
        <w:t>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лан-конспект непосредственно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Путешествие в страну цветных карандашей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о образовательной области «Речевое развитие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средней групп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дачина Юлия Вячеславов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МБДОУ № 193,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.о. Самар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амара, 2017г.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Тема «Путешествие в страну цветных карандашей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ind w:left="-62" w:hanging="0"/>
        <w:jc w:val="both"/>
        <w:rPr/>
      </w:pPr>
      <w:r>
        <w:rPr>
          <w:i/>
          <w:sz w:val="32"/>
          <w:szCs w:val="32"/>
        </w:rPr>
        <w:t>Интеграция образовательных областей</w:t>
      </w:r>
      <w:r>
        <w:rPr>
          <w:i/>
        </w:rPr>
        <w:t>:</w:t>
      </w:r>
      <w:r>
        <w:rPr/>
        <w:t xml:space="preserve"> </w:t>
      </w:r>
      <w:r>
        <w:rPr>
          <w:sz w:val="28"/>
          <w:szCs w:val="28"/>
        </w:rPr>
        <w:t>социально-коммуникативное развитие; познавательное развитие; речевое развитие; физическое разви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правильно употреблять в речи прилагательные, образовывать слова при помощи суффиксов. Продолжать работу над чётким произношением слов и фраз. Продолжать учить находить определённый звук в словах. Понимать и объяснять понятия «звук» и «буква», гласные и согласные. Четкое произношение звука «Ш» (Речевое развитие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б окружающей действительности, соотносить цвета с предметами. (Познавательное развит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активизации двигательной деятельности детей. (Физическое развит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внимание, память. Способствовать развитию связной речи, артикуляционного аппарата, фонематического слуха. (Познавательное развит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оспитание взаимодействия, самостоятельности, инициативности. («Социально-коммуникативное развитие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и приемы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>- практические (игра «Большой- маленький»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наглядные (рассматривание иллюстрации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словесные (стихотворения, потешки, бесед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и оборудов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зыкальное сопровождение «В коробке с карандашами», «Разноцветная игра». Стихотворение А.Венгера «Цвета радуги». Шапочки - карандаши: красный, оранжевый, жёлтый, зелёный, голубой, синий, фиолетовый. «Волшебный мешочек». Сюжетные картинки о зиме, весне, лете и осени. Разноцветные пружинки для физкультминутки. Потешка «Надо, надо нам помыться», упражнение «Сделаем из язычка ..» Резиновый мяч среднего раз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251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е паузы</w:t>
            </w:r>
          </w:p>
        </w:tc>
      </w:tr>
      <w:tr>
        <w:trPr>
          <w:trHeight w:val="86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а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ситуации, игры с правилами (дидактические, подвижные), творческие игры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, речевые  ситуации, словесные игры, ситуативные разговоры, вопрос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а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, исполнение, ритмика и танцы, музыкальные импровизации, подвижные игры с музыкальным сопровождение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, обсуждени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847"/>
        <w:gridCol w:w="3895"/>
        <w:gridCol w:w="3736"/>
        <w:gridCol w:w="2577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с обозначением обр.области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тивационно-организационный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песня «Коробка с карандашам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с детьми о цветах вокруг на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ята, посмотрите какие цвета вокруг нас. Как вы думаете зачем строители, художники, мастера окрашивают мебель, игрушки, ткани в разные цвета? Вы любите рисовать? Какого цвета ваши любимые карандаши?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идят на стульчиках перед магнитной доской.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ный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ать умение верно называть цвет предмета.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Цветные карандаш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рно называют цвет предмета.</w:t>
            </w:r>
          </w:p>
        </w:tc>
      </w:tr>
      <w:tr>
        <w:trPr>
          <w:trHeight w:val="45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раздает шапочки-карандаш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ята, вы превратились в цветные карандаши. Давайте каждый расскажет о себе. Какого он цвета, что можно нарисовать этим цветом. А я вам помогу.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читает отрывок из стихотворения А.Венгера «Цвета радуги»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редиска выросла на грядке, </w:t>
              <w:br/>
              <w:t>Рядом помидоры — красные ребятки. </w:t>
              <w:br/>
              <w:t>Красные тюльпаны на окне стоят, </w:t>
              <w:br/>
              <w:t>Красные знамена за окном горя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о образцу воспитателя составляют рассказ о цвете карандаша.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ся выполнять движения под музыку в соответствии с ритмом.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с пружинками «Разноцветная игра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под музыку в соответствии с ритмом.</w:t>
            </w:r>
          </w:p>
        </w:tc>
      </w:tr>
      <w:tr>
        <w:trPr>
          <w:trHeight w:val="60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вы знаете, что не только карандаши бывают цветные, но и музыка? А теперь давайте возьмем пружинки и покажем нам цветной танец.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движения за воспитателем под музыкальное сопровождение.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мячом «Большой- малень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о умение образовывать слова при помощи суффиксов.</w:t>
            </w:r>
          </w:p>
        </w:tc>
      </w:tr>
      <w:tr>
        <w:trPr>
          <w:trHeight w:val="69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встать в кружок и поиграть в игру «Большой- маленький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называет большой предмет и бросает мя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ловят мяч и называют маленький предмет (Дом- домик, подушка-подушечка, перо- пёрышко, диван- диванчик и т.д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 словарный запас детей прилагательными, обозначающими признаки предмета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карандаша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о умение правильно употреблять в речи прилагательные.</w:t>
            </w:r>
          </w:p>
        </w:tc>
      </w:tr>
      <w:tr>
        <w:trPr>
          <w:trHeight w:val="6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рассказать какие бывают карандаш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очереди описывают характеристики карандаша (длинные, деревянные, разноцветные, гладкие, ребристые, острые, и т.д.)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актильные ощущения и восприятия; формирование умения узнавать и называть предметы.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й мешоче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тактильные ощущения и восприятия.</w:t>
            </w:r>
          </w:p>
        </w:tc>
      </w:tr>
      <w:tr>
        <w:trPr>
          <w:trHeight w:val="45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если мы положим карандаш в непрозрачный мешочек, опустим в него руку и попытаемся рассказать о каком- либо карандаше. Можно ли определить цвет карандаша, лежащего в мешочке?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ытаются угадать цвет карандаша на ощупь. Комментируют свои действия по очереди.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рассуждать. Развивать у детей эмоциональное восприятие цвета.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«Времена года»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о эмоциональное восприятие цвета.</w:t>
            </w:r>
          </w:p>
        </w:tc>
      </w:tr>
      <w:tr>
        <w:trPr>
          <w:trHeight w:val="72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иллюстрации «Времена го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А теперь посмотрите на картинку Лето (осень, весна, зима)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сскажите, какого цвета предметы на картинке какой карандаш больше всего здесь рисовал.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пределяют каких цветов больше всего использовано на картинке.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такое буква и зву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о умение понимать и объяснять понятие «буква» и «звук»; «гласные» и «согласные».</w:t>
            </w:r>
          </w:p>
        </w:tc>
      </w:tr>
      <w:tr>
        <w:trPr>
          <w:trHeight w:val="265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поговорить о понятиях «звук» и «буква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, что буква- это то мы пишем и видим, а звук- то что мы говорим и слыш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можно петь и тянуть, согласные нельзя тянуть и нам помогают губки, зубки и языч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ать четко произносит звук «Ш», произносить   звук «Ш» длительно на одном выдо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а «Ш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о умение четко произносит звук «Ш», произносить   звук «Ш» длительно на одном выдохе.</w:t>
            </w:r>
          </w:p>
        </w:tc>
      </w:tr>
      <w:tr>
        <w:trPr>
          <w:trHeight w:val="45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делаем из язы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ечку, подняв б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у чашку по бок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ерхним мы прижмем зуб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еперь над чашкой можно дуть красиво, осторож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етерок бежа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Ш, как шелк, шуршал!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Ш-ш-ш.. шипенье, шум, шептань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ох, шелест, шин шуршанье…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до, надо нам помыться,</w:t>
              <w:br/>
              <w:t>Где тут чистая водица?</w:t>
              <w:br/>
              <w:t>Руки моем: ш-ш-ш.</w:t>
              <w:br/>
              <w:t>Щеки, шейку мы потрем,</w:t>
              <w:br/>
              <w:t>Кран откроем: ш-ш-ш.</w:t>
              <w:br/>
              <w:t>И водичкой оболье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за воспитателем слова потеш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ое сопровождение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т и подошло к концу наше путешествие. Пора возвращаться в детский сад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онравилось путешествие? В какой стране мы побывали? Кто живёт в этой стране? Что вам больше всего понравилось? Молодцы, все старалис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, что им понравилось, запомнилось.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9:40:00Z</dcterms:created>
  <dc:creator>Техническая служба</dc:creator>
  <dc:description/>
  <cp:keywords/>
  <dc:language>en-US</dc:language>
  <cp:lastModifiedBy>Admin</cp:lastModifiedBy>
  <cp:lastPrinted>2016-01-25T10:29:00Z</cp:lastPrinted>
  <dcterms:modified xsi:type="dcterms:W3CDTF">2017-09-18T17:56:00Z</dcterms:modified>
  <cp:revision>7</cp:revision>
  <dc:subject/>
  <dc:title/>
</cp:coreProperties>
</file>