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РТОЧК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те однокоренные слова. Выделите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а, подводник, водичка, водяной, в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вет, цветник, цве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дики, переход, подход, ход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КАРТОЧК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выделенным словам подберите однокоренные, которые обознач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розная ночь –             Каменный д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лодное утро –              Московский двори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рная ре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КАРТОЧК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йте. Найдите лишнее слово. Спишите только однокоренн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ить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лет, летчик, летучий, прилет,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олото, позолота, зола, золот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истый, гора, горчица, горная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36:00Z</dcterms:created>
  <dc:creator>VCC</dc:creator>
  <dc:description/>
  <dc:language>en-US</dc:language>
  <cp:lastModifiedBy>VCC</cp:lastModifiedBy>
  <dcterms:modified xsi:type="dcterms:W3CDTF">2009-08-07T16:48:00Z</dcterms:modified>
  <cp:revision>1</cp:revision>
  <dc:subject/>
  <dc:title>                           КАРТОЧКА 2</dc:title>
</cp:coreProperties>
</file>