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АРТОЧКА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слова. Найдите здесь лишнее слово и объясните, почему оно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шадь - …      енот - …             морж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ведь - …     голубь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те четыре нужных слова. Припи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ждому провероч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АРТОЧК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анным словам припишите близкие по значению, в которых согласную на конце слова нужно проверять. Подбер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оз (стужа, холод).            зов (клич, призы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(народ, публика).         шум (гул, гуд, гу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(дело, труд, занят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РТОЧКА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те, изменяя слова по образ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до (козы) – стадо к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до (коровы) - …            пять (берёзы)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 (сапоги) - …              стопка (книги)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лограмм (яблоки) - …   перекрёсток (дороги)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02:00Z</dcterms:created>
  <dc:creator>VCC</dc:creator>
  <dc:description/>
  <dc:language>en-US</dc:language>
  <cp:lastModifiedBy>VCC</cp:lastModifiedBy>
  <dcterms:modified xsi:type="dcterms:W3CDTF">2009-08-06T21:18:00Z</dcterms:modified>
  <cp:revision>1</cp:revision>
  <dc:subject/>
  <dc:title>                           КАРТОЧКА 1</dc:title>
</cp:coreProperties>
</file>