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</w:t>
      </w: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28"/>
          <w:szCs w:val="28"/>
        </w:rPr>
        <w:t>Карточк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0" w:firstLine="360"/>
        <w:rPr>
          <w:sz w:val="28"/>
          <w:szCs w:val="28"/>
        </w:rPr>
      </w:pPr>
      <w:r>
        <w:rPr>
          <w:sz w:val="28"/>
          <w:szCs w:val="28"/>
        </w:rPr>
        <w:t>Напишите слова в два столбика: в первый- со звонкой парной согласной, во второй- с глухой. Выделите орфограмму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Кре..кий, поез.., вре..., ло..ка, ре..кий, пля.., ши..ка, лё..кий, ре..кий,ска..ки, ла..ка, стру..ка, ука..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арточка 2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з слов предложения, запишите их, выделяя все орфограммы.Подчеркните подлежащее и сказуемое в последнем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 дож..ливые, стояли, дни, серые.     2)  з..ма, сне..ком, зав..лила, лё..ким, горо…     3) утром , к, расчистили, бесе..ке, доро..ку, мы, у..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арточка 3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ьте пропущенные буквы. В скобках напишите проверочные слова. Во втором предложении подчеркните подлежащее и сказуем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е в..сеннее утро.Развернулись на ни..ких кустиках м..л..дые л..сточки. Из з..мли выглядывают у..кие срелки свежей тра..ки. Покачиваются на бере..ке лё..кие серё..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25:00Z</dcterms:created>
  <dc:creator>VCC</dc:creator>
  <dc:description/>
  <dc:language>en-US</dc:language>
  <cp:lastModifiedBy>VCC</cp:lastModifiedBy>
  <cp:lastPrinted>2009-11-09T19:18:00Z</cp:lastPrinted>
  <dcterms:modified xsi:type="dcterms:W3CDTF">2009-11-09T16:24:00Z</dcterms:modified>
  <cp:revision>2</cp:revision>
  <dc:subject/>
  <dc:title>                    Карточка 1</dc:title>
</cp:coreProperties>
</file>