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ind w:left="142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92370" cy="29438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Bookman Old Style" w:hAnsi="Bookman Old Style" w:cs="Arial"/>
          <w:b/>
          <w:b/>
          <w:bCs/>
          <w:i/>
          <w:i/>
          <w:kern w:val="2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kern w:val="2"/>
          <w:sz w:val="28"/>
          <w:szCs w:val="28"/>
        </w:rPr>
        <w:t>2017год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Bookman Old Style" w:hAnsi="Bookman Old Style" w:cs="Arial"/>
          <w:b/>
          <w:b/>
          <w:bCs/>
          <w:i/>
          <w:i/>
          <w:kern w:val="2"/>
          <w:sz w:val="28"/>
          <w:szCs w:val="28"/>
        </w:rPr>
      </w:pPr>
      <w:r>
        <w:rPr>
          <w:rStyle w:val="C9"/>
          <w:b/>
          <w:bCs/>
          <w:color w:val="000000"/>
          <w:sz w:val="32"/>
          <w:szCs w:val="32"/>
        </w:rPr>
        <w:t>Час общения</w:t>
      </w:r>
    </w:p>
    <w:p>
      <w:pPr>
        <w:pStyle w:val="C0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C6"/>
          <w:b/>
          <w:bCs/>
          <w:i/>
          <w:iCs/>
          <w:color w:val="000000"/>
          <w:sz w:val="32"/>
          <w:szCs w:val="32"/>
        </w:rPr>
        <w:t>«Правила дорожные - правила надежные»</w:t>
      </w:r>
    </w:p>
    <w:p>
      <w:pPr>
        <w:pStyle w:val="C0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C6"/>
          <w:b/>
          <w:bCs/>
          <w:color w:val="000000"/>
          <w:sz w:val="32"/>
          <w:szCs w:val="32"/>
        </w:rPr>
        <w:t>(беседа с элементами игры и моделированием ситуаций)</w:t>
      </w:r>
    </w:p>
    <w:p>
      <w:pPr>
        <w:pStyle w:val="C3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3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Цель</w:t>
      </w:r>
      <w:r>
        <w:rPr>
          <w:rStyle w:val="C1"/>
          <w:b/>
          <w:bCs/>
          <w:color w:val="000000"/>
          <w:sz w:val="28"/>
          <w:szCs w:val="28"/>
        </w:rPr>
        <w:t>: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расширить представление детей о том, какое поведение на дорогах опасно; </w:t>
      </w:r>
    </w:p>
    <w:p>
      <w:pPr>
        <w:pStyle w:val="C3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 xml:space="preserve">Задачи. 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развивать умение избегать опасностей, 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оспитывать  меры предосторожности на дорогах.</w:t>
      </w:r>
    </w:p>
    <w:p>
      <w:pPr>
        <w:pStyle w:val="C3"/>
        <w:spacing w:before="0" w:after="0"/>
        <w:rPr>
          <w:rStyle w:val="C1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.</w:t>
      </w:r>
      <w:r>
        <w:rPr>
          <w:rStyle w:val="C1"/>
          <w:b/>
          <w:bCs/>
          <w:i/>
          <w:iCs/>
          <w:color w:val="000000"/>
          <w:sz w:val="28"/>
          <w:szCs w:val="28"/>
        </w:rPr>
        <w:t>Вступительное слово : «На улицах и дорогах»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По дорогам и улицам непрерывным потоком движутся транспортные средства. С каждым годом их становиться все больше. Повышается интенсивность движения, появляются  новые, более быстроходные автомобили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Растут города, увеличивается число пешеходов. Обстановка на  улицах и дорогах становится все сложнее, особенно велико движение в часы «пик»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 эти часы и водители, и пешеходы должны быть особенно внимательны и осторожны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Одно из основных условий безопасности движения –знание и четкое выполнение ПДД- закона улиц  и дорог. Их знают все водители, обязаны знать и четко выполнять все пешеходы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На водителе лежит большая ответственность , и дисциплинированность пешеходов  оказывает им  помощь, одновременно  уберегая их самих от опасности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Невнимательность на улице</w:t>
      </w:r>
      <w:r>
        <w:rPr>
          <w:rStyle w:val="C1"/>
          <w:bCs/>
          <w:color w:val="000000"/>
          <w:sz w:val="28"/>
          <w:szCs w:val="28"/>
        </w:rPr>
        <w:t xml:space="preserve"> -  подвержение опасности жизни своей, водителя, других пешеходов.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Статистика подтверждает, что большинство ДТП происходит по вине пешеходов, из которых многие- дети.</w:t>
      </w:r>
    </w:p>
    <w:p>
      <w:pPr>
        <w:pStyle w:val="C3"/>
        <w:spacing w:before="0" w:after="0"/>
        <w:rPr>
          <w:rStyle w:val="C1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ричин для этого много: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 некоторые не знают ПДД;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 не умеют применить их в нужной ситуации;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не имеют достаточного навыка поведения на проезжей части;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 отсутствие должного надзора родителей за своими детьми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Многие дети, заведомо зная, что нарушают правила, все равно делают это, стремясь сократить время, показывая удаль, рискуют жизнью, боясь прослыть трусом.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Необходимо помнить, что все это может привести к несчастному случаю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очему светофор называется светофором? Светофор – значит «носитель света», «несущий свет»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Вы конечно знаете что означают сигналы светофора. Красный свет – стоп. Желтый – не торопись, будь внимателен. Зеленый – иди. Такие цвета выбрали совсем не случайно. В правилах для водителей и пешеходов ничего случайного нет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У любого перекрестка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Вас встречает светофор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И заводит очень просто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С пешеходом разговор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Свет зелёный – проходи,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Желтый – лучше подожди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Если свет зажегся красный,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Значит, двигаться опасно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Стой! Пускай пройдет трамвай,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Наберись терпения,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Соблюдай и уважай правила движения</w:t>
      </w:r>
    </w:p>
    <w:p>
      <w:pPr>
        <w:pStyle w:val="C3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ИГРА: « УГАДАЙ КАКОЙ ЦВЕТ?» А сечас давайте поиграем в игру «Красный, желтый, зеленый». Правила просты: на зелёный свет вы стаете и шагаете на месте возле своих стульчиков. На желтый – стоите смирно, на красный садитесь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Чтобы сохранить здоровье и жизнь. Вы должны строго соблюдать правила уличного движения. Они совсем не сложны. Давайте вспомним о них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равил дорожных на свете немало,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Все бы их выучить Вам не мешало,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Но основное правило движения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Знать, как таблицу, должны умножения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На мостовой не играть, не кататься,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Если хотите здоровым остаться!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Следующая ситуация послушайте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Юрка живет на другой стороне,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Он машет рукой через улицу мне. –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Я сейчас! – кричу я другу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И к нему лечу стрелой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Вдруг я замер от испуга,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Юрка в страхе крикнул: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- Стой! Стой! Стой!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И откуда и откуда появился самосвал?!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росто чудо, просто чудо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од него я не попал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У шофера грозный взгляд: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Ты куда? Вернись назад!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Твой приятель подождет!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осмотри, где пешеход!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равильно кричит шофёр: «Посмотри, где пешеход!» Потому что пешеходы не должны переходить улицу где попало и как попало. Ведь так не долго и под машину угодить. Переходить улицу нужно там, где переход разрешен. А узнать это место можно просто: по специальным линиям  и знакам. На дорогах нарисованы белые полоски – «зебра» -это и есть переход. Правило перехода улицы очень простое: посмотри на лево, посмотри направо. Но лучше один раз увидеть, чем сто раз услышать. Поэтому начинаем практическое занятие по переходу проезжей части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ешеход, пешеход!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омни ты про переход!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одземный, наземный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Похожий на зебру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Знай, что только переход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От машин тебя спасёт</w:t>
      </w:r>
    </w:p>
    <w:p>
      <w:pPr>
        <w:pStyle w:val="C3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ИГРА:  «ЗЕБРА»каждому из игроков раздаётся по белой полоске. По сигналу ведущего участники кладут на пол полоски, встают на них. И так выкладывают все полоски. Объясняют как  можно безопасно перейти улицу.</w:t>
      </w:r>
    </w:p>
    <w:p>
      <w:pPr>
        <w:pStyle w:val="C3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Какие виды переходов вы знаете?</w:t>
      </w:r>
    </w:p>
    <w:p>
      <w:pPr>
        <w:pStyle w:val="C3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Какой самый безопасный переход. 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Изучая правописание мы начинаем с азбуки. Вот и у правил поведения на дороге тоже есть своя азбука,  только дорожная.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Вы все видели вывески и таблички вдоль дорог, на улицах, возле тротуара. Это дорожные знаки. Они рассказывают водителям, где можно ездить, а где нельзя, куда разрешается повернуть, а куда не разрешается, можно ли тут останавливаться и не надо ли ехать потише. Это и есть азбука дороги. Запоминать её всю наизусть пока  не надо. Но некоторые дорожные знаки должен знать каждый пешеход</w:t>
      </w:r>
    </w:p>
    <w:p>
      <w:pPr>
        <w:pStyle w:val="C3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Дорожные знаки делятся на группы: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ЗАПРЕЩАЮЩИЕ   (форма круга, цвет поля белый с красной каймой по окружности)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ПРЕДУПРЕЖДАЮЩИЕ (форма треугольника, поле белое с красной каймой)</w:t>
      </w:r>
    </w:p>
    <w:p>
      <w:pPr>
        <w:pStyle w:val="C3"/>
        <w:spacing w:before="0" w:after="0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ПРЕДПИСЫВАЮЩИЕ (форма круга, поле синее с белым изображением транспортных средств и стрелок)</w:t>
      </w:r>
    </w:p>
    <w:p>
      <w:pPr>
        <w:pStyle w:val="C3"/>
        <w:spacing w:before="0" w:after="0"/>
        <w:rPr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УКАЗАТЕЛЬНЫЕ. (форма четырехугольника, поле синее)</w:t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2.Проверка знаний ПДД: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Учитель показывает учащимся дорожные знаки и различные обозначения, учащиеся отвечают, что они означают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 пешеходный переход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железнодорожный переезд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 различные световые сигналы автомобилей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 назначение дорожной разметки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 опасный поворот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 дети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проход закрыт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-движение на велосипедах запрещено</w:t>
      </w:r>
    </w:p>
    <w:p>
      <w:pPr>
        <w:pStyle w:val="C0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3. Создание проблемных ситуаций.</w:t>
      </w:r>
    </w:p>
    <w:p>
      <w:pPr>
        <w:pStyle w:val="C0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Наше занятие подходит к концу. Но прежде чем расстаться, я хочу предложить вам поиграть ещё в одну игру. Называется она «Разрешается – запрещается» Например, я говорю: «Играть на мостовой…», а вы говорите – запрещается или разрешается. Итак. Думаем, вспоминаем, быстро отвечаем!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Перебегать улицу перед быстро идущим транспортом….(запрещ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Переход улицы по подземному переходу….(разреш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Идти по шоссе по обочине справа…(запрещ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Переходить улицу при красном свете светофора…(запрещ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 Велосипедистам цепляться за проезжающие машины ..(запрещ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 Помогать старикам и старушкам переходить улицу (разреш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 Идти по тротуару слева…(запрещ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Выбегать на проезжую часть…(запрещ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Переждать поток машин на «островке безопасности»… (разреш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 Болтать на уроках…(запрещ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Переходить улицу при желтом сигнале светофоре….(запрещается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- Уважать правила движения…(разрешается)</w:t>
      </w:r>
    </w:p>
    <w:p>
      <w:pPr>
        <w:pStyle w:val="C0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4.Вывод: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Наше занятие подошло к концу. Вы внимательно слушали, отвечали на вопросы. И я думаю, вы станете настоящими пешеходами. А если что –то забыли, не стесняйтесь спросить у старших. И, пожалуйста, будьте на улице внимательными и аккуратными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« итак, мы убедились, что правила дорожные действительно являются надежными. Их соблюдение поможет нам обезопасить себя, близких и находящихся рядом людей. Невозможно знать в совершенстве все правила и мгновенно реагировать. Но понимать и серьезно относиться к своему поведению на дорогах – это уже немаловажно»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3:00Z</dcterms:created>
  <dc:creator>Buh5</dc:creator>
  <dc:description/>
  <dc:language>en-US</dc:language>
  <cp:lastModifiedBy>user</cp:lastModifiedBy>
  <cp:lastPrinted>2014-11-25T17:33:00Z</cp:lastPrinted>
  <dcterms:modified xsi:type="dcterms:W3CDTF">2017-09-04T07:43:00Z</dcterms:modified>
  <cp:revision>2</cp:revision>
  <dc:subject/>
  <dc:title/>
</cp:coreProperties>
</file>