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0" w:after="280"/>
        <w:jc w:val="both"/>
        <w:outlineLvl w:val="0"/>
        <w:rPr/>
      </w:pPr>
      <w:r>
        <w:rPr>
          <w:rStyle w:val="StrongEmphasis"/>
          <w:bCs/>
        </w:rPr>
        <w:t>Пояснительная записка.</w:t>
      </w:r>
    </w:p>
    <w:p>
      <w:pPr>
        <w:pStyle w:val="Style41"/>
        <w:widowControl/>
        <w:spacing w:lineRule="auto" w:line="240" w:before="120" w:after="0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Рабочая  программа курса «Пишу красиво и грамотно» </w:t>
      </w:r>
      <w:r>
        <w:rPr>
          <w:rFonts w:cs="Times New Roman" w:ascii="Times New Roman" w:hAnsi="Times New Roman"/>
        </w:rPr>
        <w:t>составлена в соответствии с требованиями Федерального государственного общеобразовательного стандарта, предназначена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для обучения учащихся  3-х классов.</w:t>
      </w:r>
    </w:p>
    <w:p>
      <w:pPr>
        <w:pStyle w:val="NoSpacing"/>
        <w:jc w:val="both"/>
        <w:rPr>
          <w:rStyle w:val="FontStyle20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 «Пишу красиво и грамотно» способствует развитию познавательных способностей учащихся как основы учебной деятельности, а также  коммуникативных умений младших школьников с  использованием современных средст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 xml:space="preserve">программы определена тем, что младшие школьники должны иметь мотивацию к обучению русскому языку, стремиться развивать свои интеллектуальные возможности. Данная программа позволяет учащимся познакомиться со многими интересными вопросами русского языка, выходящими за рамки школьной программы, расширить целостное представление о проблеме данной науки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курса заключается не только желанием детей узнать нечто новое о русском языке. Глав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ю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его является на занимательном грамматическом материале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звития основных </w:t>
      </w:r>
      <w:r>
        <w:rPr>
          <w:rFonts w:cs="Times New Roman" w:ascii="Times New Roman" w:hAnsi="Times New Roman"/>
          <w:b/>
          <w:sz w:val="24"/>
          <w:szCs w:val="24"/>
        </w:rPr>
        <w:t>содержательных линий</w:t>
      </w:r>
      <w:r>
        <w:rPr>
          <w:rFonts w:cs="Times New Roman" w:ascii="Times New Roman" w:hAnsi="Times New Roman"/>
          <w:sz w:val="24"/>
          <w:szCs w:val="24"/>
        </w:rPr>
        <w:t xml:space="preserve"> (звук, слово, словосочетание, предложение, текст, развитие фонематического слуха, культуры звукопроизношения) серьезное внимание уделяется овладению учениками способами работы с алгоритмами, приобретению ими опыта рассуждения, закреплению  грамматических и орфографических прав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важным фактором  реализации данной программы является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, задачи и принципы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основы предметных знаний, умений и навыков, а также общеучебных умений, необходимых для успешного решения учебных, практических задач и продолжения образова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интереса к русскому языку как к учебному предмет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общего языкового развития учащихс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формированию и развитию у учащихся разносторонних интересов, культуры мышл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смекалки и сообразительности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школьников к самостоятельной исследовательской рабо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ы программы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деятельности младших школьников на занятиях основывается на следующих принцип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нательность и актив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ляд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ность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теории с прак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:</w:t>
      </w:r>
    </w:p>
    <w:p>
      <w:pPr>
        <w:pStyle w:val="NoSpacing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 «Пишу красиво и грамотно» входит во внеурочную деятельность по направлени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интеллектуальное </w:t>
      </w:r>
      <w:r>
        <w:rPr>
          <w:rFonts w:cs="Times New Roman" w:ascii="Times New Roman" w:hAnsi="Times New Roman"/>
          <w:i/>
          <w:sz w:val="24"/>
          <w:szCs w:val="24"/>
        </w:rPr>
        <w:t>развитие лич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</w:rPr>
        <w:t xml:space="preserve">Содержание курса грамматики </w:t>
      </w:r>
      <w:r>
        <w:rPr>
          <w:rFonts w:cs="Times New Roman" w:ascii="Times New Roman" w:hAnsi="Times New Roman"/>
          <w:sz w:val="24"/>
          <w:szCs w:val="24"/>
        </w:rPr>
        <w:t>строится на основ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Arial Unicode MS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TimesNewRomanPS-ItalicMT;Arial Unicode MS" w:cs="Times New Roman" w:ascii="Times New Roman" w:hAnsi="Times New Roman"/>
          <w:i/>
          <w:iCs/>
          <w:sz w:val="24"/>
          <w:szCs w:val="24"/>
        </w:rPr>
        <w:t>системно-деятельностного подх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Arial Unicode MS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TimesNewRomanPS-ItalicMT;Arial Unicode MS" w:cs="Times New Roman" w:ascii="Times New Roman" w:hAnsi="Times New Roman"/>
          <w:i/>
          <w:iCs/>
          <w:sz w:val="24"/>
          <w:szCs w:val="24"/>
        </w:rPr>
        <w:t xml:space="preserve">системного подхода к отбору содержания </w:t>
      </w:r>
      <w:r>
        <w:rPr>
          <w:rFonts w:cs="Times New Roman" w:ascii="Times New Roman" w:hAnsi="Times New Roman"/>
          <w:sz w:val="24"/>
          <w:szCs w:val="24"/>
        </w:rPr>
        <w:t>и последовательности изучения грамматических понятий.</w:t>
      </w:r>
    </w:p>
    <w:p>
      <w:pPr>
        <w:pStyle w:val="Style18"/>
        <w:jc w:val="both"/>
        <w:rPr/>
      </w:pPr>
      <w:r>
        <w:rPr/>
        <w:t xml:space="preserve">В курсе русского языка реализуются следующие </w:t>
      </w:r>
      <w:r>
        <w:rPr>
          <w:rStyle w:val="Emphasis"/>
        </w:rPr>
        <w:t>сквозные линии развития учащихся средствами предмета</w:t>
      </w:r>
      <w:r>
        <w:rPr/>
        <w:t>.</w:t>
      </w:r>
    </w:p>
    <w:p>
      <w:pPr>
        <w:pStyle w:val="Style18"/>
        <w:jc w:val="both"/>
        <w:rPr/>
      </w:pPr>
      <w:r>
        <w:rPr>
          <w:rStyle w:val="Emphasis"/>
        </w:rPr>
        <w:t>Линии, общие с курсом литературного чтения:</w:t>
      </w:r>
      <w:r>
        <w:rPr/>
        <w:t xml:space="preserve"> 1) овладение функциональной грамотностью на уровне предмета (извлечение, преобразование и использование текстовой информации); </w:t>
      </w:r>
    </w:p>
    <w:p>
      <w:pPr>
        <w:pStyle w:val="Style18"/>
        <w:jc w:val="both"/>
        <w:rPr/>
      </w:pPr>
      <w:r>
        <w:rPr/>
        <w:t xml:space="preserve">2) овладение техникой чтения, приёмами понимания и анализа текстов; </w:t>
      </w:r>
    </w:p>
    <w:p>
      <w:pPr>
        <w:pStyle w:val="Style18"/>
        <w:jc w:val="both"/>
        <w:rPr/>
      </w:pPr>
      <w:r>
        <w:rPr/>
        <w:t>3) овладение умениями, навыками различных видов устной и письменной речи.</w:t>
      </w:r>
    </w:p>
    <w:p>
      <w:pPr>
        <w:pStyle w:val="Style18"/>
        <w:jc w:val="both"/>
        <w:rPr/>
      </w:pPr>
      <w:r>
        <w:rPr>
          <w:rStyle w:val="Emphasis"/>
        </w:rPr>
        <w:t>Линии, специфические для курса «Русский язык»:</w:t>
      </w:r>
      <w:r>
        <w:rPr/>
        <w:t xml:space="preserve"> </w:t>
      </w:r>
    </w:p>
    <w:p>
      <w:pPr>
        <w:pStyle w:val="Style18"/>
        <w:jc w:val="both"/>
        <w:rPr/>
      </w:pPr>
      <w:r>
        <w:rPr/>
        <w:t xml:space="preserve">4) приобретение и систематизация знаний о языке; </w:t>
      </w:r>
    </w:p>
    <w:p>
      <w:pPr>
        <w:pStyle w:val="Style18"/>
        <w:jc w:val="both"/>
        <w:rPr/>
      </w:pPr>
      <w:r>
        <w:rPr/>
        <w:t xml:space="preserve">5) овладение орфографией и пунктуацией; </w:t>
      </w:r>
    </w:p>
    <w:p>
      <w:pPr>
        <w:pStyle w:val="Style18"/>
        <w:jc w:val="both"/>
        <w:rPr/>
      </w:pPr>
      <w:r>
        <w:rPr/>
        <w:t xml:space="preserve">6) раскрытие воспитательного потенциала русского языка; </w:t>
      </w:r>
    </w:p>
    <w:p>
      <w:pPr>
        <w:pStyle w:val="Style18"/>
        <w:jc w:val="both"/>
        <w:rPr/>
      </w:pPr>
      <w:r>
        <w:rPr/>
        <w:t>7) развитие чувства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содержания и организации учебной деятельности школьни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занятий курса представляет собой введение в мир сложного русского языка, а также расширенный углубленный вариант наиболее актуальных вопросов базового предмета – русский язык. Занятия  способствуют  развитию у детей орфографической зоркости, связной устной и письмен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задания познакомят учащихся с основными понятиями русского языка, помогут развить навыки грамотного письма, умения применять полученные на уроках знания на практике. Будут способствовать общему развитию, побуждать к творческому подходу при изучении русского язы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ворческие работы, проектная деятельность и другие технологии, используемые в системе работы курса, должны быть основаны на любознательности детей, которую и следует поддерживать и направлять.  Данная практика поможет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Все задания в курсе выстроены последовательно, логично. Все вопросы и задания рассчитаны на работу ученика на занятии. Для эффективности работы следует опираться на индивидуальную деятельность с последующим обсуждением полученных результатов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деятельности учащих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зличных упраж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газ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международной игре «Кенгуру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учно-популярной литературой, связанной с русским язы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деятельнос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.</w:t>
      </w:r>
    </w:p>
    <w:p>
      <w:pPr>
        <w:pStyle w:val="21"/>
        <w:widowControl w:val="false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курса используются элементы следующих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технологий: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го обучения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ориентированного образования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ующего обучения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х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Место курса «Пишу красиво и грамотно» в учебном плане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- 34 часа. Занятия проводятся 1 раз в неделю. 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Ценностными ориентирами содержания </w:t>
      </w:r>
      <w:r>
        <w:rPr>
          <w:rFonts w:cs="Times New Roman" w:ascii="Times New Roman" w:hAnsi="Times New Roman"/>
          <w:b/>
          <w:sz w:val="24"/>
          <w:szCs w:val="24"/>
        </w:rPr>
        <w:t>данного курса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ляютс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рассуждать как компонента логической грамотности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эвристических приемов рассуждений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  интеллектуальных   умений,   связанных   с   выбором   стратегии                 решения, анализом ситуации, сопоставлением данных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й активности и самостоятельности учащихся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  способностей   наблюдать,   сравнивать,   обобщать,   находить  простейшие   закономерности,   использовать   догадку,   строить   и   проверять  простейшие гипотезы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учащихся к  обмену информацией в ходе общения на  занятиях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освоения учебного курс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должны помочь учащим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ить основные базовые знания по русскому языку; его ключевые понят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творческое мышление;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лучшению качества письма и речи</w:t>
      </w:r>
    </w:p>
    <w:p>
      <w:pPr>
        <w:pStyle w:val="Normal"/>
        <w:shd w:fill="FFFFFF" w:val="clear"/>
        <w:spacing w:lineRule="auto" w:line="240" w:before="0" w:after="0"/>
        <w:ind w:left="71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долж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тличать текс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набора предложений, записанных как текст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мысленно, правильн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ыми словам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твечать на вопрос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ителя по содержанию прочитанного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робн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кст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став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ный рассказ по картинк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означ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ягкость согласных звуков на письм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личество букв и звуков в слов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ис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льшую букву в начале предложения, в именах и фамилиях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ав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уационные знаки конца предложени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пис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печатного образца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ис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 диктовку слова и небольшие предложения, используя правильные начертания букв, соединения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ход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рень в группе доступных однокоренных слов.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освоения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ающихся являются: готовность ученика целенаправленно использовать знания в учении и в повседневной  жизни для исследования математической сущности предмета (явления, события, факт); способность характеризовать собственные знания по предмету, формировать вопросы, устанавливать, какие из предложенных математических задач могут быть им успешно решены; познавательный  интерес к математической нау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,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модели и схемы, таблицы, диаграммы для решения математических задач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элементов занимательности является обязательным для занятий с младшими школьниками. Вместе с тем, широкое применение игровых элементов не должно снижать обучающей, развивающей, воспитывающей роли занятий по курсу «Пишу красиво и грамотно»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«волшебство знакомых слов»; понять, что обычные слова достойны изучения и внимания. Воспитание интереса к курсу «Пишу красиво и грамотно»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и методы обучения курса «Пишу красиво и грамотно»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успешного проведения занятий используются разнообразные виды работ: игровые элементы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</w:t>
      </w:r>
    </w:p>
    <w:p>
      <w:pPr>
        <w:pStyle w:val="Style18"/>
        <w:jc w:val="both"/>
        <w:rPr/>
      </w:pP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8"/>
        <w:jc w:val="both"/>
        <w:rPr>
          <w:color w:val="000000"/>
        </w:rPr>
      </w:pPr>
      <w:r>
        <w:rPr/>
        <w:t>Все это открывает для детей прекрасный мир слова, учит их любить и чувствовать родной язык.</w:t>
      </w:r>
      <w:r>
        <w:rPr>
          <w:color w:val="231F20"/>
        </w:rPr>
        <w:tab/>
      </w:r>
    </w:p>
    <w:p>
      <w:pPr>
        <w:pStyle w:val="Normal"/>
        <w:spacing w:lineRule="auto" w:line="240" w:before="280" w:after="280"/>
        <w:ind w:firstLine="5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бу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Пишу красиво и грамотно» обучающиеся на ступени начального общего образования научатся: осознавать язык как основное средство человеческого общения и явление национальной культуры, у них начнёт формироваться позитивное эмоционально-ценностное отношение к русскому языку, стремление к его грамотному использованию, русски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курса «Пишу красиво и грамотно» обучающиеся  научатся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 ; научатся выбирать адекватные языковые средства для успешного решения коммуникативных задач ( диалог, устные монологические высказывания, письменные тесты) с учетом особенностей разных видов речи.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 с целью успешного участия в диалоге ; стремление к более точному выражению собственного мнения и позиции; умение задавать вопрос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третьеклассников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литературного языка (орфоэпических, лексических, грамматических) и правилах речевого этикета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наниям и умениям учащихс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3 класса учащиеся должн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знат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и и букв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слова. </w:t>
      </w:r>
    </w:p>
    <w:p>
      <w:pPr>
        <w:pStyle w:val="NoSpacing"/>
        <w:jc w:val="both"/>
        <w:rPr>
          <w:rFonts w:ascii="Courier New" w:hAnsi="Courier New" w:eastAsia="MS Mincho;ＭＳ 明朝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в (простейшие случаи)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ки частей речи (имени существительного, имени прилагательного, глагола, местоимения, предлога, наречи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уметь:</w:t>
      </w:r>
    </w:p>
    <w:p>
      <w:pPr>
        <w:pStyle w:val="NoSpacing"/>
        <w:jc w:val="both"/>
        <w:rPr>
          <w:rFonts w:eastAsia="MS Mincho;ＭＳ 明朝"/>
        </w:rPr>
      </w:pPr>
      <w:r>
        <w:rPr>
          <w:rFonts w:cs="Times New Roman" w:ascii="Times New Roman" w:hAnsi="Times New Roman"/>
          <w:sz w:val="24"/>
          <w:szCs w:val="24"/>
        </w:rPr>
        <w:t>Писать слова с изученными орфограммами</w:t>
      </w:r>
      <w:r>
        <w:rPr/>
        <w:t>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 разбирать простые и сложные предложения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монимы, синонимы, антонимы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фонетический разбор, разбор слова по составу, синтаксический разбор предложения, морфологический разбор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и исправлять ошибки с изученными орфограммами.  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ужебные части речи: предлоги, союзы, частицы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НЕ с глагол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род  имен существительны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ind w:left="4956" w:firstLine="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ind w:left="4956" w:firstLine="6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Spacing"/>
        <w:ind w:left="5103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Spacing"/>
        <w:ind w:left="5103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3969"/>
        <w:gridCol w:w="850"/>
        <w:gridCol w:w="37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деятельности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грамматик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ошибки? (О словах с проверяемыми безударными гласным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ударный гласный звук в слове и его место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сло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лон, слоник; тр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равы, т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длежащее и сказуемое – главные в предложени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е члены (основу)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 грамматическую основ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выделения подлежащего и сказуем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хему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ней сообщение о главных член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выделения в предложении подлежащего и сказуем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спространённые и распространённые предлож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остранённые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из деформированных слов (слов, не связан</w:t>
              <w:softHyphen/>
              <w:t>ных по смысл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ростые и слож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ое и сложное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ные предлож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есняйтесь, обращайтес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предложениях обра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ять обращения от других слов запят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фразеологизм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ть фразеологизмы в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рию возникновения некоторых фразеологизм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 словарём фразеологизм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рфология порядок навела (о частях реч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ранее знания о частях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ей речи в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мё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есение слова к имени существительном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сическое значение слов — имён существительны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га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дно, а значений - несколь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многозначных слова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и данных пар слов синонимы, антони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лову синонимы, антони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ино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тони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ловарями синонимов и антонимов учеб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ную информацию о слове в этих словар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а – тез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ним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и данных пар слов синонимы, антони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слову синонимы, антоним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ино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тони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ловарями синонимов и антонимов учеб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ную информацию о слове в этих словар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и то же, но по-разному (синоним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и данных пар слов синонимы, антони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лову синонимы, антони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ино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и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ловарями синонимов и антонимов учеб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ную информацию о слове в этих словар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противоположным значением (антоним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и данных пар слов синонимы, антони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слову синонимы, антоним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ино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тони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ловарями синонимов и антонимов учеб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ную информацию о слове в этих словар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имя существительно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признаки имен существительных: одушев</w:t>
              <w:softHyphen/>
              <w:t>лённое или неодушевленное, собственное или нарицательное; число (единственное или множественное), роль в предло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определения грамматических признаков имени существитель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по определённому грамма</w:t>
              <w:softHyphen/>
              <w:t>тическому призна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ряда имён существительных имя существительное с опре</w:t>
              <w:softHyphen/>
              <w:t>делённым признак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с повествовательным тексто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 xml:space="preserve">ставлять ответы на данные вопросы, записывать составленный текст в соответствии с вопрос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рять напис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ния при выполнении за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чень занимательное – имя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лексическим значением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предложения словосочетания с именами прилагательны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лексическим значением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предложения словосочетания с именами прилагательны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арное богатство родн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-рассужд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и письменные тексты-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текстом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текста, тему и главную мысль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 в тексте-рассужден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о част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имя прилагательно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лексическим значением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предложения словосочетания с именами прилагательны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ниверсальные заменител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значение местоим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местоимения (в начальной форме) среди дру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 и в предло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я и имена существитель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щиеся в тексте имена существительные личными местоимен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предложений текст, подбирать к нему заголовок, запи</w:t>
              <w:softHyphen/>
              <w:t>сывать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рисункам диалог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иалогической речи местоимения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оль в высказыван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отнесения слова к глагол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в соответствии с задачей речевого высказы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глаг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в соответствии с задачей речевого высказы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гол и его друз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отнесения слова к глагол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– настоящий богач среди часте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отнесения слова к глагол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юбви. НЕ с глаго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написанием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интернета информацию об образовании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ые сведения из словообразовательного словар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глагол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отнесения слова к глагол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, употреблённые в прямом и переносном значе</w:t>
              <w:softHyphen/>
              <w:t>н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 цар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числительные среди други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имён числительных в предлож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 цар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числительные среди други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имён числительных в предлож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, союзы, частиц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ора предлогов со все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ужебное положение част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ые части реч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в реч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, союзы, частиц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ора предлогов со все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ужебное положение част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ые части реч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в реч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части реч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бо всех частях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дную таблицу о частях реч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части реч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на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 в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родственники (об однокоренных слова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слов с изучаемой орфограм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ловах значимую часть слова – корень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ень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разованием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к данному сло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родственники (об однокоренных слова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слов с изучаемой орфограм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ловах значимую часть слова – корень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ень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разованием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к данному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неисчерпаем, как сама жиз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логические задания по русскому я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зна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20">
    <w:name w:val="Font Style20"/>
    <w:qFormat/>
    <w:rPr>
      <w:rFonts w:ascii="Book Antiqua" w:hAnsi="Book Antiqua" w:cs="Book Antiqua"/>
      <w:sz w:val="22"/>
      <w:szCs w:val="22"/>
    </w:rPr>
  </w:style>
  <w:style w:type="character" w:styleId="Style14">
    <w:name w:val="Основной текст Знак"/>
    <w:qFormat/>
    <w:rPr>
      <w:rFonts w:eastAsia="Calibri"/>
      <w:i/>
      <w:sz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1">
    <w:name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 w:before="0" w:after="0"/>
      <w:jc w:val="right"/>
    </w:pPr>
    <w:rPr>
      <w:rFonts w:ascii="Book Antiqua" w:hAnsi="Book Antiqua" w:eastAsia="Calibri" w:cs="Book Antiqua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8:01:00Z</dcterms:created>
  <dc:creator>bazyleva_tn</dc:creator>
  <dc:description/>
  <cp:keywords/>
  <dc:language>en-US</dc:language>
  <cp:lastModifiedBy>1</cp:lastModifiedBy>
  <dcterms:modified xsi:type="dcterms:W3CDTF">2017-09-18T18:01:00Z</dcterms:modified>
  <cp:revision>2</cp:revision>
  <dc:subject/>
  <dc:title>ГОСУДАРСТВЕННОЕ БЮДЖЕТНОЕ ОБЩЕОБРАЗОВАТЕЛЬНОЕ</dc:title>
</cp:coreProperties>
</file>