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 Средняя общеобразовательная школа №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библиоте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-2018 учебный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карь: Богданова И.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овой план работы библиоте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основные задачи библиот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обеспечение участников образовательного процесса быстрым доступам к максимально возможному количеству информационных ресур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бор, накопление, обработка, систематизация педагогической информации и доведение ее до пользователей- педагогов и родителей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казание помощи в проектной деятельности учащихся и уч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направления деятельности и основные функции библиот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полнение банка педагогическ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здание условий для чтения книг и периодических из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функции библиоте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азовательная  ( поддерживать и обеспечивать образовательные цели, сформулированные в концепции школы и программе развит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формационная ( предоставлять участникам образовательного процесса возможность использовать информацию вне зависимости от ее вида, формата и носител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льтурная ( организовывать мероприятия, воспитывающие культурное и социальное самосознание, содействующие эмоциональному развитию учащихся, их родителей и педагогов).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545"/>
        <w:gridCol w:w="2051"/>
        <w:gridCol w:w="2123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тчёта</w:t>
            </w:r>
          </w:p>
        </w:tc>
      </w:tr>
      <w:tr>
        <w:trPr/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фондом учебной литературы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ём и выдача учебников на 2017-2018 учебный го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б обеспече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икам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и обработка поступивших учебник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книги учёта, накладные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движения фонда-диагностика обеспеченности учащихся учебникам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б обеспеченности учебникам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и утверждение бланка – заказа на 2017-2018 учебный год с администрацией школы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, установленный У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нк заказа на 2017-2018 учебный год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УМК школы на новый 2017-2018 учебный го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 2017-201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сохранности учебной литера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ды – смотры «Учебнику- долгую жизнь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на сайте школы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ие учебного фонда с учётом ветхости и учебных програм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списания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 анализ использования учебного фон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ановка учебников в фонд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акции «Учебник- в дар школе»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 ма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фондом художественной литературы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ый приём и систематизация, техническая обработка и регистрация новых поступлен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ы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ание недостающих изданий, оформление актов замены-утери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изданий читателям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в течение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воевременным возвратом выданных книг в фон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в течение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мелкому ремонту издан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работы по сохранности книжного фон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в течение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читателям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и выдача издан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у работ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ик работы библиотек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тельные беседы при выборе книг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ламная информация о новых поступлениях в библиотеку. На странице сайта школ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Моя любимая книга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недели детской книг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я на странице сайта школы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Ожившие страницы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я в группе на странице сайта шк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дные списк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Учебник- в дар школе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я на  странице сайта школы</w:t>
            </w:r>
          </w:p>
        </w:tc>
      </w:tr>
      <w:tr>
        <w:trPr/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для родителей на  странице сайта школы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ежемесячн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в группе на  странице сайта школы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 по комплектованию фонда в рамках акции «Учебник- в дар школе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правочной информац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а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педагогическим коллективом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ебниками, дополнительной, методической литературо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а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ная выдача-приём учебников классным руководителям с 1-11 кл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для учителей о новых поступлениях учебной и методической литератур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на сайт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по УМ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а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ор и согласование заказа учебников на 2018-2019 учебный го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ые списк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учителей к проведению совместных мероприят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ая работа</w:t>
            </w:r>
          </w:p>
        </w:tc>
      </w:tr>
      <w:tr>
        <w:trPr/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формление книжных выставок к знаменательным и памятным датам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нтября  -   День знаний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и книг и материа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и на сайте школы</w:t>
            </w:r>
          </w:p>
        </w:tc>
      </w:tr>
      <w:tr>
        <w:trPr>
          <w:trHeight w:val="63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 книг А.К. Толстого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 для 1 класса « Чудесная страна библиоте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Каждый должен разбираться, как же с книгой обращаться» (беседа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Десять любимых книг». Книжная выставка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Осень пора золотая». 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елю посвящается». Книжная выставка. Выставка детских рисунков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я «Подари книгу библиотеке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октября Международный день школьных библиотек.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лет со дня рождения этнографа, писателя Владимира Ивановича Даля (1801-1872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ноября -День матери России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декабря День Конституции РФ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ят новогодние звезды».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ула здорового челове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6 лет со дня рож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Ивановича Чаруш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января -Новый год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год со дня рождения писателя Валентина Катаева (1897-1986)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год со дня смерти А.С.Пушкина (1799-1837).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щитника Отечества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и народных традиций 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арта- Международный женский день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преля- Международный день Детской книг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6 лет со дня рождения русского поэта, писателя и переводчика Корнея Ивановича Чуковск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ая игра « Угадай героя».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апреля — Всемирный день авиации и космонавтики. 56 лет со дня первого полета человека в космос (1961.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1 год со дня рождения летчика – космонавта Валентины Терешковой ( 1937).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я Праздник весны и труда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мероприятий, посвященных победе ВОВ ( книжные выставки, викторины, презентации, беседы).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Семья»: тематическая выстав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семьи -15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мая — Общероссийский день библиот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юня — Международный день защиты детей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ериодическими изданиям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оступивших в библиотеку ПИ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е развити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овещаниях, семинарах методического объединения райо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рофессиональной литератур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26:00Z</dcterms:created>
  <dc:creator>Biblioteka</dc:creator>
  <dc:description/>
  <dc:language>en-US</dc:language>
  <cp:lastModifiedBy>School</cp:lastModifiedBy>
  <dcterms:modified xsi:type="dcterms:W3CDTF">2017-09-18T11:26:00Z</dcterms:modified>
  <cp:revision>2</cp:revision>
  <dc:subject/>
  <dc:title>МОУ « Усть- Ордынская средняя общеобразовательная школа №2»</dc:title>
</cp:coreProperties>
</file>