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ткульский муниципальны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Еманжелинская СОШ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усова Е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русского языка  во 2 классе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Изменение существительных по вопросам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Полёт в созвездие Грамматикс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  <w:t>МОУ Еманжелинская СОШ</w:t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  <w:t>Белоусова Е.Г.</w:t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рамках школьного Космического Дня. Перед уроками всем классам зачитывается приказ.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риказ  по  школьному  космолёту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от  12.04.2005г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нь  Космонавтики  считать  школьным  народным  праздником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м  космическим  экипажам  совершить  полёты  к  следующим  созвездиям:</w:t>
      </w:r>
    </w:p>
    <w:p>
      <w:pPr>
        <w:pStyle w:val="Normal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)  в  созвездие  Книгочёта;</w:t>
      </w:r>
    </w:p>
    <w:p>
      <w:pPr>
        <w:pStyle w:val="Normal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)  в  созвездие  Грамматикс;</w:t>
      </w:r>
    </w:p>
    <w:p>
      <w:pPr>
        <w:pStyle w:val="Normal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)  в  созвездие  Точных  Чисел.</w:t>
      </w:r>
    </w:p>
    <w:p>
      <w:pPr>
        <w:pStyle w:val="Normal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щё  по  два  созвездия  экипажам  выбрать  самостоятельно,  ориентируясь  по  звёздному  расписанию  космических  уроков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 учебном  полёте  экипажам  проявлять  выдержку,  настойчивость,  силу  воли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 багажный  отсек  погрузить  взаимовыручку,  дружелюбие,  сплочённость.  Лень,  зависть  и  злость  в  полёт  не  брать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  время  полёта  в  открытый  космос  не  выходить.  В  кубриках  следить  за  чистотой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и  прохождении  Млечного  Пути  не  допускать  столкновений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рушителей  космопорядка  высаживать  на  малообитаемых  планетах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сли  кто-то  в  экипаже  тяжело  переносит  невесомость – обращаться  к  космоврачу.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99"/>
          <w:sz w:val="28"/>
          <w:szCs w:val="28"/>
        </w:rPr>
        <w:t xml:space="preserve">За  исполнение  приказа  отвечают  капитаны  </w:t>
      </w:r>
      <w:r>
        <w:rPr>
          <w:color w:val="333399"/>
          <w:sz w:val="28"/>
          <w:szCs w:val="28"/>
          <w:lang w:val="en-US"/>
        </w:rPr>
        <w:t>I</w:t>
      </w:r>
      <w:r>
        <w:rPr>
          <w:color w:val="333399"/>
          <w:sz w:val="28"/>
          <w:szCs w:val="28"/>
        </w:rPr>
        <w:t xml:space="preserve">  и  </w:t>
      </w:r>
      <w:r>
        <w:rPr>
          <w:color w:val="333399"/>
          <w:sz w:val="28"/>
          <w:szCs w:val="28"/>
          <w:lang w:val="en-US"/>
        </w:rPr>
        <w:t>II</w:t>
      </w:r>
      <w:r>
        <w:rPr>
          <w:color w:val="333399"/>
          <w:sz w:val="28"/>
          <w:szCs w:val="28"/>
        </w:rPr>
        <w:t xml:space="preserve">  ранга.</w:t>
      </w:r>
    </w:p>
    <w:p>
      <w:pPr>
        <w:pStyle w:val="Normal"/>
        <w:numPr>
          <w:ilvl w:val="0"/>
          <w:numId w:val="3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В  случае  успешного  полёта  всем  приземлиться  на  космической  дискотеке.</w:t>
      </w:r>
    </w:p>
    <w:p>
      <w:pPr>
        <w:pStyle w:val="Normal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осмический  Адмирал:  </w:t>
      </w:r>
      <w:r>
        <w:rPr>
          <w:sz w:val="28"/>
          <w:szCs w:val="28"/>
        </w:rPr>
        <w:t>(завуч по начальной школ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333399"/>
          <w:sz w:val="28"/>
          <w:szCs w:val="28"/>
        </w:rPr>
        <w:t xml:space="preserve">Космический  Вице-Адмирал: </w:t>
      </w:r>
      <w:r>
        <w:rPr>
          <w:sz w:val="28"/>
          <w:szCs w:val="28"/>
        </w:rPr>
        <w:t>(вожатая)</w:t>
      </w:r>
    </w:p>
    <w:p>
      <w:pPr>
        <w:pStyle w:val="Normal"/>
        <w:ind w:left="360" w:hanging="0"/>
        <w:jc w:val="both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пита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нга – классный руково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нга – мэр города, главный помощник учителя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Упражнения по изменению существительных по вопросам.            Неизменяемые существитель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умение изменять существительные по вопросам. Познакомить детей с такими существительными, которые не изменяются по вопрос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развитию умения видеть закономерности, делать выво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уждать интерес к изучению русского язы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чебник «Русский  язык» для 2 класса Поляковой А.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е тетради у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названиями планет: Планета Красивых Букв, Словария, Планета Изменчивости, Планета Постоянных Повторов (ППП).</w:t>
      </w:r>
    </w:p>
    <w:p>
      <w:pPr>
        <w:pStyle w:val="Normal"/>
        <w:spacing w:lineRule="auto" w:line="360"/>
        <w:ind w:left="13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рточки со словами  </w:t>
      </w:r>
      <w:r>
        <w:rPr>
          <w:i/>
          <w:sz w:val="28"/>
          <w:szCs w:val="28"/>
        </w:rPr>
        <w:t>Ситро, какао, кофе, пальто, радио, метро, кенгуру, шимпанзе, Баку, Сочи, Гюго, Гейне, Дюма и т.д.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чинаем наш полёт. По Приказу Адмирала мы должны лететь в созвездие Грамматикс. Как вы думаете, что это за созвездие? Мы сегодня должны успеть побывать на Планете Красивых Букв, планете Словария, на Планете Изменчивости. Экипаж к полёту готов? Начинаем обратный отсчёт: 5,4,3,2,1. Пуск! Начало урока! Займите свои места в космолёте, пристегнитесь ремнями безопаснос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топис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уже приземляемся на Планету Красивых Букв. Смотрите, какие здесь до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-75247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592.5pt" to="48pt,-5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69545</wp:posOffset>
                </wp:positionV>
                <wp:extent cx="762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35pt" to="101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69545</wp:posOffset>
                </wp:positionV>
                <wp:extent cx="76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35pt" to="21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35pt" to="33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75260</wp:posOffset>
                </wp:positionV>
                <wp:extent cx="381000" cy="4572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8pt" to="71.9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9545</wp:posOffset>
                </wp:positionV>
                <wp:extent cx="381000" cy="4572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5pt" to="101.95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169545</wp:posOffset>
                </wp:positionV>
                <wp:extent cx="381000" cy="4572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35pt" to="185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457200" cy="5715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35pt" to="215.95pt,5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169545</wp:posOffset>
                </wp:positionV>
                <wp:extent cx="533400" cy="4572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35pt" to="305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69545</wp:posOffset>
                </wp:positionV>
                <wp:extent cx="381000" cy="4572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35pt" to="335.95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                   в        ж                   и         о                     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                                з                               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не кажется, в этом есть какая-то закономерность, но одной красивой буквы не хватает.  Давайте выручим жителей этой планеты, покажем, как писать эту букву правильно и красиво, а то нам будет стыдно за землян. Напишите цепочку из пар букв: </w:t>
      </w:r>
      <w:r>
        <w:rPr>
          <w:i/>
          <w:sz w:val="28"/>
          <w:szCs w:val="28"/>
        </w:rPr>
        <w:t>па,пб, пв, пж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го здесь задерживаться не будем, поступил сигнал с планеты Словария, там потерялось слово. Надо его найти, помочь инопланетянам. (обратный отсчёт, полёт, приземление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ая рабо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увствуете, атмосфера на этой планете необычная? Здесь в воздухе не только кислород, но и множество загадок. Вот к нам приближается одна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бы узнать слово, которое нам хотят подарить жители этой планеты, нужно подчеркнуть в словах буквы, обозначающие орфограммы. А в третьем слове не только орфограмму, но и букву, которая перед ней стоит.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у</w:t>
      </w:r>
      <w:r>
        <w:rPr>
          <w:i/>
          <w:sz w:val="36"/>
          <w:szCs w:val="36"/>
          <w:u w:val="single"/>
        </w:rPr>
        <w:t>п</w: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  <w:u w:val="single"/>
        </w:rPr>
        <w:t>м</w:t>
      </w:r>
      <w:r>
        <w:rPr>
          <w:i/>
          <w:sz w:val="36"/>
          <w:szCs w:val="36"/>
        </w:rPr>
        <w:t>алина, мо</w:t>
      </w:r>
      <w:r>
        <w:rPr>
          <w:i/>
          <w:sz w:val="36"/>
          <w:szCs w:val="36"/>
          <w:u w:val="single"/>
        </w:rPr>
        <w:t>ль</w:t>
      </w:r>
      <w:r>
        <w:rPr>
          <w:i/>
          <w:sz w:val="36"/>
          <w:szCs w:val="36"/>
        </w:rPr>
        <w:t>, лес</w:t>
      </w:r>
      <w:r>
        <w:rPr>
          <w:i/>
          <w:sz w:val="36"/>
          <w:szCs w:val="36"/>
          <w:u w:val="single"/>
        </w:rPr>
        <w:t>т</w:t>
      </w:r>
      <w:r>
        <w:rPr>
          <w:i/>
          <w:sz w:val="36"/>
          <w:szCs w:val="36"/>
        </w:rPr>
        <w:t>ница, к</w:t>
      </w:r>
      <w:r>
        <w:rPr>
          <w:i/>
          <w:sz w:val="36"/>
          <w:szCs w:val="36"/>
          <w:u w:val="single"/>
        </w:rPr>
        <w:t>о</w:t>
      </w:r>
      <w:r>
        <w:rPr>
          <w:i/>
          <w:sz w:val="36"/>
          <w:szCs w:val="36"/>
        </w:rPr>
        <w:t>р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ое это слово? (пальто) Запишите его. (звуко-буквенный анализ, грамматические признаки слов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дивительно, но слова на этой планете устроены также, как и на Земле. Это слово залетело на Планету Словария с помощью французской космической ракеты. Что оно обозначает? Интересно, что на французской космической ракете оно было мужского рода и обозначало домашнюю одежду. Возьмём слово «пальто» с собой в полёт, может пригодитьс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Физминутка  </w:t>
      </w:r>
      <w:r>
        <w:rPr>
          <w:sz w:val="28"/>
          <w:szCs w:val="28"/>
        </w:rPr>
        <w:t>Изобразить перелёт на следующую планету. Обратный отсчёт, полёт, приземле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по теме уро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ы на Планете Изменчивости. Здесь все слова изменяются, как могут. Как здесь будут изменяться имена существительные? (по числам, по вопрос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кие вопросы могут отвечать имена существитель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, Планета изменчивости подаёт тревожные сигналы. Они указывают на слово, которое мы привезли с собой. Что-то с ним , видимо, не так. Надо проверить. Попробуем изменить его по вопросам: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?    пальто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го?   пальто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у?  пальто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?   пальто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чём?  пальто</w:t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- Давайте думать, что здесь необычного, почему на Планете Изменчивости это слово не принимают. (Наблюдения за окончаниями, вывод)</w:t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- Может, это слово изменяется по числам? (Наблюдения, вывод)</w:t>
      </w:r>
    </w:p>
    <w:p>
      <w:pPr>
        <w:pStyle w:val="Normal"/>
        <w:spacing w:lineRule="auto" w:line="360"/>
        <w:ind w:hanging="120"/>
        <w:jc w:val="both"/>
        <w:rPr/>
      </w:pPr>
      <w:r>
        <w:rPr>
          <w:sz w:val="28"/>
          <w:szCs w:val="28"/>
        </w:rPr>
        <w:t xml:space="preserve">- Значит, есть такие слова, которые не могут жить на Планете Изменчивости. Интересно, много ли их? Может, вы знаете такие слова? (Карточки со словами  </w:t>
      </w:r>
      <w:r>
        <w:rPr>
          <w:i/>
          <w:sz w:val="28"/>
          <w:szCs w:val="28"/>
        </w:rPr>
        <w:t xml:space="preserve">Ситро, какао, кофе, пальто, радио, метро, кенгуру, шимпанзе, Баку, Сочи, Гюго, Гейне, Дюма и т.д.) </w:t>
      </w:r>
      <w:r>
        <w:rPr>
          <w:sz w:val="28"/>
          <w:szCs w:val="28"/>
        </w:rPr>
        <w:t>Эти слова мы увезём на Землю, чтобы здешние жители не волновались из-за них.</w:t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- А мы поработаем с такими словами, которые изменяются по вопросам, чтобы успокоить жителей Планеты Изменчивости.</w:t>
      </w:r>
    </w:p>
    <w:p>
      <w:pPr>
        <w:pStyle w:val="Normal"/>
        <w:spacing w:lineRule="auto" w:line="360"/>
        <w:ind w:hanging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в парах</w:t>
      </w:r>
    </w:p>
    <w:p>
      <w:pPr>
        <w:pStyle w:val="Normal"/>
        <w:spacing w:lineRule="auto" w:line="360"/>
        <w:ind w:hanging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до изменить слова по вопросам Ч</w:t>
      </w:r>
      <w:r>
        <w:rPr>
          <w:i/>
          <w:sz w:val="28"/>
          <w:szCs w:val="28"/>
        </w:rPr>
        <w:t>то? Чего? Чем? О чём?</w:t>
      </w:r>
    </w:p>
    <w:p>
      <w:pPr>
        <w:pStyle w:val="Normal"/>
        <w:spacing w:lineRule="auto" w:line="360"/>
        <w:ind w:firstLine="2640"/>
        <w:jc w:val="both"/>
        <w:rPr>
          <w:sz w:val="28"/>
          <w:szCs w:val="28"/>
        </w:rPr>
      </w:pPr>
      <w:r>
        <w:rPr>
          <w:sz w:val="28"/>
          <w:szCs w:val="28"/>
        </w:rPr>
        <w:t>1 ряд – карандаш</w:t>
      </w:r>
    </w:p>
    <w:p>
      <w:pPr>
        <w:pStyle w:val="Normal"/>
        <w:spacing w:lineRule="auto" w:line="360"/>
        <w:ind w:firstLine="2640"/>
        <w:jc w:val="both"/>
        <w:rPr>
          <w:sz w:val="28"/>
          <w:szCs w:val="28"/>
        </w:rPr>
      </w:pPr>
      <w:r>
        <w:rPr>
          <w:sz w:val="28"/>
          <w:szCs w:val="28"/>
        </w:rPr>
        <w:t>2 ряд – портфель</w:t>
      </w:r>
    </w:p>
    <w:p>
      <w:pPr>
        <w:pStyle w:val="Normal"/>
        <w:spacing w:lineRule="auto" w:line="360"/>
        <w:ind w:firstLine="2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яд - пена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справимся, сможем лететь да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заимопроверка </w:t>
      </w:r>
      <w:r>
        <w:rPr>
          <w:sz w:val="28"/>
          <w:szCs w:val="28"/>
        </w:rPr>
        <w:t>Поменяться тетрадями с парой другого ряд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Физминутка  </w:t>
      </w:r>
      <w:r>
        <w:rPr>
          <w:sz w:val="28"/>
          <w:szCs w:val="28"/>
        </w:rPr>
        <w:t>Изобразить перелёт на следующую планету. Обратный отсчёт, полёт, приземление.</w:t>
      </w:r>
    </w:p>
    <w:p>
      <w:pPr>
        <w:pStyle w:val="Normal"/>
        <w:spacing w:lineRule="auto" w:line="360"/>
        <w:ind w:hanging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</w:t>
      </w:r>
    </w:p>
    <w:p>
      <w:pPr>
        <w:pStyle w:val="Normal"/>
        <w:spacing w:lineRule="auto" w:line="360"/>
        <w:ind w:hanging="120"/>
        <w:jc w:val="both"/>
        <w:rPr/>
      </w:pPr>
      <w:r>
        <w:rPr>
          <w:sz w:val="28"/>
          <w:szCs w:val="28"/>
        </w:rPr>
        <w:t>-  А вот мы и на ППП! -  А вот мы и на ППП! -  А вот мы и на ППП! Это Планета Постоянных Повторов и нас обязательно заставят что-нибудь повторять. Наберитесь терпения и не обижайте планету, а то она сотрёт все знания из вашей памяти.</w:t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Упр. 384, с. 164 с последующей проверкой.</w:t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называются однокоренными?</w:t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- Какие однокоренные существительные вы подобрали?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шнёвые – вишня, вишенка;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ие – тишина, тихоня, тишь;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ные – шум, шумелка;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нние – весна, веснушки;</w:t>
      </w:r>
    </w:p>
    <w:p>
      <w:pPr>
        <w:pStyle w:val="Normal"/>
        <w:spacing w:lineRule="auto" w:line="360"/>
        <w:ind w:firstLine="2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ёплые – тепло, тепл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йдите сравнение в этом стихотворении, объясните 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ланета отпускает нас, Планета отпускает нас, Планета отпускает нас. Запускайте космические моторы, пора возвращаться на родную Землю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есным ли было путешествие? Узнали что-нибудь новое? Какие знания привезли с собой? Кто в путешествии проявил себя как смелый, умный, находчивый космолётчик? Чтобы вы не забыли о путешествии, примите радиограмму (написано за доской): «Спасибо за визит! Дома в упр. 378 вы можете вспомнить о наших планетах!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ец урока</w:t>
      </w:r>
    </w:p>
    <w:p>
      <w:pPr>
        <w:pStyle w:val="Normal"/>
        <w:spacing w:lineRule="auto" w:line="360"/>
        <w:ind w:hanging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1:41:00Z</dcterms:created>
  <dc:creator>Наташенька</dc:creator>
  <dc:description/>
  <cp:keywords/>
  <dc:language>en-US</dc:language>
  <cp:lastModifiedBy>Admin</cp:lastModifiedBy>
  <cp:lastPrinted>2007-04-01T13:46:00Z</cp:lastPrinted>
  <dcterms:modified xsi:type="dcterms:W3CDTF">2013-11-09T22:47:00Z</dcterms:modified>
  <cp:revision>3</cp:revision>
  <dc:subject/>
  <dc:title>Еткульский муниципальный район</dc:title>
</cp:coreProperties>
</file>