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ind w:left="567" w:hanging="0"/>
        <w:jc w:val="center"/>
        <w:rPr/>
      </w:pPr>
      <w:r>
        <w:rPr/>
        <w:t>Государственное бюджетное дошкольное образовательное учреждение детский сад №22 Колпинского района Санкт – Петербурга</w:t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ind w:left="567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спект </w:t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прерывной - образовательной деятельности</w:t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Поможем Незнайке»</w:t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едний дошкольный возраст</w:t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56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left="567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вторская разработка</w:t>
      </w:r>
    </w:p>
    <w:p>
      <w:pPr>
        <w:pStyle w:val="Normal"/>
        <w:shd w:fill="FFFFFF" w:val="clear"/>
        <w:spacing w:lineRule="atLeast" w:line="315" w:before="0" w:after="0"/>
        <w:ind w:left="567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150"/>
        <w:ind w:left="567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Щевелевой Натальи Владимировны – 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Санкт-Петербург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 xml:space="preserve">познание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Style15"/>
        <w:shd w:fill="FFFFFF" w:val="clear"/>
        <w:spacing w:lineRule="atLeast" w:line="300" w:before="0" w:after="0"/>
        <w:ind w:left="56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знавательное развитие, речевое развитие, художественно – эстетическое развитие, физическое развитие.</w:t>
      </w:r>
    </w:p>
    <w:p>
      <w:pPr>
        <w:pStyle w:val="Style15"/>
        <w:shd w:fill="FFFFFF" w:val="clear"/>
        <w:spacing w:lineRule="atLeast" w:line="300" w:before="0" w:after="0"/>
        <w:ind w:left="567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экспериментальной деятельности детей среднего дошкольного возраста с песком и глиной.</w:t>
      </w:r>
    </w:p>
    <w:p>
      <w:pPr>
        <w:pStyle w:val="Style15"/>
        <w:shd w:fill="FFFFFF" w:val="clear"/>
        <w:spacing w:lineRule="atLeast" w:line="30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задача</w:t>
      </w:r>
      <w:r>
        <w:rPr>
          <w:rFonts w:cs="Times New Roman" w:ascii="Times New Roman" w:hAnsi="Times New Roman"/>
          <w:sz w:val="28"/>
          <w:szCs w:val="28"/>
        </w:rPr>
        <w:t>: Сформировать представление детей о многообразии песка и глины.  Расширить представление детей о свойствах песка и глины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</w:r>
    </w:p>
    <w:p>
      <w:pPr>
        <w:pStyle w:val="ListParagraph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ую активность, диалогическую реч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умение высказываться и делать простейшие выводы.</w:t>
      </w:r>
    </w:p>
    <w:p>
      <w:pPr>
        <w:pStyle w:val="Normal"/>
        <w:shd w:fill="FFFFFF" w:val="clear"/>
        <w:spacing w:lineRule="atLeast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у детей интерес к познавательной деятельности, желание исследовать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ab/>
        <w:tab/>
        <w:tab/>
        <w:tab/>
        <w:tab/>
        <w:tab/>
      </w:r>
    </w:p>
    <w:p>
      <w:pPr>
        <w:pStyle w:val="Style16"/>
        <w:spacing w:lineRule="auto" w:line="360"/>
        <w:ind w:left="567" w:hanging="0"/>
        <w:rPr/>
      </w:pPr>
      <w:r>
        <w:rPr/>
        <w:t>• 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ринимают активное участие в экспериментировании;</w:t>
        <w:tab/>
        <w:tab/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  </w:t>
      </w:r>
      <w:r>
        <w:rPr>
          <w:rFonts w:cs="Times New Roman" w:ascii="Times New Roman" w:hAnsi="Times New Roman"/>
          <w:sz w:val="28"/>
          <w:szCs w:val="28"/>
        </w:rPr>
        <w:t xml:space="preserve">соблюдают правила безопасности; </w:t>
        <w:tab/>
        <w:tab/>
        <w:tab/>
        <w:tab/>
        <w:tab/>
        <w:tab/>
      </w:r>
    </w:p>
    <w:p>
      <w:pPr>
        <w:pStyle w:val="Style16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отвечают на вопросы, делают выводы;</w:t>
        <w:tab/>
        <w:tab/>
        <w:tab/>
        <w:tab/>
        <w:tab/>
        <w:tab/>
      </w:r>
    </w:p>
    <w:p>
      <w:pPr>
        <w:pStyle w:val="Style16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изготовление из глины посуды — мисочки.</w:t>
        <w:tab/>
      </w:r>
      <w:r>
        <w:rPr/>
        <w:tab/>
        <w:tab/>
        <w:tab/>
      </w:r>
    </w:p>
    <w:p>
      <w:pPr>
        <w:pStyle w:val="Normal"/>
        <w:shd w:fill="FFFFFF" w:val="clear"/>
        <w:spacing w:lineRule="atLeast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емкости с сухим и мокрым песком, стакан, ведерки с песком, ведерки с глиной, влажные салфетки, подносы, во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оспитатель: Ребята, я сегодня шла в детский сад и встретила Незнайку (показывает игрушку Незнайки). Он сидел такой грустный. Я спросила его, что случилось, и он мне сказал, что у него разбилась любимая тарелка. Он не знает где взять новую. Я его, ребята, успокоила и сказала, что мы ему сможем помочь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можем? </w:t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можем!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езнайка, присаживайся на стул. Наши ребята тебе обязательно помогут. Ребята, где можно взять новую тарелку для Незнайки?</w:t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пить, достать из серванта, изготовить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сё это правильно, но, я предлагаю вам отправится в нашу лабораторию и выяснить из какого материала можно сделать посуду для Незнайки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вайте фартуки, чтобы не испачкать одежду и садитесь за  столы. (Дети садятся за столы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мотрите, что у вас стоит на столах. </w:t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есок, глина, вода, формочки, стаканчики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Для того, чтобы выяснить из какого материала сделать посуду, мы должны провести опыты. Вы готовы? </w:t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Тогда давайте вспомним, как нужно соблюдать правила безопасности при выполнении опытов. </w:t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брать песок и глину в рот, не бросать друг в друга, не трогать грязными руками лицо, волосы, одежду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Сейчас мы с вами поэкспериментируем и узнаем,  чем отличается песок и глина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пробуйте на ощупь глину и песок. Какая глина? </w:t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ухая.</w:t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есок?</w:t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ыпучий.</w:t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теперь возьмите стаканчики с водой и налейте в песок и глину небольшое количество воды </w:t>
        <w:tab/>
        <w:t>(ровно столько, чтобы вода полностью ушла в песок). Давайте посмотрим, что случилось в емкости с песком и глиной?</w:t>
        <w:tab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песок впитал в воду, а вода и глина превратились в кашу.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знаете почему?</w:t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не знаем.</w:t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лина воду не пропускает — она остаётся на поверхности, у глины частички ближе друг к другу, не пропускают воду. А песок всегда впитывает воду.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: хлоп, хлоп, хлоп,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, как мячики: прыг-скок, прыг-скок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чут: топ, топ, топ!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хохочут: ха, ха, ха!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моргают (ритмичное зажмуривание глаз),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дыхают (приседают, руки свободные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давайте, слепим шарики, колбаски, тарелочки из волшебного материала -  песка и глины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А теперь, нажмите на изделие легким движением пальцев. Какие изделия тверже – из песка или глины?</w:t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Из глины.</w:t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ребята, вы сказали правильно. </w:t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лажная глина становится вязкой, из неё легко лепить. После высыхания сохраняет приобретённую форму. Готовую посуду сушат, обжигают в специальных печах. Покрывают специальными красками. Чтобы она была красивой. Сухой песок форму не сохраняет. А посуда из песка воду не держит, ломается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езнайка, посмотри! Какие тарелочки получились у детей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найка: Какие красивые. Я всё понял. До свидания, мне нужно спешить. Побегу делать себе тарелочку. Спасибо вам за помощь. </w:t>
        <w:tab/>
        <w:tab/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 свидания, Незнайка!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такие молодцы. Всё правильно делали, хорошо отвечали на мои вопросы. А также помогли Незнайке. Спасибо вам большое. А сейчас, не забудьте помыть руки с мылом. </w:t>
        <w:br/>
        <w:br/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9:00Z</dcterms:created>
  <dc:creator>User</dc:creator>
  <dc:description/>
  <cp:keywords/>
  <dc:language>en-US</dc:language>
  <cp:lastModifiedBy>Ирина</cp:lastModifiedBy>
  <dcterms:modified xsi:type="dcterms:W3CDTF">2017-09-18T18:26:00Z</dcterms:modified>
  <cp:revision>13</cp:revision>
  <dc:subject/>
  <dc:title/>
</cp:coreProperties>
</file>